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normalize_syna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djust synaptic weighting.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 xml:space="preserve">                                       | -scale #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ize_synapses srcpath targetpath  | -uniform lo h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             | -gaussian mean sd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             | -exp lo hi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path</w:t>
        <w:tab/>
        <w:tab/>
        <w:t>?[must be a projection object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path</w:t>
        <w:tab/>
        <w:t>? [apparently changes things in place?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ks on a real element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cale</w:t>
        <w:tab/>
        <w:tab/>
        <w:t>for normalization factor, use scale-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niform</w:t>
        <w:tab/>
        <w:t>for normalization scaling factor, us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ber between lo and hi (differen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ber for each synapse normal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aussian</w:t>
        <w:tab/>
        <w:t>for normalization scaling factor, us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ber based on Gaussian distributio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ed mean and variance (differen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ber for each synapse normal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xponential</w:t>
        <w:tab/>
        <w:t>for normalization scaling factor, us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garithm of random number between lo and 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ifferent random number for each syn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rmal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For each dst element go through all of the connection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keep track of the total synaptic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 the x field of the for the synaps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 the y field for the normaliz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lear the synaps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t the marker used to indicate valid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</w:t>
        <w:tab/>
        <w:tab/>
        <w:t>NORMALIZATION FACT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cale:</w:t>
        <w:tab/>
        <w:tab/>
        <w:t>scale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niform:</w:t>
        <w:tab/>
        <w:t>frandom(lower,u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aussian:</w:t>
        <w:tab/>
        <w:t>rangauss(mean,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xponential:</w:t>
        <w:tab/>
        <w:t>-log(frandom(lower,upp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outine should not be interrupted as it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s the xy coordinatess of some elements and must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rder to restore thei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radial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