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ows an element to execute the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all eleme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all /neur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/graph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ell &gt;  call /cell2/graphics/Na_channel/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Cel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all routine allows the user to send an a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handler routine (outside of the simulation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