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grap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lots x y pairs from a file of data. 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graphfile graphname [-color color][-overlay #] file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