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neu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mpty object type used fo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al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element_type  [in /usr/genesis/src/sim/sim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ethod</w:t>
        <w:tab/>
        <w:tab/>
        <w:t>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NULL [i.e.,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set of default element types is distributed with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xample of an element type is the "neutral"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asically an empty element used for grouping,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n the UNIX file system.  Another examp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is an "xform" element used to represent graph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s which migh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othe types, the neutral object type is defi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ource code, in /usr/genesis/src/sim/sim_objec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