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rint error message and return out of curr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rror(error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Error("Values do not match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