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ssociates alternative name with existing Genes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lias alias-name command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alias prin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rin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#1 &gt; alias 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atio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e dump (y/n) 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