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ndom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ab/>
        <w:t xml:space="preserve">               | [-uniform low high]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field path field | [-gaussian mean sd]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| [-exp low high]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