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ads a line of data from an open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ata = readfile( [-l,]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</w:t>
        <w:tab/>
        <w:tab/>
        <w:t>returned information from one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.e., all characters up to next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); returned as argument lis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as single string if -l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</w:t>
        <w:tab/>
        <w:tab/>
        <w:t>flag indicating that entire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returned as a single string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as a list of arguments (the lat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ascii file (must be alread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r option of openfil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openfile(test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4.0 5.0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writefile test 7.0 8.0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lose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(test,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// 1st line as 3 a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readfile(t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// 2nd arg of 2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getarg(2,{readfile(test)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// 3d line as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getarg(1,{readfile(-l,test)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 8.0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more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= 10.0 a string  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    SECOND                     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openfile test2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readfile(-l,tes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 = 10.0 a string     with spac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rintargs {readfile(-l,tes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rintargs {readfile(-l,tes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   X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r s = readfile(-l,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.3)(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rintargs {readfile(test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1 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2 :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 3 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getarg(1,{readfile(test2)}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closefile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eadfile routine does not alter th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closefile, listfiles, readfile, ge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