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ssues operating system command from Genes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echo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sh echo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$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Error 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sh echo $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Error 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sh "echo $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bel.cns.edu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You can issue most operating system commands ju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at the Genesis prompt (if the Genesis interpre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recognize them as Genesis commandss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es them on to the operating system for evalu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if you have a Genesis routine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perating system command, you need to use the sh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the command directl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utoshell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