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hannelA</w:t>
        <w:tab/>
        <w:tab/>
        <w:t>[ OBSOLETE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irect mapping of activation to 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6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hannelA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Ek*</w:t>
        <w:tab/>
        <w:tab/>
        <w:t>equilibrium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k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hannelA  [in /usr/genesis/src/segment/channela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        </w:t>
        <w:tab/>
        <w:tab/>
        <w:t>[type 0: V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ION activation</w:t>
        <w:tab/>
        <w:tab/>
        <w:t>[type 1: activ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lculates Ik = (Ek - Vk)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