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a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angle (in radians) corresponding to given tan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angle-in-radians = atan(tang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echo { atan(0.876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