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supports four kinds of conditional control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/then/else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ile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each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control structures is briefly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break out of any of these loops before their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by using the "break" or "return"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/else/e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sis "if ..." conditional structure may take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expression); statement;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is evaluated.  If it is "true" (i.e., not 0)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between the "if" and the matching "else" (or the matching "end"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else) will be executed; if the evaluated expression is 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equal to 0), then the statements between the "else" and the "end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(or no statements are executed if there is no "else" cl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Genesis if construct does not recognize the keyword "th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"end" statement is required in all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recommended that you leave no space between the word "if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parenthesis of the conditional expression -- i.e., use "if(exp)"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"if (exp)".  Both versions are legal, but parsing is easi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valid if statem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1); echo hello;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 (GRAPHICS == 1) || (5+3 &gt; 1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uses the if-else-end construct and prints "zer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zero" depending on whether the first argument passed to it is zero or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ftest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( {arg}  == 0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ile/e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sis "while ..." conditional looping structure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is evaluated.  If it is "true" (i.e., not 0)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will be executed, then the expression will be evaluated again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ed expression is "false" (i.e., equal to 0), then all 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kipped and control is turned to the first statement after the "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while loop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get({parent},object-&gt;name) != "xgrap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 = EL({parent}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xpression can be complicated and can involve some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or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sis "for ..." conditional structure uses an incrementable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ing the condition for continuing through the loop.  The synta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nitval; condition; inc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eclare the looping variable (and any accessory variables)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in the "for" loop.  For example, in the following loop,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(i, firstitem, argc, path, nitems, w, h) mus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before the loop is 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firstitem;i&lt;argc;i=i+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xbutton  {path}/item[{(i-firstitem)/2 +nitems}]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,{(h+2)*((i-firstitem)/2+nitems+1)},{w},{h}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title {argv({i})}  -script {argv({i+1}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oreach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sis "foreach" structure loops through a set of statements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 in a specified list, having assigned the value of the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a looping variable for use by th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ach loop-var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ach name ({EL({path}/##[TYPE=xform])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how 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you need to have declared the variables used in the loop bef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the loo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