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paste_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pies a prototype channel to a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paste_channel  source_channel  dest_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paste_channel  /foo/channel1  /bar/co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outine copies a prototype channel ("pastes a chann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compartment, doing all the message pa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ation of environment variables as in the cel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read_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