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many of the mathematical routin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.  These routines include basic math, trigonometric, an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(Remember that Genesis also has standard arithmetic opera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+ for additon, - for subtra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Returns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          Returns "e" raised to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     Returns value from Gaussian (Normal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      Returns logarithm (base "e")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          Returns maxi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          Returns minumum value of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           Returns a number raised to a specifie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        Rounds decimal number to neares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         Returns square root of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         Returns integer par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os          Returns angle (in radians) corresponding to given cos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Returns angle (in radians) corresponding to given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Returns angle (in radians) corresponding to given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          Returns co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          Returns sine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          Returns tangent for given angle (specified 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d          Returns a random number falling in a specifi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seed    Initializes random-number generator with new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_format  Sets format for display of variables of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