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ist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Lists available el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nesis &gt;  list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_concen       Ca_shell        Mg_block       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              asc_file        axon            axo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A        channelB        channelC        channel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tment     ddsyn           defsynapse      diff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pool         disk_in         disk_out        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thresh       freq_monitor    funcgen        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h_channel      hsolve          leakage     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elconduct   nernst          neutral         passiv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ic        playback        poolbuffer      prin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gen        random          receptor        recep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_out      sigmoid         site           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compartment  synapse         synapseA        synaps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hannel      tabgate         table           tau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            vdep_channel    vdep_gate       x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ell           xconn           xdialog         x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elmtree        xfileview       xform           x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image          xlabel          xshape         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toggle         xview           xview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listobjects routine displays a list of the ele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defined within Genesis.  Genesis com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ve set of element types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