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in a Genesis simulation communicate by a system of link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s", which allow one element to access the data field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Once the message link to or from an element have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s able to receive or send information each time its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no time delay and serve to unify a large number of ele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ational unit for performing integrations.  They ar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detailed compartmental models of cells to link togeth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 and channels into a single electrical entity.  (Conn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interconnect specific computational units; in most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connections perform the function of axons -- provi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synaptic strengths, and various learning r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routines used for establishing and working with messa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      Establishes message links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msg     Deletes a message link between tw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sg       Displays list of incoming and outgoing messag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sg        Returns information about a message into or out o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3d_msg    Establishes message links between elements (ident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) that are within a certain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_3d_msg     Establishes message links between 3D dendr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t each step of a simulation, one asymmetric compartmen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symmetric compartment needs to send both its axial resistance (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embrane potential as of the previous simulation step (previous_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compartment.  This allows the second compartmen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ntering from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stablish such a message link using the sendmsg command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dendrite compartment is linked to the soma with a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AXIAL, and a message link is established whereby two value field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vious_state, will be sent from the dendrite to the soma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/cell/dend /cell/soma RAXIAL Ra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ablishes the information flow from the dendrite to the soma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, the dendrite needs to receive the value of the so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mbrane potential in order to update its own state (the de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s its own axial resistance to the soma, and so the messag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information regarding axial resistance).  This link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/cell/soma /cell/dend AXIAL  previous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have to be between computational elements on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he soma would plot the value of its Vm field (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) by sending a PLOT message to the xgraph element /graphs/Vm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two arguments give the label and color to be used in plo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sg /cell/soma /graphs/Vmgraph PLOT Vm *voltage *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allowed message types and and associated fields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you use the showobject rout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objec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oduces, along with other information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essages for objects of the type com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  INJECT              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 AXIAL               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 RAXIAL              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]  CHANNEL              Gk 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rmine which messages have been establish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you can use the showmsg routine, which lists the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for an element.  For example, showmsg produc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you run the Neuron Tutorial in Scripts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showmsg 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0 from '/cell/soma' type [2] 'AXIAL' &lt; previous_state = -61.52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1 from '/cell/dend2' type [1] 'RAXIAL' &lt; Ra = 1591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previous_state = -59.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2 from '/cell/dend1/Ex_channel' type [0] 'CHANNEL' &lt; Gk = 0 &gt; &lt; Ek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3 from '/cell/dend1/Inh_channel' type [0] 'CHANNEL' &lt; Gk =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Ek = -8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4 from '/input/injectpulse/dend1curr' type [3] 'INJECT' &lt; output = 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0 to '/cell/soma' type [1] 'RAXIAL' &lt; Ra = 1591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previous_state = -59.554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1 to '/cell/dend2' type [2] 'AXIAL' &lt; previous_state = -59.554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2 to '/cell/dend1/Ex_channel' type [0] 'VOLTAGE' &lt; Vm = -59.753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3 to '/cell/dend1/Inh_channel' type [0] 'VOLTAGE' &lt; Vm = -59.753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4 to '/output/graphs/dend1Vm_grf' type [0] 'PLOT' &lt; Vm = -59.753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_string = dend1 &gt; &lt; _string = black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howmsg is useful for providing debugging informa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at the Genesis prompt, its output is not in a conveni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in a script.  In this case, you would use the getms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getmsg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getmsg(dend1,OUT,1,typ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getmsg(dend1,OUT,1,src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ell/de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getmsg(dend1,OUT,1,ds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ell/den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&gt; echo { getmsg(dend1,OUT,-coun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script, getmsg may have to be used in a loop over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message number.  The following exampl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/neuron/make_cable.g shows how the message number is f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ed into the compartment comp1 from comp2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d and delete the incoming message to comp1 from co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sg=getmsg({comp1},IN,-count) //loop over the number of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nmsg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getmsg({comp1},IN,{i},src)=={comp2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msg({comp1},IN,{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