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Object Type:</w:t>
        <w:tab/>
        <w:t>taupu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  <w:tab/>
        <w:t>Implementation of a simple pump with a variable time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f remov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</w:t>
        <w:tab/>
        <w:tab/>
        <w:t>E. De Schutter, Caltech (11/9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Structure:</w:t>
        <w:tab/>
        <w:t>taupump_type  [in /usr/genesis/src/concen/conc_struct.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ze:</w:t>
        <w:tab/>
        <w:tab/>
        <w:t>80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elds:</w:t>
        <w:tab/>
        <w:tab/>
        <w:t>kP*</w:t>
        <w:tab/>
        <w:tab/>
        <w:t>pump rate=inverse of tau in s (dou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eq*</w:t>
        <w:tab/>
        <w:tab/>
        <w:t>equilibrium concentration in mM (floa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_A*</w:t>
        <w:tab/>
        <w:tab/>
        <w:t>factor for Tau (floa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_B*</w:t>
        <w:tab/>
        <w:tab/>
        <w:t>exp factor for Tau (floa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_V*</w:t>
        <w:tab/>
        <w:tab/>
        <w:t>half-voltage for Tau (flo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ULATION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</w:t>
        <w:tab/>
        <w:t>TauPump  [in /usr/genesis/src/concen/taupump.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es:</w:t>
        <w:tab/>
        <w:t>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cen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ons:</w:t>
        <w:tab/>
        <w:t>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E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:</w:t>
        <w:tab/>
        <w:t>VOLTAGE Vm</w:t>
        <w:tab/>
        <w:tab/>
        <w:tab/>
        <w:t>[type 0: voltag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  <w:tab/>
        <w:tab/>
        <w:t>Pump with variable time constant, tau is fixed to T_A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OLTAGE msg is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mplementation of a simple pump with a variable time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f removal.  Should be coupled to a difpool, were th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concentration is comp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