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 value of operating system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etenv var-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setenv SIMPATH . /usr/genesis/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ATH=. /usr/genesis/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ee also Genesis default .simrc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a Genesis implementation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setenv, which lets you set the valu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 system environmental variable.  Un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-system counterpart, setenv from with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that you supply a variable name (outside of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with no arguments displays the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al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ke its operating system counterpart, setenv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displays the change that you make (outside of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just returns you to the prompt with no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tenv routine is used most commonly from within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fine the DISPLAY and SIMPATH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determines the X11 host to display on and SI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 the path which the simulator will search thr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 files (cf. 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rintenv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