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ports statistics about current simulation (time,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ize, or memory use; or element resourc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| -tim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-value = status [ | -step             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| -memory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| -process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| -element [element]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-value</w:t>
        <w:tab/>
        <w:tab/>
        <w:t>returned value of specif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ime</w:t>
        <w:tab/>
        <w:tab/>
        <w:tab/>
        <w:t>return current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tep</w:t>
        <w:tab/>
        <w:tab/>
        <w:tab/>
        <w:t>return current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memory</w:t>
        <w:tab/>
        <w:tab/>
        <w:tab/>
        <w:t>return cpu time used 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rocess</w:t>
        <w:tab/>
        <w:tab/>
        <w:t>retur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lement</w:t>
        <w:tab/>
        <w:tab/>
        <w:t>return current simulation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imulation time 60.4 ; step = 604 ; dt =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ep -t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The current simtime is {status(-tim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simtime is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The current step is {status(-step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step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status -element /my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/myel' element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0                          0 bytes (  0.00 M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memory usage : 3365096 bytes   (   3.37 M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check,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