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splays information about connections off of a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stat [-count] [projection_element] [dst_el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stat /neuron/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tat /cell1/axon /cell2/dend/Inh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