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perio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update a pre-filled buffer with periodic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periodic_type  [in /usr/genesis/src/buffer/bu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9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stat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m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  <w:tab/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eriodicEvent  [in /usr/genesis/src/buffer/periodic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OPY Buffe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REATE Buffer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