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argument string (arguments passed to th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comma-separated string? as a structu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rgv(position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s argv(0) the name of the procedur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list, getarg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