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sis, you create a variable by entering a variable "type" specif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followed by the variable name, option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ssign to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-type variable-name [=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y of three types of local variable at the Genesis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Meaning                  Ex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integer number           5, 18, 6000, 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   floating-point number    5.0, 3.14, -20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      character string         five, hello, may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correct variabl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float myfloat =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str hi =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is significant for variable names (as in other areas): "PI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"Pi", which is different from "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fined a variable, you can assign (or reassign) a valu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-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a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myfloat = 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hi = "howdy pard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assign a variable a value inconsistent with its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lthough Genesis will give you an error message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e system might simply convert the value without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int c =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ehind-the-scenes conversions may produce strang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so be careful what value types you assign to your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iables (The echo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current value assigned to a Genesis variable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ariable as a string), you must enclose the variab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y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float pi = 3.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p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 most cases -- in some circumstances (e.g.,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tself), the components will be evaluated even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.  (See Expression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