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rop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moves script command attached to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ropwhen widget script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dropwhen button button_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ee Draw widget documentation regarding call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in response to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when, list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