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square root of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square-root = sqrt(positive-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are-root</w:t>
        <w:tab/>
        <w:tab/>
        <w:t>square root of specifie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ed as integer or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 as appropriate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ype of specified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-number</w:t>
        <w:tab/>
        <w:tab/>
        <w:t>integer or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eater than or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echo { sqrt(5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071067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sqrt(49.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routine will return an integer value if the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decim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