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tores element state stored in file with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t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estore neurv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