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str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Compares tw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compare-flag = strcmp(s1,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re-flag</w:t>
        <w:tab/>
        <w:t>returned as 0 if strings are identic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ositive number if s1 is "greater than" s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egative number if s1 is "less than" 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number is determined from binary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rst character in "greater" string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strings di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 echo { strcmp("hi", "hi")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echo { strcmp("hi", "he"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echo { strcmp("hi","ho"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"Greater than" means "later in the standard ASCII sequen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compare strings up to a specified charact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ncmp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strcat, strncmp, strlen, substring, find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