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set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Sets time interval (step size) associated with specified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setclock clock-numb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setclock 0 0.01     // simulation time step in m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clock 1 0.05     // plotting interval can be lar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setclock 0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ing clock [0] from 1 to 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e setclock routine is used to set the current valu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one of the Genesis simulator clocks.  These c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dated each time a step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ck number 0 is the default clock used by each el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rmine how often it should perform a simulation step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onents of a simulation run at significantly diffe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ales, it may be useful to use other clocks (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clock) having different time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clocks, useclock, get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