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et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information about a message into or out o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info = getmsg(element, IN-or-OUT, index, qu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 = getmsg(element, IN-or-OUT, -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</w:t>
        <w:tab/>
        <w:tab/>
        <w:t>returned string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</w:t>
        <w:tab/>
        <w:tab/>
        <w:t>element for which to determ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-or-OUT</w:t>
        <w:tab/>
        <w:t>IN for incoming message; OUT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</w:t>
        <w:tab/>
        <w:tab/>
        <w:t>number of message in mess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essages are numbered from 0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ry</w:t>
        <w:tab/>
        <w:tab/>
        <w:t>"type" to return message type, "src"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ll pathname of source element of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dst" to return full pathname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emen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ount</w:t>
        <w:tab/>
        <w:tab/>
        <w:t>flag indicating that routine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number of messages in or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getmsg(dend1,OUT,1,typ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getmsg(dend1,OUT,1,src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ell/den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getmsg(dend1,OUT,1,dst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ell/den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getmsg(dend1,OUT,-count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#70 &gt; echo  { getmsg(/xproto,IN,0,typ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Error - could not get IN msg #0 from '/xproto'    [getms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Error - do_cmd_args: NULL string</w:t>
        <w:tab/>
        <w:tab/>
        <w:t xml:space="preserve">     [ech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-count option may be useful if you want to loo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n order to find the index which identifie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that you would like to delete with 'deletems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endmsg, deletemsg, show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