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vdep_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alculates the voltage dependent gate state using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default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2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vdep_gate_type  [in /usr/genesis/src/hh/hh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1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m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_A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_B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_C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_D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_F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a_A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a_B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a_C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a_D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a_F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ntaneous</w:t>
        <w:tab/>
        <w:t>(sh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VDepGate  [in /usr/genesis/src/hh/gate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ALC_MINF VDepGate_CALC_M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CALC_ALPHA VDepGate_CALC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CALC_BETA VDepGate_CALC_BE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 xml:space="preserve">VOLTAGE vol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EST 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