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xits from Genesis, terminating any simul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You can also use "quit", which is identical to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