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ctivates/deactivates logging of all commands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ogfil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file 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name</w:t>
        <w:tab/>
        <w:t>name for file in which to sav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s typed to or displayed at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ell -- if file already exist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appended; if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be created and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ff</w:t>
        <w:tab/>
        <w:tab/>
        <w:t>flag to deactivat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logfile my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 to 'mylog' Mon Mar 5 09:5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logfile 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 done Mon Mar 5 10:19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logfile routine is used to activate command lin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mmands typed from the keyboard as well as va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reported by the simulator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