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table with a couple of message slot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o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le_type  [in /usr/genesis/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input*</w:t>
        <w:tab/>
        <w:tab/>
        <w:t>input field to table, usually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 (if step_mode=1, input fiel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 of the current position in th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*</w:t>
        <w:tab/>
        <w:tab/>
        <w:t>output field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*</w:t>
        <w:tab/>
        <w:tab/>
        <w:t>interpol struct for table;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CREATE 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ed</w:t>
        <w:tab/>
        <w:tab/>
        <w:t>internal flag for table alloca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_mode</w:t>
        <w:tab/>
        <w:t>flag: 1 to step through table with cloc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its the table to be used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or, reading out table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ck); 0 (default) otherwis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ize</w:t>
        <w:tab/>
        <w:t>increment to input for stepping throug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each clock tick (i.e., if step_mode=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=TAB_IO (operate as standard lookup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fault); 1=TAB_LOOP (step but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xmin when xmax is reached); 2=TAB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tep without looping back)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leFunc  [in /usr/genesis/src/olf/tab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 input-value-for-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value-to-sum-ont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 value-to-multiply-output-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table with a couple of message slots for add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other fields. The table for the object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a table lookup with interpolation. Also permit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table with sum and product message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 the dimensionalit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element is a way of defining arbitrary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 It is based on the interpol_struc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, and provides the simplest form of access to 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(possibly generated by other tables) may be su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d into the output value by means of mess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 pseudo-multidimensional functions to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. Tables can also be used as functio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 with the table values has to be explici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TABCREATE function. Copies of a t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array unless a new array is explici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= lookup[input] * (prd values) + (sum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tables is simple, sinc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to worr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CREATE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the interpol_struct data struct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badly nam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table-&gt;sx, table-&gt;sy, table-&gt;ox, table-&gt;o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the table element automatically scales on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pol_struct array so as to avoid sca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