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expth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8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expthresh_type  [in /usr/genesis/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heta_s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ta_0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u_theta*</w:t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ExpThresh  [in /usr/genesis/src/device/thresh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