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s a new local variable as a text strin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ly, assigns a value to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r variable-name [ = val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-name</w:t>
        <w:tab/>
        <w:t>name for new local Genesis variabl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clare several variables in the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separating them with commas;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include a value setting, it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last variable declared;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s are set to blank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</w:t>
        <w:tab/>
        <w:tab/>
        <w:t>an expression that will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 (a string) to assign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ou do not need to use curly br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an expression evalua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tr foo = "bar" + "ba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foo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is a feature of the interpreter, no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,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