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dif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ncentration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difpool_type  [in /usr/genesis/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Co*</w:t>
        <w:tab/>
        <w:tab/>
        <w:t>concentration (integrated) in mM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in*</w:t>
        <w:tab/>
        <w:tab/>
        <w:t>minimum concentration in mM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*</w:t>
        <w:tab/>
        <w:tab/>
        <w:t>diffusion constant in m^2/s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n*</w:t>
        <w:tab/>
        <w:tab/>
        <w:t>length of pool in m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*</w:t>
        <w:tab/>
        <w:tab/>
        <w:t>volume of pool in m^3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_state</w:t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DifPool  [in /usr/genesis/src/concen/difpool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O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re's also a SETUP action, that is ifdef'd out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ere's also a RESULTS action, that does no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FLOW dCo</w:t>
        <w:tab/>
        <w:tab/>
        <w:tab/>
        <w:t>[type 0: constant f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JECT Zk Ik</w:t>
        <w:tab/>
        <w:tab/>
        <w:tab/>
        <w:t>[type 1: charge, current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USE Len Vol Co</w:t>
        <w:tab/>
        <w:tab/>
        <w:t>[type 2: diffu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kBf kBb Btot Bfree</w:t>
        <w:tab/>
        <w:t>[type 3: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MP kP Ceq</w:t>
        <w:tab/>
        <w:tab/>
        <w:tab/>
        <w:t>[type 4: pu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oncentration pool.  Has constant flow,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flow, one-dimensional diffusion,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ing and p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JECT message assumes SI units for the Fa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(mM, m, m^3, A), if not scale Zk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k has the correct sign (positiv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), else change the sign of 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 field is along the axis of diffusion.  dif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ssumptions about the shape of the pool: V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 linear function of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of a concentration pool can ha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/flows (controlled by other process) and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usion to other difpools.  It makes assum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 of the difpools.  The cross-section over which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s should equal the volume (Vol) of the pool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(Len) along the axis of diffusion. 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fine for single step integration methods, multi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s will not be as accurate because changes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this object (e.g. Bfree in poolbuffers) ar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integrator till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typically used with pool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