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ets simulation to initial conditions, includi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actions for individual eleme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lemen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[from Scripts/squid/squid_forms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               // reset everything in the defaul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/axon RESET     // compartment must be reset befor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/axon Vm 0       // initialize membran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/axon/K/n RESET // gates must be reset after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/axon/K RESET   // then rese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reset routine returns the simulation state to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(e.g., the simulation time is set back to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s each enabled element with the RESET ac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m to place themselves back in the init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.  You should reset the simulation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ready to start a new simulation run, o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ng new elements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nitial state of one element depends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 of another element, you may need to call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 for specific elements in the proper order --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gives no control over the order in which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SET, and the simulator does not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tance, the object which computes the Nernst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requires ionic concentrations. The initi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 relies on the initial ionic concentration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which compute the ionic concentrations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elements which compute the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librium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up to you to determine whether reset order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you should make sure that any element typ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using the object routine) document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se dependenc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