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</w:t>
        <w:tab/>
        <w:t>click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Returns information about the second-most-recent mouse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a draw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>click2 [value] [index] [button] [sx] [sy] [x] [y] [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This routine can return information about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ordinates of the second-most-recent mouse clic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ansformed coordinates, and the index and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arest p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culation of the transformed coordinates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ansform mode of the draw widget where the click occurre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ach of the orthogonal modes (x2d,y2d,z2d) the 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sumes that the click occurred in the selected pla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culates the 3-D coordinate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click1, [Using the Draw Widge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