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pool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Implementation of a first-order buff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E. De Schutter, Caltech (11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poolbuffer_type  [in /usr/genesis/src/concen/conc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8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>Bfree*</w:t>
        <w:tab/>
        <w:tab/>
        <w:t>free buffer concentration (integrated) in 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tot*</w:t>
        <w:tab/>
        <w:tab/>
        <w:t>total buffer concentration (free+bound) in 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Bf*</w:t>
        <w:tab/>
        <w:tab/>
        <w:t>forward rate constant in 1/mM.s 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Bb*</w:t>
        <w:tab/>
        <w:tab/>
        <w:t>backward rate constant in 1/s 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vious_state</w:t>
        <w:tab/>
        <w:t>(dou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PoolBuffer  [in /usr/genesis/src/concen/poolbuf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TOR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>CONCEN Co</w:t>
        <w:tab/>
        <w:tab/>
        <w:t>[type 0: buffered 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Implementation of a first-order buffer system. 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pled to a difpool, were the range in the [buffered ion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