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ests whether at end of currently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eof-flag = eof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of-flag</w:t>
        <w:tab/>
        <w:t>returned as 1 if at end of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ed as 0 if not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</w:t>
        <w:tab/>
        <w:t>name of open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openfile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 eof(myfile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{ readfile(-l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file must be currentl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openfile, listfiles, rea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