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integer par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int = trunc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trunc(33.33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converts any number to an integer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cimal part without any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