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update a pre-fille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playback_type  [in /usr/genesis/src/buffer/bu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state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laybackBuffer  [in /usr/genesis/src/buffer/playback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OPY Buffe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REATE Buffer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