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s priority of a Genesis background simulati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riority job-number new-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-number</w:t>
        <w:tab/>
        <w:t>number of job, as report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job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-priority</w:t>
        <w:tab/>
        <w:t>0 or positive integer, indicating p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ive job (higher numbers indicat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ority; 0, the lowest possibl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, indicates the highest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priority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priority routine is used to assign or change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background simulation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jobs, addjob, kill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