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sym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xially symmetric compartment. Ra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equal components across the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5/89), revised by E. De Schutter (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symcompartment_type  [in /usr/genesis/src/segment/seg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Rm*</w:t>
        <w:tab/>
        <w:tab/>
        <w:t>total membrane resis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*</w:t>
        <w:tab/>
        <w:tab/>
        <w:t>total membrane capaci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*</w:t>
        <w:tab/>
        <w:tab/>
        <w:t>membrane resting potential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*</w:t>
        <w:tab/>
        <w:tab/>
        <w:t>axial resistanc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*</w:t>
        <w:tab/>
        <w:tab/>
        <w:t>injected current in membrane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</w:t>
        <w:tab/>
        <w:tab/>
        <w:t>compartment diameter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_state</w:t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f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eff2</w:t>
        <w:tab/>
        <w:tab/>
        <w:t>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ymCompartment  [in /usr/genesis/src/segment/symcompart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CHANNEL Gk 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XIAL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XIAL2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AL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TAIL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HEAD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 in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XIALS</w:t>
        <w:tab/>
        <w:t>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SPHERE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XIALC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CROSS R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EST 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SPHERE message (type 4): connects a cylind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here, is symmetric (i.e. may be used for both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that all the dendrites are distributed perfec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ma/sphere.  Using CONNECTHEAD/CONNECTT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s all denrites to one point on the soma/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CROSS message (type 5), this should be used to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the first compartments after a  binary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, do not use CONNECTHEAD for this because i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cell dra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fields of the symmetric compartment type (symcompar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symmetric compartment type (compartment)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nly difference is in the interpretation of the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stance Ra. In both cases it is assumed that Ra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total axial resistance for that compartmen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 is linked to another compartment the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tment assumes that on half of the Ra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ial coupling and, therefore, divides the Ra that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is reason, symmetric and asymmetric compartmen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ixed within a set of coupled 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