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a_con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ngle poo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a_concen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*</w:t>
        <w:tab/>
        <w:tab/>
        <w:t>time constant of decay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_base*</w:t>
        <w:tab/>
        <w:t>equilibrium concentration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*</w:t>
        <w:tab/>
        <w:tab/>
        <w:t>equals 1/(ion_charge * Faraday *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Concen  [in /usr/genesis/src/segment/Ca_conc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  <w:tab/>
        <w:tab/>
        <w:tab/>
        <w:t>[code i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  <w:tab/>
        <w:tab/>
        <w:t>[code i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I_Ca  I_C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_Ca  I_Ca 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 I_Ca</w:t>
        <w:tab/>
        <w:tab/>
        <w:tab/>
        <w:t>[any sign of I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 I_Ca</w:t>
        <w:tab/>
        <w:tab/>
        <w:tab/>
        <w:t>[any sign of I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Ca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ngle shel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s  dC/dt = B*I_Ca - C/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 = Ca_base +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cell scales by volume of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