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entner, Dedre and Forbus, Kenn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'Creativity and Learning in a Case-Based Explain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4(3):373-375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man, M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'Models of Musical Communication and Cognition',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 by S. W. Smo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4(3):372-372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evitt, Tod S. and Lawton, Dary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ative Navigation for Mobile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4(3):305-360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moliar, Stephe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'Models of Musical Communication and Cogn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4(3):361-371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ellman, Micha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amental Concepts of Qualitative Probabilistic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4(3):257-303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