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reks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Reasoning Based on Semi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1-2):199-22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leiter, G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Diagnosis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1-2):1-3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aund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Knowledge into a Visual Shap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1-2):71-119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n Baal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Design of Specialized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1-2):121-198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ick, M. R. and Thompson, W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ive Expert System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4(1-2):33-7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