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Huberman, Bernardo A. and Hogg, T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ase Transitions in Artificial Intelligen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3(2):155-171, Octo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Pearl, Ju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Revision of Composite Belie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3(2):173-215, Octo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Srihari, Sargur N. and Bozinovic, Radmil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ulti-Level Perception Approach to Reading Cursiv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3(2):217-255, Octo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