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ndrasekaran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Problem Solving: A Task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4):59-71, Wint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yne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Reasoning Without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4):72-80, Wint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ero, Joh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Prototypes: A Knowledge Representation Schema fo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4):26-36, Wint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her, Mary L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Models for Desig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4):49-58, Wint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Takeda, Hideaki; Veerkamp, Paul; Tomiyama, Tetsuo; and Yoshik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royu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Desig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4):37-48, Wint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