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Onvural, Raif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 of Closed Queueing Networks with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2):83-122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wlikowski, Krzyszt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dy-State Simulation of Queueing Processes: A Survey of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2):123-17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