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bott, Russ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ful Systems for Fault Tolerance, Reliability,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1):35-68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or, A. J. van de and Verruijt, C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Deterministic Functional RAM Chip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1):5-34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