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diti, 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aptive Significance of the Location of the Opt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649-654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dcock, David R. and Sevdalis, Elis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ing by Uniform Field Flicker: Some Pract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641-647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essan, Pa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ario's Illusion of Sloping Steps Re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671-675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ommetto-Muniz, J. Enrique; Garcia-Medina, Maria Rosa; Calvino, A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; and Noriega, Gust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s between CO2 Oral Pungency and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629-64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raver-Lemley, Catherine and Reeves,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Imagery Selectively Reduces Vernier Ac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599-614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inlay, David C.; Manning, Mark L.; and Fenelon, Ba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Differences in Responses of Untrained Ob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boscopic Apparent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573-581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rijters, Jan E. and de Graaf, C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ratio Taste Mixture Model Successfully Predicts the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the Sweetness Intensity of Comples Mixtures of Sug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Alcoh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615-628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inton, Geoffr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izontal-Vertical De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677-68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aarinen, Juk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of Positional Relationships Between Line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centric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583-591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olman, Rober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Separation of Two Part-Letter Arrays and Size Chan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masking Word-Superiorit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655-669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ade, Nicholas J. and Swanston, Michae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resentation of Nonuniform Motion: Induced Movemen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555-571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olfe, Jerem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nier After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5):593-597, September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