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;;</w:t>
        <w:tab/>
        <w:t xml:space="preserve">(c) Copyright 1989, 1990, 1991 Sun Microsystems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  <w:tab/>
        <w:t xml:space="preserve">Sun design patents pending in the U.S. and foreign count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  <w:tab/>
        <w:t>See LEGAL_NOTICE file for terms of th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&amp; A on send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which is mentioned in the manual (Section 1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sending events between the windows under one LIsp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LispView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     lv:send-event     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Window|     -------------&gt;    | Window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                       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`d like to know about how to send the events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--------+                      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LispView|                      |LispView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---+----+                      +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---+---+       send event      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Window|     -------------&gt;    | Window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-------+                       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guess I can do that by using Xlib interf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ign Functio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correct - you'll have to use X11:XSendEvent to do this. 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llustrates roughly how you'd write this kind of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-package "LISPVIEW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et* ((display-xid (xview-object-xid (device (display window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indow-xid (xview-object-xid (device window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ata (X11:make-bsl-un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X11:make-X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:type X11:Client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:display display-x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:window window-x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:message-type (x11-intern-atom display-xid 'your-message-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:forma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:data data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; in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X11:XSendEvent display-xid window-xid X11:True 0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X11:XFlush display-xid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