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.region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region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regionRICdateOIx(V4NregionnCstringOIx"A `region' defines a sub-area of an area, expressed using formul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ote the X, Y, W and H of the sub-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's are similar to area's, but instead of using integers to de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ea, they use expressions, stated in the x, y, w and h valu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s are used by `handlers' to denote the handler should only resp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event occured in some sub-area of a graph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on(x, y, w/10, h/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otes a region with the same origin as the area it is related 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ing to 10% in both directions.CchainsizeOIxIeN$class.expression$C.expressioneN$class.area$C.areaEN$class.handler$C.handlerXnOIxActually, there is no need to give the `x' and `y' of the area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.  Presenting only `w' and `h', like in handles would b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.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