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- an interactive user interface for LIFE offe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, a history mechanism, and user rebind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ke sure that the directory containing the shell 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your load_path. If it i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(shell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shell.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e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l provides an interface which looks very much lik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_LIFE interpreter, except for minor syntac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d output messages. Thus, you can execute querie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backtrack, return to previous levels or to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uld with the interpreter. In addition, the shell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editing using arrow keys and (by default) Emac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istory mechanism, allowing to step up/down throug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of the history between LIFE sessions. Upon start-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restores the history from the previous session, and upon le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can rebind keys as he or s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x commands can be entered directly from the shell by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quotes, eg "ls" lists the current directory, "csh" run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Note that multiple line input is NOT yet handled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mi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MMANDS AND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the names of the editing commands,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indings (usually those of Emacs), and a brief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the Emacs standard notation for keys. For control charac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for example, "C-a" to mean "Control-a". There i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"C-a" and "C-A"; they are the same character. For Meta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rite, for example, "M-a" to mean "Meta-a". Note that "M-a" and "M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 same character. All Meta characters can be entered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 starting with ESC. Thus, "M-a" is equivalent to "ESC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terminals that do not have a special Met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cannot send Meta (i.e., 8 bit) characters. (Note: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has a Meta key, you may have to do something like "stty pass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t to pass 8 bi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of_line</w:t>
        <w:tab/>
        <w:tab/>
        <w:tab/>
        <w:tab/>
        <w:tab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line</w:t>
        <w:tab/>
        <w:tab/>
        <w:tab/>
        <w:tab/>
        <w:tab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_char</w:t>
        <w:tab/>
        <w:tab/>
        <w:tab/>
        <w:tab/>
        <w:tab/>
        <w:t>C-f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char</w:t>
        <w:tab/>
        <w:tab/>
        <w:tab/>
        <w:tab/>
        <w:tab/>
        <w:t>C-b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_word</w:t>
        <w:tab/>
        <w:tab/>
        <w:tab/>
        <w:tab/>
        <w:tab/>
        <w:t>M-f,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word</w:t>
        <w:tab/>
        <w:tab/>
        <w:tab/>
        <w:tab/>
        <w:tab/>
        <w:t>M-b, 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_line</w:t>
        <w:tab/>
        <w:tab/>
        <w:tab/>
        <w:tab/>
        <w:tab/>
        <w:tab/>
        <w:t>C-n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ex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_line</w:t>
        <w:tab/>
        <w:tab/>
        <w:tab/>
        <w:tab/>
        <w:tab/>
        <w:t>C-p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revious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of_history</w:t>
        <w:tab/>
        <w:tab/>
        <w:tab/>
        <w:tab/>
        <w:t>M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fir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history</w:t>
        <w:tab/>
        <w:tab/>
        <w:tab/>
        <w:tab/>
        <w:tab/>
        <w:t>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la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_chars</w:t>
        <w:tab/>
        <w:tab/>
        <w:tab/>
        <w:tab/>
        <w:tab/>
        <w:t>C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he two characters before an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backward_char</w:t>
        <w:tab/>
        <w:tab/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char</w:t>
        <w:tab/>
        <w:tab/>
        <w:tab/>
        <w:tab/>
        <w:tab/>
        <w:t>C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line</w:t>
        <w:tab/>
        <w:tab/>
        <w:tab/>
        <w:tab/>
        <w:tab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entire_line</w:t>
        <w:tab/>
        <w:tab/>
        <w:tab/>
        <w:tab/>
        <w:tab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entire lin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word</w:t>
        <w:tab/>
        <w:tab/>
        <w:tab/>
        <w:tab/>
        <w:tab/>
        <w:tab/>
        <w:t>M-d, M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forward to the end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kill_word</w:t>
        <w:tab/>
        <w:tab/>
        <w:tab/>
        <w:tab/>
        <w:t>M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back to the beginning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line</w:t>
        <w:tab/>
        <w:tab/>
        <w:tab/>
        <w:tab/>
        <w:tab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 the line (useful after garbage collectio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_key_briefly</w:t>
        <w:tab/>
        <w:tab/>
        <w:tab/>
        <w:tab/>
        <w:t>C-h c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of the routine that &lt;key&gt;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wri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history to the file ".life-histor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hell and return to Wild_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hell and Wild_LIFE, after writing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keybinding, use the routine "global_set_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hange the keybinding for "C-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ction of deleting the character a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leaving the shell and Wild_LIF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_set_key ("\C-d", 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is keybinding every time you run the shell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n the file ".life-keymap"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is keybinding during just the current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execute the quer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ames are written as strings. The prefix "\C-" is us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following special characters are 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"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b"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n"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r"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currently, multiple keys cannot be rebound (for example, "\C-h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Meta characters ("\M-a"), nor escape-prefixed characters ("\ea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change the number of lines saved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the history file, by changing the values (using set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history_limit" and "history_file", respectiv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default settings of thes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q (history_limit, 100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q (history_file, ".life-history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se constants must be done before the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things that remain to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***  Multiple line input is not yet handled.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bose mode does not work unde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keys cannot yet be rebound (for example, "\C-hc"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eta characters ("\M-a"), nor escape-prefixed characters ("\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yank facility (C-y under Emacs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ing and copying of regions (C-w, M-w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name completion (using the TAB key as in Emac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quoting mechanism for keys (as in Emacs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pretty" printer is still rather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ing mode still has some idiosyncracies: it outputs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n failure and on aborting, and it does no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X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hell is started, it looks for the following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exist, in the *current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ife-history   </w:t>
        <w:tab/>
        <w:t>Contains the history of commands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LIFE session. Note that this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pecially; i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ife-keymap    </w:t>
        <w:tab/>
        <w:t xml:space="preserve">Contains queries to rema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is file is loaded in the usual sense,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act, contain any LIF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or the shell is in one single file: shell.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also uses the LIFE parser and tokenizer: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hleen Mil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