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DING FILES USING THE LIFE PARSER IN LIF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r: an implementation of simple_load that uses the parser written i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 that all the syntax extensions are available), and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tensions that allow a usage similar to that of loa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only one file may be specified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_expansion function is supported. In particular, grammar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automatically if they are written as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term_expansion takes a term as input and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s. It is predefined for grammar rules and standard defini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extend it to handle new kinds of definitions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a((term_expansion(...) -&gt; ... )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state of the interpreter, the asserta query is necess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he stated rule will actually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_l(Filename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for the file Filename.lf or Filename in specifie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the first it finds. Reloading the same file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_gr(Filename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for the file Filename.gr in specifie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the first it finds. Reloading the same file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_in(Filenam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for the file Filename.in in specifie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the first it finds. Reloading the same fil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oader.lf contains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r.lf          : the Lif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kenizer.lf       : the tokenizer used to provide inputs to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_translator.lf : the translator used to translate extended DCGs i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ils.lf           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files are automatically loaded if they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o Du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