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AWING FLOWERS WITH REWRITE SYSTE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ers: a program that lets you draw floral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 based on the following book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LGORITHMIC BEAUTY OF PLAN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zemyslaw Prusinkiewicz and Aristid Lindenmay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pringer Verlag,1990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ook shows how the growth and shape of plants may be modeled us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write systems called Lindenmayer Systems (L-systems for short)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hese systems can be used to generate imag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d of flowers that can be drawn with this program are obta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one of the grammars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this program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oad(flower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main 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while, a panel of 5 button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Draw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Drawing Init causes a panel to appear, contain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are the coordinates of the starting point of the fl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(in pixels); They may also be set by clicking in the drawing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 drawing is being performed (see 4- Draw).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its upper left corner. The X axis is left-right, the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down. The Z axis goes in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ay, az are the next starting angle values: they correspond to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itial turtle around the X,Y and Z axises (in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 is an integer between 2 and 8: The higher this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the flower drawn. This numbers correspond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ons in the rewrite system. Adding 1 to the complexit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wer about twice bi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: It may be necessary to adjust the zoom factor if the complex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Palette makes a new panel appear, with a color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s describing the parts of the flower whose colors can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one of these parts has been chosen, clicking on a new color m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hang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of the different parts of a flower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are always consistent with the colors shown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PostScript Output lets the user save the current dra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draw makes the drawing pad appear, and a flower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in the drawing pad during the drawing makes it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in the drawing pad when no drawing is being performe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of the next flower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s the program to sto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wers.lf file contains the definition of the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the L-System used to draw the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files ar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lo_utils.lf : contains a number of utiliti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lo_gram.lf  : contains the L-Systems translator and the predef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mbols definition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lo_xtools.lf: contains all the xToolkit: definition of button types,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_custom.lf: contains all the customizable stuff: look of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 values for the flower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wers.lf is the main file of the demo. All the oth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loaded if they ar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uno Duma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