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ND-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f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verall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0.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1.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2. Evaluatio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atches and Watch Express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. Watch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2. Watch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Break Points and Break Po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1.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2. BreakPo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0. Generic Data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1. Box-and-Point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2. Expressi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3. Adding new viewers to 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Proje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1. Help Top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2. Help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3. Creating Hel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features were not available at the time of the beta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tended to be included as part of the final product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been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verall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Scheme user interface consists of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Expressio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Point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0.</w:t>
        <w:tab/>
        <w:t>Overview of Main Windo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Window contains the Stk interpreter and Stk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s a menu bar at the top of it from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, execution, and debugging can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Window comes up whenever XS is loaded. (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Window Destroys all XS rel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&gt;&gt;    If the file XS.cfg can be read 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format, the program configuration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be loaded, otherwise default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The Format of XS.cfg file is to be specified i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Window will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X Scheme Version X.x                     RND-SyS 199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F)ile (C)onfig (B)reak (W)atch              (W)indows (H)el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Evaluation Monitor Window goes here)                        |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</w:t>
        <w:tab/>
        <w:t xml:space="preserve">       </w:t>
        <w:tab/>
        <w:t xml:space="preserve">       </w:t>
        <w:tab/>
        <w:t xml:space="preserve">       </w:t>
        <w:tab/>
        <w:t xml:space="preserve">       </w:t>
        <w:tab/>
        <w:t xml:space="preserve">       </w:t>
        <w:tab/>
        <w:t xml:space="preserve">       </w:t>
        <w:tab/>
        <w:t xml:space="preserve">    |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QUIT | PROMPT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==&gt; (XS prompt)  </w:t>
        <w:tab/>
        <w:t xml:space="preserve">        </w:t>
        <w:tab/>
        <w:tab/>
        <w:tab/>
        <w:t xml:space="preserve">    |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 B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.1 </w:t>
        <w:tab/>
        <w:t>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1.1 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Load...</w:t>
        <w:tab/>
        <w:t>Load a Scheme source file (equivalent to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"filename") expression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provided to get the name of the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New/Clear   Clears the current Stk environm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bindings, closes all watch viewers, and re-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library files. Same as quitting Stk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it back again. Confirmation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(Not In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-- Quit        Exits X-Scheme and put user back in S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environment. Confirm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(Confirmations not in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Exit STk    Exits XS and STk, sending the us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system. Confirma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nfirmations not in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1.2  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Load        Load a program configuration previously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disk. A dialog box is provided to ge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the file to load. (Not Implemented in Beta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-- Save </w:t>
        <w:tab/>
        <w:t>All the options set within the config men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saved to files allowing the user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X Scheme program. The file XS.cfg will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to the default configuration to b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loaded. Other names will create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load command can read. If the file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exists, a write-over verification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issued. If a config file write cannot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out, an error message is display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is asked to enter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(Not Implemented in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Colors      The user may select the screen colors the X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window uses. The color selection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a dialog box. Colors for the window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regular text, highlighted text, menu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and menu text. The user selects a col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the Tk/X lib name for the color the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(Not Implemented in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Load        Loads an XS extension file. Librari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Library...</w:t>
        <w:tab/>
        <w:t>to add new Help items and install new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 </w:t>
        <w:tab/>
        <w:t>Refer to Design Document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writing libraries and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Normally all necessary libraries 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by checking the XS.cfg file. (Not in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Help        Call a window with an input line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  enters a list of directories wher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may reside in. Th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entered list ar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, the directories are scann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.2  "Break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Remove      Removes a break point highlighted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of breakpoints in the evaluation mon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Set         Sets a breakpoint at the place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has highlighted code in the evalua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Remove All  Removes all currently active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--Enable/      Toggles the status of a highlighted breakpoi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</w:t>
        <w:tab/>
        <w:t>in the list of break poi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aluation mon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.3  "Watch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 Set</w:t>
        <w:tab/>
        <w:tab/>
        <w:t>Calls the watch manager and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set a watch on an expression/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In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.2 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Watch</w:t>
        <w:tab/>
        <w:t>Calls the Watch Manager Window from which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Manager</w:t>
        <w:tab/>
        <w:t>are created, monitored, and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Break Point Calls the Break Point Manager where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Manager</w:t>
        <w:tab/>
        <w:t>are created, managed, and their parameter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(Not in Beta, but these featur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in the evaluation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 Viewers</w:t>
        <w:tab/>
        <w:t>Brings up a list of data viewers the user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nitor their programs or view data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 Implemented in Beta, but thes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created, called, and config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watch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.4  "Projec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&gt;&gt;    * Project  </w:t>
        <w:tab/>
        <w:t>The user may enter a list of Sche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to be pre-loaded into the St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st is entered in the Projec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in Beta and probably won'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final prod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.5 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- Topics  </w:t>
        <w:tab/>
        <w:t>Calls the "Help Topics" window (See section 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which the user may select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 list of available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.6 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&gt;</w:t>
        <w:tab/>
        <w:t>An optional toolbar shall be provided which contain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ing shortcuts to the menu item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frequently used functions. (Not in Beta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available in the final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2  Evalua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2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aluation monitor is used primarily in break (debug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Scheme evaluation, if an error occurs or a user-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ched, evaluation will halt and the system will enter 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aluation Monitor displays the current context of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control the execution of the program (i.e.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evaluation). The evaluation monitor is part of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s two parts. A program code display section and a bi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2.2 Evaluation moni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n Break mode, the evaluation monitor display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corresponding to the user-defined function or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being evaluated. Additionally, the 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will be highlighted in reverse video or color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so that evaluation can easily be followed visually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scroll to follow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2.2.1 Evaluation 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 to scrolling up and down through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function, the user can explore previous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lling functions) using the evaluation 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2.2.1.1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ing the up button will change the co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to that of one frame up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namely, the function that contains th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display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2.2.1.2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ing the down button will change the co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to that of one frame down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2.3 Evalu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n Break mode, the user can control evalu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control buttons: Step-in, Step-over, Step-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(or corresponding menu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2.3.1 Step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step-in button will cause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 until the next 'eval', and then stop agai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reak mode. This amounts to evaluating the simple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n expression and then stoppin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llustration depicts where execution would stop for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, assuming that the system is in break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presses 'step-in' at each stop.  (.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poi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.(+ (- 1 2)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 (.+ (- 1 2)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 (+ .(- 1 2)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 (+ (.- 1 2)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 (+ (- .1 2)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 (+ (- 1 .2)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&gt;&gt;</w:t>
        <w:tab/>
        <w:tab/>
        <w:tab/>
        <w:t>7  (+ (.- .1 .2) 4)     &lt;&lt;---  '-'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 and 2. Extra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 (+ (- 1 2) 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&gt;&gt;</w:t>
        <w:tab/>
        <w:tab/>
        <w:tab/>
        <w:t>9  (.+ .(- 1 2) .4)     &lt;&lt;---  '+'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- 1 2) and 4. Extra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2.3.2 Step-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step-over button will caus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 until the next expression has been evalu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top again, returning to break mode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if the user pressed step-over at (3)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 (- 1 2) would have been evaluated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continue until (8), where it would stop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2.3.3 Step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step-out button will cause evaluatio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current expression has been evaluated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if the user had pressed step-out at (4)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 (- 1 2) would have been evaluated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stop again at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2.3.4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e continue button will cause evaluatio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(in run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2.3.5 Break 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lighting code and clicking a set breakpo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the break menu allows the user to set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from the evaluation monitor display.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also be deleted or diabled by highligh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point and the appropriate option from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2.4.  Environemt/Binding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section of the evaluation monito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environment and shows a list of loca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text of and meaning of "local" depends on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code at which evaluation has stopped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point or other condition in which XS is i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or ready mode. See Design Doc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 for a discussion of XS ru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atches and Watch Express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tch Manager provides access to all currently define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and allows manipulation of their options.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also provides the abilty to create and delete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xpressions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. Watch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Watch Expression defines an expression whose valu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ed on the screen using one of the installe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defines a number of options that control how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pression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Watch Expression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</w:t>
        <w:tab/>
        <w:t xml:space="preserve">    </w:t>
        <w:tab/>
        <w:t>a unique name that identifies the watch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tion:  </w:t>
        <w:tab/>
        <w:t>a string that is displayed wh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expressio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ion: </w:t>
        <w:tab/>
        <w:t>the actual expression to be "watch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:       (Continious, On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inious  the value displayed is alway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OnDemand    the value is updated only upon user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ope:    </w:t>
        <w:tab/>
        <w:t>(Current,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   </w:t>
        <w:tab/>
        <w:t>the expression is always evalu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>current environment of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    </w:t>
        <w:tab/>
        <w:t>the expression is always evalu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same scope where it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2. Watch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Manager Window consists of two parts: Watch List,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box all defined Watch Expressions are shown,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, which provides access to the options of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selected from W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menu items are provided (beginning from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me of the functions below can be implemented not as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s buttons on the Watch Manager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2.1 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Load...</w:t>
        <w:tab/>
        <w:t>Loads predefined break point setting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file. (Not in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Save...</w:t>
        <w:tab/>
        <w:t>Save the current break point setting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(Not in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-- Close      </w:t>
        <w:tab/>
        <w:t>Removes Watch Manager window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2.2  "Watch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Add...      Adds a new watch expression through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Remove</w:t>
        <w:tab/>
        <w:t>Removes a watch expression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Enable/</w:t>
        <w:tab/>
        <w:t>(Toggle Item) Enables a watch expressio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Disable </w:t>
        <w:tab/>
        <w:t>it active to viewers and X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The disable options (check box off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the watch expression inactive to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applications. The disable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delete the watch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Continious  (toggle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Update    </w:t>
        <w:tab/>
        <w:t>when true -- sets the Updat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selected watch expression to Continiou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false -- Update property is On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 Fixed Scope (toggle item) when true -- set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>property of the selected watch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. Otherwise -- it's equal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2.3  "Viewer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Open</w:t>
        <w:tab/>
        <w:t>Display a selected watch express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specified viewer. If the watch is disabl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-- Close     </w:t>
        <w:tab/>
        <w:t>Close a specified viewer. If this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>viewer displaying a particular watch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xpress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2.4 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lp          Calls a text window containing the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ociated with the watch manager. (See section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Break Points and Break Po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1</w:t>
        <w:tab/>
        <w:t>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utlined in the Requirements Document, a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Scheme will be able to set breakpoints in her source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Scheme encounters a breakpoint in the user code it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and shifts to the Break Mode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o choose what action to tak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1.1. Setting and deleting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eakpoint is allowed anywhere in a Scheme expression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miter or a white space is allowed. Generally,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"inserted" into an expression if it is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Data Viewer, provided the Viewer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facility. Concrete methods of set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s depend on the Data Viewer that is used, and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ctions describing particular Data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1.2.  Enabling and disabling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breakpoint is inserted into an expression, it can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two states: "Enabled" or "Disabled". If the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location is enabled, it affects the program's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previously. If the breakpoint is disabl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almost as if there wasn't a breakpoint in tha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ith one little difference: whenever the program is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breakpoint can be Enabled through the BreakPo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rete methods of enabling and disabling breakpoints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Viewer that is used, and are discussed in section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Data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2.  BreakPo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t of the X Scheme's GUI provides a window which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in menu and will display a list of currently set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. This list contains information about the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breakpoint (STk &lt;closures&gt;, lists) and its status (Enable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). The status can be switched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ditional breakpoints will be implemented, if we have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. In this case the breakpoint-list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conditions and their current values in th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Expression Viewer. A program's execution will sto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breakpoint if it's enabled and the correspondin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s to #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eakPoint Manager's Window will have a horizontal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the following items, whose meaning should be cl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discussion of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nable | Disable | Delet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at, the    | GoTo | item will give a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llowing two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# (moves the highlighting in the list to the specified b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rce    (switches the current window-focus to the View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  displays code containing the highlighted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it | - choosing this item will terminate the BreakPo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</w:t>
        <w:tab/>
        <w:t>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data viewer is a procedure or a set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X Scheme that must be registered with X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t can be used for displaying Schem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form. To be successfully registered, a dat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o provide certain functionality, called the Data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, which is described in more detail in section E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dding new viewers to XS]. Here we describe th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with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0   Generic Data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describes a generic DataViewer behavi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recognizably belongs to design document, bu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elpful for understanding of the relationship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and division of functionalit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0.1     The place of DataViewer in XS functionality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==============+ </w:t>
        <w:tab/>
        <w:tab/>
        <w:t xml:space="preserve">  +================+     /^^^^^^^^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ataViewer</w:t>
        <w:tab/>
        <w:t xml:space="preserve"> | </w:t>
        <w:tab/>
        <w:tab/>
        <w:t xml:space="preserve">  |Watch Expression|   /^           ^^^^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   Translated   |     Manager</w:t>
        <w:tab/>
        <w:t xml:space="preserve">   |  |</w:t>
        <w:tab/>
        <w:t xml:space="preserve">  *Watch-List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*Watch Menu  |  to calls to:  +----------------+  |</w:t>
        <w:tab/>
        <w:t xml:space="preserve"> --------------</w:t>
        <w:tab/>
        <w:t xml:space="preserve">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-Add...    |</w:t>
        <w:tab/>
        <w:tab/>
        <w:t xml:space="preserve">  | Add,Remove,    |-&gt;| List of all defin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-Remove</w:t>
        <w:tab/>
        <w:t xml:space="preserve"> |------/\/------&gt;| Enable, etc.   |   \_ watch expres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-Enable</w:t>
        <w:tab/>
        <w:t xml:space="preserve"> |</w:t>
        <w:tab/>
        <w:tab/>
        <w:t xml:space="preserve">  |</w:t>
        <w:tab/>
        <w:tab/>
        <w:t xml:space="preserve">   |     \____________/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etc.  </w:t>
        <w:tab/>
        <w:t xml:space="preserve"> |</w:t>
        <w:tab/>
        <w:tab/>
        <w:t xml:space="preserve">  +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*Break Menu</w:t>
        <w:tab/>
        <w:t xml:space="preserve"> |                +================+    /^^^^^^^^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-Add...</w:t>
        <w:tab/>
        <w:t xml:space="preserve"> |</w:t>
        <w:tab/>
        <w:tab/>
        <w:t xml:space="preserve">  |   Break Point  |  /^           ^^^^^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-Remove    |------/\/------&gt;|     Manager</w:t>
        <w:tab/>
        <w:t xml:space="preserve">   |  | *Break-Point-List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-Enable</w:t>
        <w:tab/>
        <w:t xml:space="preserve"> |</w:t>
        <w:tab/>
        <w:tab/>
        <w:t xml:space="preserve">  +----------------+  |-------------------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etc.  </w:t>
        <w:tab/>
        <w:t xml:space="preserve"> |</w:t>
        <w:tab/>
        <w:tab/>
        <w:t xml:space="preserve">  | Add,Remove,    |-&gt;| List of all defin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</w:t>
        <w:tab/>
        <w:tab/>
        <w:t xml:space="preserve">  | Enable, etc.   |  \     break points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+  </w:t>
        <w:tab/>
        <w:t xml:space="preserve"> |</w:t>
        <w:tab/>
        <w:tab/>
        <w:t xml:space="preserve">  |</w:t>
        <w:tab/>
        <w:tab/>
        <w:t xml:space="preserve">   |   \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bstract|    |</w:t>
        <w:tab/>
        <w:tab/>
        <w:t xml:space="preserve">  |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========+</w:t>
        <w:tab/>
        <w:tab/>
        <w:t xml:space="preserve">  +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crete DataViewers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Box-and-Pointer, etc                    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Implement User Interface and the menu items o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abstract DataView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 E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 DataViewer defines an interface (and behav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to all DataViewers. Additional user servi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</w:t>
        <w:tab/>
        <w:t xml:space="preserve">to set Break points and Watch expressions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viewer bypassing the appropriate manager window,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directing such requests to the managers, ensuring tha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and Watch Expression operations work exac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ctions dealing with corresponding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atch Manger: Section C.2; Break Point Manager: Section D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0.2   As part of its definition every Data Viewer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* Name</w:t>
        <w:tab/>
        <w:t xml:space="preserve">      Textual name that identifies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Data Type </w:t>
        <w:tab/>
        <w:t xml:space="preserve">      A function that takes one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dicate</w:t>
        <w:tab/>
        <w:t xml:space="preserve">      returns true if the Data View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splay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Watch</w:t>
        <w:tab/>
        <w:t xml:space="preserve">      Boolean. Indicates whether a Dat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port</w:t>
        <w:tab/>
        <w:t xml:space="preserve">      supports Watch Expression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Break</w:t>
        <w:tab/>
        <w:t xml:space="preserve">      Boolean. Indicates whether a Dat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port</w:t>
        <w:tab/>
        <w:t xml:space="preserve">      supports Break Point func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&gt;&gt;</w:t>
        <w:tab/>
        <w:t xml:space="preserve">   * Data Mutation    Boolean. Indicates whether a Dat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port</w:t>
        <w:tab/>
        <w:t xml:space="preserve">      can modif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Not in beta- probably not in f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0.3   Standard Data Viewe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ry Data Viewer window shall have the following menus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ems can optionally have 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for all API convensions refer to the Design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 Data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New Window</w:t>
        <w:tab/>
        <w:t>Open a new window for the same Data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(See below for uses of this function 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 Close</w:t>
        <w:tab/>
        <w:t>Terminate all viewers runn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>DataViewer window and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 Watch:</w:t>
        <w:tab/>
        <w:t>(only if viewer has Wat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This menu is in many way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Section C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Add...</w:t>
        <w:tab/>
        <w:t>Add new watch through Viewer-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interface. API hook (dv-add-watch ...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provided by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Remove</w:t>
        <w:tab/>
        <w:t>Remove the watch. API (dv-remove-watch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Enable</w:t>
        <w:tab/>
        <w:t>Enable a disabled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Disable</w:t>
        <w:tab/>
        <w:t>Temporarily disable a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Conti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Fixed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eakPoint:</w:t>
        <w:tab/>
        <w:t>(only if viewer has Break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This menu is in many way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</w:t>
        <w:tab/>
        <w:t>Section D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A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 Remove(Delet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 (??)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lp:</w:t>
        <w:tab/>
        <w:tab/>
        <w:t>The generic help menu. (See Section G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a help text window contain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iewer. If the viewer has no associa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, a help topics window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1. </w:t>
        <w:tab/>
        <w:t>Box-and-point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iewer can be used for displaying any kind of Sche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ox-and-pointer format. This viewer will wor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like the one provided by Eric Gallesio in the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 However, the following changes and addition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o the viewer's functiona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we are viewing a named object then in the "Object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ewer we will display the object's name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in which the Viewer was invok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the external textual representation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cheme, as it is done in the STk's Object viewer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Update mode shall be provided, under which the Viewer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updated whenever at least one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viewed expression is changed. This mode sha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expression watching shall be provided (exten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STk feature). Double clicking left mouse button on car/c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particular cell will invoke the expression watch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ction C of this document) on the first valid Schem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following the pointer from the given car or 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breakpoint manipulation shall be provided.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icking the left mouse button on car/cdr of a particula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pressing an accelerator key or choosing a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a specific action will invok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manipulation function (Add, Remove, Enable, 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ser has scroll bars to scroll throughout a box a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 that may be too big to fit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History of Box and Pointer Diagrams allows the us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a data object. The depth of the history sta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by the user, but an ultimate limit may be impos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: The Box and Pointer Viewer does not support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rcular list display capability may come in the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have ti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-level changes to the viewer will be mainly related 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form to our DataViewer Protocol, and that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ur Design Specific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2.</w:t>
        <w:tab/>
        <w:t>Expressi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ression Viewer is a DataViewer that displays Schem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xpression' formatted representation for optimum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pecifically designed to browse through the user cod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s and watch particular sub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, we have not yet implemented key combination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 of the mouse commands. This may or may not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nal product, but the functionality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available using the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s can be inser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ing key-combination ___, o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reakpoint | Set" button from a viewe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s a breakpoint "into"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lt;Right&gt; mouse button is pressed and release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n't change its position, and the breakpoint get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immediate position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eakpoint is deleted from a Scheme expression aft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the cursor is positioned at the break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-combination &lt;...&gt; is ent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Breakpoint | Delete" button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viewer'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the mouse pointer is positioned at the break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&lt;Right&gt; mouse button is pressed and released (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s in the same position, the breakpoin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immediate position of the mouse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the breakpoint is explicitly deleted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lete" button from the BreakPo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breakpoint can be enabl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entering key-combination __, or choosing the "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Enable" button from a viewer's menu enable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in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eakpoint gets disabled after one of th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cursor is positioned at the breakpoi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-combination ___ is entered, or the "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Disable" button is chosen from a viewer'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the breakpoint is explicit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unchecking the "Enabled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breakpoint in the BreakPo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3.</w:t>
        <w:tab/>
        <w:t>Adding new viewers to 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viewers can be loaded and registered with X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Viewer Registration API shall be described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, but briefly, the operation is as follows: 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s itself into the *Viewer-List* variable and supplies 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dditional information about it. Among other th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s a predicate function that is used by the XS Watch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ich viewer is best suited for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watch expression. Then that viewer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nd the choice of all viewer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xpression is offer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ewer also establishes a handshaking convention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tch Manager can request an instance the of view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, displaying some expression; basically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manager the capability to update a viewer's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stroy the view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p to the viewer to determine how and in what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is to be displayed. A number of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viewer can potentially share the same window, or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can be used by a number of different viewer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or more details refer to the Design Document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iewers supplied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Project Support.    &lt;&lt;MU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dditional feature a project support can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support shall enable users to define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 of sets of source files (.stk files that compo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, any libraries that need to be loaded (XS libr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potential STk libraries) and configuration setting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orking on the project. This can also includ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d a number of other nice features that will perhap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 by future generations of XS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Implemented in Beta, Probably not available in Final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menu shall be available in any window of X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bar. Some of the windows without menubars (dialog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also have buttons that provide access to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ype of help windows, a help topics window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1  "Help Topic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topics window can be called from the XS main window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XS applications (specifically those that don't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entry in the help database). The help topics window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utton and a will display the list of available hel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roll bars for the list will be available). The user ma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mouse on any help entry in the list to call up a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(See G.2) containing the help information. Th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ll be updated if the a help entry is added or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2  Help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text window displays the help text associated with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 The help text window can display text various fonts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scroll bars to allow the user to view large files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ndow can be called directly from an XS application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opics window. This window has two buttons, a clo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p topics button that will call up the help top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3  Creating Help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Entries can be created and loaded from Library files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the user. The text associated with a help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in a file whose name will be kept in the help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directory is set in the main window's config menus. 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nvision for the help system is for CS professors to plac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ure Notes for all students of a class in the help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have easy access to such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scription of Help Extension API refer to the Desig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-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9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