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eme Release Not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ility of the Schem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: December 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eme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MIT Artificial Intelligenc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45 Technolog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uses  in  its  undergraduate curriculum a dialect of Lisp called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course in  computer  science  emphasizes  general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olving,  and  Scheme was developed as a vehicle to describe, 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ideas in this area.  The book The Structure and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Programs by Abelson, Sussman, and Sussman (published jointly by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by McGraw-Hill) is based on this course and uses programs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  In  addition,  MIT's  Cooperative Education program makes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videotapes with associated programming  problem  set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(The   cooperative  education  program  is  designed  to  promote 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ventures  between  universities  and  industries  in  the  ar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and Computer Science.  For more information on the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IT course, contact the Cooperative Education Program, c/o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Siebert,  Department  of  Electrical Engineering and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for Scheme implementations is provided by the Revised^3 Repor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gorithmic  Language  Scheme,  which  is  published by the MIT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Laboratory.   It  is  available  as  MIT  Artificial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 Memo  No. 848a, September 1986.  The MIT course material us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differ from the Scheme standard, but users of any standar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ble  to  run  the  MIT  courses with only minor changes.(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cheme standard and the MIT  course  materials  are  no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's  Manual  to  Accompany  Structure  and  Interpreta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y Julie Sussman, which is available from MIT  Press  or  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rse use in conjunction with the Abelson-Sussman text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note summarizes the options that we know of for obtaining Sche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aching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 can provide copies of the Scheme system that we use in our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IT, for people who can use the same hardware configu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nhanced version of a Hewlett-Packard 9836, which uses a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  have  also  implemented a portable version of Scheme whos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is written in C. This is now the primary version  of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.    We can supply versions of Scheme that use thi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most Unix machines, or on the Vax  under  VMS. 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 on  which  this  system  has been successfully ru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t (BSD), HP 9000 series 200,  300,  or  500,  with  series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soon  (HP-UX), Pyramid (BSD), Sun (BSD), Vax (BSD, Ul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).  The system should also come up on any ASCII  machine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word is 32 bits, particularly machines running some form of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 other  than  Unix  or  VMS  will  require 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)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details about the MIT Scheme implementation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other  versions  of  Scheme  besides  the  ones developed at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of these are not completely compatible with the MIT vers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ose enough so that they can be used without substantial mod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in using the course book, or as part of the MIT Cooperative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(We  will  try to keep this list current as we learn about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me being developed.  However, we cannot answer detailed ques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ersions,  or  about  the  modifications  necessary to us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-developed materials.    Questions  about  a  particular  system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system's develop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Scheme  is  an  implementation  of  Scheme for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2K) and Macintosh Plus.  It meets the requirements of the 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 Report.    A compatibility file is suppli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lson  and  Sussman  book.    The  system  features   a   byt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 and Macintosh-style user interface.  MacScheme s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25; site licenses are available.  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ntic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70 SW Hall Street, Suite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verton OR  9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03) 643-4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  Scheme  is  an  implementation  of  Scheme  developed  at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.  It runs on the IBM PC (also PC/XT and PC/AT),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 PC (also the TI Professional and Business-Pro)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systems.  The price for PC Scheme is $95, and 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 to  discuss  site-license  and/or  discounting  polic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ies.    Besides  the  Scheme  interpreter itself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graphics, windowed screen input/output, and  a 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 in  Scheme.    The  implementation adheres to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, and  it  is  completely  compatible  with  the  MIT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.    The  minimum  system  configuration 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interpreter is 320K bytes of RAM and dual floppy disk 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successful course use (using the editor, loading the large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material) requires a system with at least 512K and 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hard  disk.   Documentation includes a 286-page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nd  a  93-page  user's  guide.    PC  Scheme  is  being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ly  within  Texas  Instruments  and  is the basi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of TI's PC-based AI products.  It is  currently  in  u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  25   universities   in   various  settings  (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tion, evaluation).  To order, write to Texas 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01  Research  Blvd., MS 2151, Austin, TX 78759 and ask for TI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#2537900-0001.    You  may  also  order  by  telephon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or VISA by calling 1-(800)-TI-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heme84  is  a  version of Scheme that has been under develop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 University for the past few  years,  and  is  used  t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half a dozen different computer science course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n the Vax under either VMS or Berkeley Unix.  The develo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84 intend to supply a compatibility package tha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aterials to be run without modification.  The Scheme84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  the  public  domain,  and  can  be obtained by writing to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stribution policy for Scheme84 is that  Indiana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upply it for free, if you send them a tape and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specify whether the system is to be for VMS or for Unix.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 the University reserves the right to begin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 to  recover  the  cost  of  distribution,  should  this 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e84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ncy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Dan Fri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an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omington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2)-335-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ddress nlg@ind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  is  a version of Scheme that was developed at Yale 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for distribution.  The system runs on Vaxes under 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 (Berkeley  4.1  or  4.2)  and  on  the Apollo Domai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contact Jon Goodman at Yale (203-436-0802)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le University Dept.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Haven, CT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z Scheme is a version of Scheme for Vax  Unix  developed  by 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bvig  while  at  the  University  of  North  Carolina.  Chez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lmost all of the required  and  optional  featur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 Report, and the next release (in spring or summer 1986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100% of the required features of the standard.  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 an   incremental  compiler;  all  Scheme  expres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ompiled to object code, resulting in compiled-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interactive  system.    Chez  Scheme  includes  full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ures, full continuations, and multitasking support.  Chez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erforms  Franz Lisp and DEC Common Lisp on most programs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re image is less than 500K bytes, about half  of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 and sharable.  The system is available for licen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 per site is $400 for US  colleges  and  universit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0  for  companies  who  will  use  the  system  for 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only.  For the  license  forms  and  ordering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t Dyb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ence Resear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0 Park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omington, IN  4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2/333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ncennes  Scheme is a version of Scheme written entirely in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for Unix V7 and Berkeley 4.1 and 4.2.  It runs on 32-bit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68K or Vax) as well as on 16-bit machines (e.g. Z8000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fit in 128K).  This Scheme is compatible with the M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cludes  an  interpreter  with the basic environment: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break, stepper, where. A compiler that generates C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For more informa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ck Greu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e Paris-8-Vinc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rue de la Lib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nt-Denis CEDEX 02 9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IT C Schem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T C Scheme system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Scheme  interpreter.    The  interpreter is design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are written in an internal format called SCode.  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 tree-structured language designed to represent Sche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set of utility routines  needed  to  support  develop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 runtime  system written in Scheme and translated into S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system is compatible with the Scheme standard,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compatibility  package  to  support  the  languag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and Interpretation of Computer Programs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to translate Scheme source programs into 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ocumentation of the run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lease includes the sources and (SCode) binary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Manual (7th edition), Revised^3 Report  (AI  Memo  848a),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ocumentation on the runtime system functions beyond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(the manual is meant primarily for student  use).    The  tap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major   code   examples   extracted  from  the  book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notable omissions from this release.  We are not yet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ative  code compiler or a text editor, although both of these are i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 should be released in early 1988.  We suggest the use of GNU Emac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ditor,  for  which we have implemented a Scheme extension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available, complete with all source code, by sending a check for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 5%  sales  tax  if in Massachusetts, or plus $15 for air mail if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Massachusett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 interpreter for the Scheme system is written in C and is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asily  portable.    It  currently runs on a number of machine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.  The interpreter is  coded  in  ``standard''  C  and  use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 C  I/O library routines.  It should come up on any ASCII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erformance observations for the Vax under Berkeley Unix indic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dequately  support  10  to 12 students doing problem sets on a Vax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keley 4.1) with 8 megabytes of memory.   Our  smaller  system,  a  Vax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keley  4.2)  with 2 megabytes of memory, seems to adequately suppor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  We have no figures for a 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C VMS, we  initially  observed  that  performance  was 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.  This is undoubtedly influenced by the fact that we were no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release of either VMS or the C compiler.  In fact,  ex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produced  by our VMS C compiler indicated that there wa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improvement and the newer C compiler probably does a much better 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no  performance  measures  with the new compiler, but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of comparable quality to the one for BSD4.2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HPUX, on an HP9000 series 500, single user (with no  other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 on  the  background) performance is slightly better than on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750 running BSD4.2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erformance  figures  are  heavily  influenced  by  a  number  of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parameters  as  well  as by the exact work that the stud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Please use them with extreme care; if you find other number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e'd like to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taining the C Scheme Software fro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cost  of  a  distribution  tape  is  $200  to  cover  our  copy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expenses.  There is no licensing  agreement  to  sig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specifically grants the rights to make unlimit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o  redistribute  it,  and  to  use  it  as  the  basis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 provided   that   the  use  of  MIT-developed  material  is 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generate tapes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ix tar format, 9-track magtape, 1600 or 6250 b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MS backup format, 9-track magtape, 1600 b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nix tar format, HP CS/80 cartridge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copy of C Scheme, send a check for $200 payable to M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rtificial Intelligenc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Technolog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, Ma.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pecify one of the above tap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cheme may also be  obtained  by  Internet  FTP  (unix  tar  format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o  "prep.ai.mit.edu"  using  the  telnet  program, logging in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me", password "scheme".  Follow the instructions to invoke the f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one of the files "dist.tar" or "dist.tar.Z" (a compr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.tar").    Alternatively,  the   directory   "dist.split" 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.tar.Z"  file split up into 250 kbyte pieces for convenience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IT 68000 Schem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T 68000 Scheme system  is  a  high-performance  implementation  of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for  the  Hewlett-Packard  9000  model  236  computer  under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perating system.  This is the implementation used at  M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``Structure and Interpretation of Computer Program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  consists  of  the same components as the C Scheme syste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interpreter  is  written  in  68000  assembly  language.  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 run  essentially  the  same  programs  and share the sam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from the user's point of view the systems are function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performance, the implementation is approximately a  factor  of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C implementation on the Vax 750 under Unix (singl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requir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.    The  HP  9000 model 236 computer, or one of the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: 9836, 9836U, 9836C, 9836CU, 9837H, 9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imary storage.  The computer must have at least 4 M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condary  storage.    A  CS/80  cartridge  tape  drive  (9144A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 is  required  for  installation.    The  system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on any CS/80 family disk drive, or on an S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scal Workstation operating system.  The  system  has  been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 version 3.0 of this system.  We have heard that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1 with som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that we are currently distributing is identical to that  which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our  classroom.    This  system features compatibility with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 native code compiler, and an EMACS-lik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btaining the 68000 Scheme Software fro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eme system is distributed on CS/80 cartridge tape.    The  cos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ape  is  $200  to cover our copying and administrativ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censing agreement to sign, and the copyright notice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s to make unlimited copies of the software, to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 it as the basis for further development provided  that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-developed material is du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copy of 68000 Scheme, please send a check for $2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rtificial Intelligenc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Technolog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, Ma.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pecify  that  you  want  a Scheme system for the HP Pasca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MIT C Scheme Implementation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btaining the C Scheme Software from MIT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MIT 68000 Scheme Implementation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btaining the 68000 Scheme Software from MIT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