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#f', `#t', `#&lt;undefined&gt;', `#&lt;eof&gt;', `()', `#&lt;unspecifi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.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mar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re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r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equal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u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 (*f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flu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clos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scm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I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scm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scm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universal-time) should return the time since Midnight Jan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when BIGDIG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any of this yet. The loading looks simple en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command, but I do not know of the complexity or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l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PEN(3X)       MISCELLANEOUS LIBRARY FUNCTIONS       DLOPEN(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pen, dlsym, dlerror, dlclose - simple programmat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to the dynamic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mploy this technology on SUN please le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o I can update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ant to hack your lisp compiler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linking and options files for the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are going to b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