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  [-ibvqmu]  [-a _#k_#b_#y_#t_#e_#s ] [-p _#n_#u_#m_#b_#e_#r ] [-c _#e_#x_#p_#r_#e_#s_#s_#i_#o_#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_#e_#x_#p_#r_#e_#s_#s_#i_#o_#n ] [-f _#f_#i_#l_#e_#n_#a_#m_#e ] [-l _#f_#i_#l_#e_#n_#a_#m_#e ] [-r 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-- | - | -s] [filename] [argument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c_#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_#s_#c_#m loads the file specified by by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SCM_INIT_PATH  or  by 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scm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.  The makefiles attempt  to  set  IMPLI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e  option  _#-_#n_#o_#-_#i_#n_#i_#t_#-_#f_#i_#l_#e  occurs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"Init.scm"  checks  to  see  if   there   i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mInit.scm"  in  the  path 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HOME (or in the  current  directory  if  HO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 then looks for command input from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From an option on the command line, from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 are  processed in the order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_#k_#b_#y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_#s_#c_#m should allocate an  initial 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_#k_#b_#y_#t_#e_#s_#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  This option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-#-i#in#ni#it#t-#-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 the  loading  of "ScmInit.scm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_#e_#x_#p_#r_#e_#s_#s_#i_#o_#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ese options are inspired by _#p_#e_#r_#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h respectively.  On Amiga systems the entir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rgument  need  to  be  enclosed in q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_#f_#e_#a_#t_#u_#r_#e_#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_#f_#e_#a_#t_#u_#r_#e is not already supported.  If _#f_#e_#a_#t_#u_#r_#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3, 4, or 5 _#s_#c_#m will require the  features  ne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 to  support R2RS, R3RS, R4RS, or proposed R5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_#f_#i_#l_#e_#n_#a_#m_#e_#.  _#S_#c_#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named on the command line if no -c, -e, -f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prolixity (verboseness) to _#l_#e_#v_#e_#l_#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_#s_#c_#m command (verobse _#l_#e_#v_#e_#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(verbose mode) specifies that _#s_#c_#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times,  notice  of  loading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 collection  statistic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-_#p_#3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   (quiet mode) specifies that _#s_#c_#m will prin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_#-_#p_#0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_#-_#r  _#m_#a_#c_#r_#o_#p_#a_#c_#k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_#-_#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_#-_#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specifies that _#s_#c_#m should  run  interactively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_#s_#c_#m will not terminate until the _#(_#q_#u_#i_#t_#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(_#e_#x_#i_#t_#) command is given, even if  there  are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also  sets the prolixity level to 2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.  This will print prompts, 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_#s_#c_#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tty,  it will assume that it should b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_#-_#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specifies  that  _#s_#c_#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means  that _#s_#c_#m will terminat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specifies, by analogy with _#s_#h_#, that  fur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   -#--#-  specifies  that  there are no mor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_#_I#IN#NI#IT#T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pathname where _#s_#c_#m will look for its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 code.  The default is the file "Init.sc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H#HE#EM#ME#E_#_L#LI#IB#BR#RA#AR#RY#Y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O#OM#ME#E is the directory where "Init.scm" will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C#CH#HE#EM#ME#E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a#ar#rg#gv#v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*_#a_#r_#g_#v_#* can change during argument  process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is  suitable  for  use  as  an argument to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_#e_#t_#o_#p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R#R4#4R#RS#S-#-m#ma#ac#cr#ro#o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on the command line.  This can be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i#in#nt#te#er#ra#ac#ct#ti#iv#ve#e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 arg2  and  arg3  are  stored in the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 "arg1"  "arg2")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scm  -e  '(display "foo")(display (list-ref 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foo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under  Amiga, Atari-ST, MacOS, MS-DOS, OS/2,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s, VMS, Unix and similar systems.  Support for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 to  Revised^4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(proposed)  R5RS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on Lisp functions: logand, logor, logx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,  logcount,  integer-length,  bit-extract,  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expand,  macroexpand1, gentemp, defvar,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type,  get-decoded-time,   get-internal-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eal-time,  delete-file,  rename-file,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most-positive-fixnum, 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  and   internal-time-units-per-second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and bit-vectors.  String ports and software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orts.   I/O extensions providing most of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 and  errors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-syncronization  primitives, String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, and the CURSES 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, database, X-window graphics, BGI graphics,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iler  (HOBBIT,  available  separately)  and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 levels  of  monitoring  and  tim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teractively (the `verbose' function). 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 on  the  internal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 of  SCM  extensions  (beyond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a option is not ye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for details on specific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 in  _#s_#c_#m not in the standard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