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-LISP - Very Tiny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-LISP  Version 2.0  is  a  simple functional LISP interpreter  provi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 full  source    code  to  encourage  experimentation  with   LI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object orien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isk containing VTLISP.COM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DOS prompt is not A&gt;, type A: and press the ENTER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VTLISP and press RETURN. VTLISP should respond with it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'-&gt; 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LISP  accepts S-expressions,  evaluates them and prints the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.  You enter an S-expression by typing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As you enter S-expressions,  the prompt may chang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'&gt;'.   The  number  represents  the  number  of  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-LISP -  Copyright 1987 [c] Knowledge Garde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(cons 'a '(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b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(letrec (append '(a b c) '(d 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    (append (lambda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      (if (eq x nil)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&gt;         (cons (car x) (append (cdr x) y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b c d e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(read 'b:append)  ; read and evaluate the file b:append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VT-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exit VT-LISP,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x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'-&gt; 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LISP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NF describes the syntax of S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::- atom | '(' expression-list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::- text-string 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-list ::- S-expression | S-expression '.' S-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expression express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LIS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- upper or lower case identifier, returns the value x if x is 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 s) - return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 expressions - expr1,expr2 are evaluated before  oper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expr1 expr2)  (+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 expr1 expr2)  (-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 expr1 expr2)  (*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V expr1 expr2)  (/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- expr1,expr2 are evaluated before  comparis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 expr1 expr2) - returns T if expr1 evaluates to the same thing as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 expr1 expr2) - returns T if expr1 &l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T expr1 expr2) - returns T if expr1 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Q expr1 expr2) - returns T if expr1 &lt;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&gt;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 expr1 expr2) - returns T if expr1 &lt;=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=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 expr1 expr2) - returns T if expr1 &gt;=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=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expression  operations  - expr1,  expr2 evaluated before  oper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 expr1 expr2) - returns dottted pair (expr1.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 expr) - returns first element o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R expr) - returne list formed by removing 1st element from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 expr) - returns T if expr evaluates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expr1 expr2 expr3) - If expr1 returns T, evaluate expr2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uate exp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express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expr) - read an expression from file expr. expr must evalu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which is represents a file name.  File names mus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".LSP". Example: (read 'b: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expr) - read an entire file.  expr must evalu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which is represents a file name.  File names mus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".LSP". Example: (read 'b:append). Retur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expression evaluated. This is a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eading in a bunch of DEFUNs at the beginning of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(x1 x2 x3 ....) expr) - define a lambda expression -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losure repreenting the lambda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und to the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  expr (x1.expr1) (x2.expr2) .......) - define a block.  x1 etc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l variables. expr1, expr2 etc are their de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1,  expr2 etc.  are evaluated in current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pendently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REC expr (x1.expr1) (x2.expr2) ......) - define a recursiv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1, expr2 etc. may contain references to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name (x1 x2 ....) expr) - define a global function. Not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ppy method we have used does not allow nested DEF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UN returns the name of the function that has bee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  expr1  expr2  expr3  ...)  - evaluate  the  function  expr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eters expr1 etc. 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valuated before apply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r must evaluate to a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 object_name inheritance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thod_selector1 method1) (method_selector2 method2)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define an object, inheritance_list is a list of objec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which this object inherits methods. N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s are evaluated before object is added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nd object_name method_selector) - retreiv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_selector from object_name and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nd object_name method_selector arg1 arg2 ...) - retriev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thod_selector from object_name, evaluate the return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args in the extended environment.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_selector should evaluate to a clos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 test (obj1 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st (lambda (x y) (* x 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sending the message (send test cost 12 23)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nd object_name expr) - evaluate expr in the extende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ed by object_name'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comments begin with ";". Anything following ";" on a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Ctrl-Break&gt; will abort the current operation and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&gt;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 luck  with VT-LISP.   We would be very interested in  hear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experiments,   enhancements or even (gasp) bugs that you may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with your comment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and Bev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AI Exper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How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Francisco, CA 9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on  the AI Expert BBS on Compuserv.  Our id is BillandBev Tho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324]. You can also contact us on BIX, our id is b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and Bev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