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.DOC: Quick guide in 3 parts: How to run; how to install; 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DISCLAIMER &amp; COPYRIGHT NOTICE: se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H O W   T O   R U N   M I K E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you are using the knowledge base 'flu.kb'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ny other will do in its place. Steps 5,6,8,9,10,11,12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/EDIT KNOWLEDGE BASE    (use your own editor, or SIDEKI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PROLOG                 C&gt;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MIKE                     ?- consult('mike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KNOWLEDGE BASE           ?- kb 'flu.k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AMINE KNOWLEDGE BASE        ?- browse.        ?- show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TRACING OPTIONS        ?-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VOKE FORWARD CHAINING       ?-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PECT WORKING MEMORY        ?- show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UDY EXECUTION HISTORY       ?- show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SK FOR EXPLANATIONS          ?- how [bert,has,hay_fe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RE-EDIT &amp; SAVE KNOWLEDGE BASE ?- edit('flu.kb'). /* or use SIDEKICK, etc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H O W   T O   I N S T A L L   M I K E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3.5" floppy disk users: copy all files 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thing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 (5.25")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*.exe, *.prm (except for mike_mod.prm)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*.pl, *.kb, *.bat, *.sys, mike_mod.prm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drive A as your 'home' drive, but invoke Prolog from B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b: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- consult('mike.pl').  /* will load everything correctly from A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ne-grained details of how to run with your favourit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al startup and 'stop press'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S U M M A R Y   O F   F I L E S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 EXE   Public Domain Prolog-2 Interpreter (Expert Systems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PRM   essential auto-load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0 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 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LES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SS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D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PRM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_MOD PRM   Fast-loading MIKE module (available only with OU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KE PL    'Toy MIKE' a la BYTE article (available only with BY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PL    Master MIKE file; load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PL    'browse' and 'kb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1  PL    Main rule and frame engine of MIK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2  PL    Main rule and frame engine of MIK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PL    Miscellaneous Prolog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EXEC  PL    Top-level exec of forward-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PL    Own implementation of 'find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PL    Input/output, especially '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PS  PL   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L   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INI   Automatically loaded last. This is for personal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B = 'Knowledge 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FWD   KB    'Deep diagnosis' of car fault,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KWD  KB    'Deep diagnosis' of car fault, back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  KB    Miscellaneous backward-chaine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      KB    Simple medical diagnosis, ru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2     KB    As above, but uses 'ask_menu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KB    Demonstrates fancy fr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A     KB    Archaeolog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  KB    Diagnosing a faulty serie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 KB    Shows how to use infix arithmetic operators in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KB    Corporate strategy a la BYTE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   KB    Flush toilet object-orient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  KB    Paul Harmon 'pattern match'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More fine-grained startu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SUP   Info about supplier of Prolo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BAT   Example for using ?- edit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Crucial root directory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group of files below appear only in the Open University version of M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*     PL    Answers &amp; exercises from OU Knowledge Engineering stud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*      PL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*      PL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I A B I L I T Y   D I S C L A I M E R  &amp;  C O P Y R I G H T   N O T I C 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I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Interpreter for Knowle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ritten in Edinburgh-syntax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Copyright (c) 1989, 1990 The Open University (U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2: Copyright (c) 1990 Expert Systems Ltd.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s intended for educational purpose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or incorporated in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: The Copyrights Officer, Ope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Keynes MK7 6AA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accepts no responsibility for any leg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ich may arise directly or indirectl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or parts of the cont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ccompanies Open University Study Pack PD624, '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'.  Complete sets of study pack materials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ing Materials Sa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ton Keynes MK7 6DH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[+44] (908) 65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[+44] (908) 653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MIKE.DOC), including copyright notice and liability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copies of MIKE software made by par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