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iped through the program #[32mPLOT#[37m, which is also provided with Dyna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I. We generate and display 30,000 points, and then magnify a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of the picture. When using the working version of #[32mPLOT#[37m the use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on to be magnified with a mouse 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