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SPECTRAL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just a part of the time series, suggests tha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qs (1) might be approaching a stable limit cycle. In fact,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be the case. Nonetheless, the power spectrum gives evidence for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tical period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 Software: II provides three programs for implementing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ional methods of time series analysis. Here, we use #[32mPDGM,#[37m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spectrum for X(t). Spectral smoothing is achieved by divid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into subsamples, in this case, three, computing the FFT for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veraging the spectral densities for each frequency. This progra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s for data transformation (log or square root), mean correction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nding and tapering. Data are written to file, which we then graph (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al density vs. frequency) using the program #[32mPLOT#[37m. Since we are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g the spectrum on a log scale, the peak at .17 hz and its harmonic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sharp. In fact, it is possible, via more extensive calc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at the peaks, while superposed on a noisy background, are instrumen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