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. FRACTAL DIMENSION AND THE H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N M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[37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Of course, not all chaotic attractors admit to a one dimensional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ription. A famous example that does not is the Hnon map. Here, we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second order discrete mapping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 xml:space="preserve">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X'  =  1 - a X  +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ab/>
        <w:tab/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 xml:space="preserve">Y'  =  b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a wide range of parameter values, Eqs (4) yield what appears to be a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ic attractor with an obvious fractal structure. That is, the attra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osed of layers which, when magnified, turn out to consist of more lay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 infini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o illustrate this behavior, we first generate a time series by 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ating Eqs (4) using the Dynamical Software: I program, [32mBMAP[37m. The output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[31m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