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ocument-theory 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is is a simple system for proving theorems of FO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olemisation and unification with semantic tableau.  It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 interactively and has a TABLEAU tactic attached 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proofs.  To find out more about this framework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mouse button on of the options in 'Rewrite Rules', 'Typ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s' and 'Primitives'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P&lt;=&gt;Q==&gt;&lt;P=&gt;Q&gt;&amp;&lt;Q=&g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P=&gt;Q==&gt;~PV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&lt;P&amp;Q&gt;==&gt;~PV~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&lt;P&lt;=&gt;Q&gt;==&gt;&lt;&lt;P&amp;~Q&gt;V&lt;~P&amp;Q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&lt;PVQ&gt;==&gt;~P&amp;~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ALL_X_FX==&gt;SOME_X_~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SOME_X_FX==&gt;ALL_X_~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~P==&gt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&lt;p=&gt;q&gt;==&gt;&lt;p&amp;~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y signified by the name of the rewrite rule.  For newc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V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vokes the 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, A |-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A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V q), A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LEFT will split the first disjunct in the assumption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ves any sequent of the form p. ~p, A |- q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p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is tactic will unify the first two available comp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, ignoring all other possibilities. This i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completeness in the tactic TABLEAU which uses this tact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dskol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rt for destructively skolemise. DSKOLEMISE skolemis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d formula, eliminating all quantifiers. In the course of so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ormula is thrown away and the skolemised equivalent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Note that DSKOLEMISE will reduce any formula, quantifi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junc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KOLEMISE is responsible for the incompleteness of the TABL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ince the free variables of the skolemised formula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once.  New instantiations require new copies which DSKOL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ince the original formula is thrown away.  Effectively DSKOL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ny universally quantified formula will be instant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ay.  DSKOLEMISE is one of two tactics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ness of TABLEAU, CONTRADICTION is the other.  See help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KOLEMISE-ALL on how to increase the number of copi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dskolemis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es DSKOLEMISE to every t-expr in the current sequ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ccesses a global called *copies* which hold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gt; 0.  The value held in *copies* is the number of skolemi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DSKOLEMISE-ALL is used.  The higher the number, th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process.  Note that increasing the value of *copies*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rease in run time.  Use (set *copies* &lt;integer&gt;) in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to reset *copies*.  The default value is 1.  See DSKOLEMIS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olves any sequent where false is amongst the 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false, A |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imarily useful when there is a rewrite ru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absurdities and rewrite them to false.  Applying FAL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quent enables it to be solv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indirect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, A |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|-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ABII is a tableau-based ATP, this tactic is u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very proof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kol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kolemises a formula, also eliminating any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rs.  The original formula is retained.  See DSKOLEMISE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&amp;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e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, q, A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&amp; q, A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-LEFT splits on the first available conjunc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is the top-level tactic of the TABII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n ATP for solving first-order problems without e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s sound and terminating but incomplete due to the DSKOLEM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tactic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ctic is complete for propositional calculu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cument-tactic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olves any sequent where true is the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 |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imarily useful when there is a rewrite ru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orems and rewrite them to true.  Applying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quent enables it to be solv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pr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verts a wff to prenex form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rewrite rule is used for internal purpo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voked by the user.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