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document-tactic partial-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is the top level tactic of this partial evalu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an integer input that gives the maximum number of 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that may be expended on partially evaluat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for an average SPARC before memory problems set in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,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ctic works by alternating simplification and un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information about the position of inductiv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evaluated expressions.  This information is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ductive-positions of type symbol -&gt; (list integer) in mix.t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[1] is the value of inductive-positions for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since the append function has only one argument, the firs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uctive position.  For more details on how this tactic works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ity of Leeds Computer Studies Report 'A Partial Evaluator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quent Calculus' written by Mark Tarv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edit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selects a subexpression of x in x =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expression is denoted by the list of integers supplied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DIT-BY (1 1 1) ...' would select the first subexpress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expression of the first subexpression of x in x = y. 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-BY is a list of rewrite-rules that are applied in ord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subexpression.  EDIT-BY then returns z = y with z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ese modifications on x.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u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folds [f x] in (f x) = y by the definition of f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mix.tac and needs to be extended if new functions are unfolde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tactic simplifies the expression using rul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ead [cons x y]] 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the complexity of the expression.  The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contained in file mix.rew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unfold-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unfolds the definition of append in a proof.  I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e example provided with this ATP.  By adding other unfol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unfold.rew, the scope of MIX can be enlarge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ym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|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|- y = 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ref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pplies the axi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&gt; |- x = x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equality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s the first subterm to the left in x in x = y for partial evalua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equality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s the second subterm to the left in x in x = y for partial evalua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equality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s the third subterm to the left in x in x = y for partial evaluation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