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#A_#r_#g_#o_#n_#n_#e _#N_#a_#t_#i_#o_#n_#a_#l _#L_#a_#b_#o_#r_#a_#t_#o_#r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700 South Cas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gonne, Illinois 6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L/MCS-TM-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's New in Ot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#W_#i_#l_#l_#i_#a_#m _#W. _#M_#c_#C_#u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ematics and Computer Scienc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Memorandum No.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his work was supported by the  Applied  Mathematical  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s  subprogram  of  the  Office  of Energy Research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of Energy, under Contract W-31-109-Eng-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     What's New in Ot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's New in Ott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#W_#i_#l_#l_#i_#a_#m _#W. _#M_#c_#C_#u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2 of the automated deduction  system  Otte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 upgrade  from  Version 2.0. This memorandum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in Otter 2.2, including new ways to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 clause,  immediate  evaluation,  evaluable bit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and the passive list.  Known bugs in Version 2.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in  Version 2.0 are also covered.  This memorand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Otter 2.0 Users Guide, are the user 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 for Otter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ter is  a  resolution/paramodulation  automated 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for first-order logic with equality. This memora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the ways in which Version  2.2  of  Otter 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Version  2.0.  The  differences are not maj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ter 2.0 Users Guide [otter2-guide] is  still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documentation  for Version 2.2. This memorandum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companion to [otter2-gui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bugs in Version 2.0  are  presented  in  Section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of  the  serious  bugs concern quantified formu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translation to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 Version 2.0 that have been changed  fo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are presented in Section 3. The most importan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(1) the syntax for weight  templates  has  changed,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 of  built-in $ symbols during hyper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 efficient, and (3) the flag  process_input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processing and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eatures, new in Version 2.2, ar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The _#r_#a_#t_#i_#o _#s_#t_#r_#a_#t_#e_#g_#y for selecting the given claus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es selection by weight with breadth-fir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The _#p_#a_#s_#s_#i_#v_#e _#l_#i_#s_#t can be used to  prevent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clauses from ente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New built-in $ functions perform bi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On UNIX systems, the user can  interrupt  Otter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search and change the flag and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     What's New in Ot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Indexing can be used for back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The notion of the answer literal has been  ext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s with $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The inference rule negative  hyperresolut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The user can assign a maximum to the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in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A new automatic memory-control featur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Parent lists can be ordered in a new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notes on the availability of Otter are pres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  _#B_#u_#g_#s _#i_#n _#V_#e_#r_#s_#i_#o_#n _#2.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Skolemization   sometimes   handles   bound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ly when the same variable name is used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quantifiers.  Table 1 lists  exampl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 known bugs, including the correct result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: Skolemizati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                              Otter 2.0 (bugs)    Otter 2.2 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l_#l _#x _#e_#x_#i_#s_#t_#s _#y _#e_#x_#i_#s_#t_#s _#x _#p(_#x,_#y)        p(f2(x),f1(f2(x)))  p($f1(x),$f2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i_#s_#t_#s _#z _#a_#l_#l _#x _#a_#l_#l _#x _#e_#x_#i_#s_#t_#s _#y _#p(_#x,_#y)  p(x1,f3(x1,x1))     p(x1,$f3(x,x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Skolem symbols in Version 2.2 start with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Version 2.0 accepts (all x (a | x  |  b))  as  a 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ed  formula, and handles the second occurrenc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ly.  Version 2.2 also  accepts  that 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x  in  (a  | x | b) is understood to be a pro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al variable (0-ary predicate symbol, the same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), with no relationship to the quantifi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. Version 2.2 also prints a warning  message  in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Version 2.0 does not prevent the  user  from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olem  symbols  in  clauses. For example, Otter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ces the symbol c1 by Skolemization, and the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clause  P(c1)  later  in the input file.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     What's New in Ot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allow that. Version 2.2 allows Skolem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occur  in  weight  templates. (To assign we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olem symbols, the user must know know in adva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olem symbols that will be assig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In regard to the Lexicographic Recursive Path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RPO)  which can be used to compare terms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terms incorrectly if they contain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L  status (LR status and multiset status are OK).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2.2 corrects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  _#C_#h_#a_#n_#g_#e_#s _#f_#r_#o_#m _#V_#e_#r_#s_#i_#o_#n _#2.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The syntax for  multipliers  in  weight  template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.   In   Version  2.0,  multipliers  ar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s, and in Version  2.2,  multipliers  are  ``*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 by  an  integer. Table 2  give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2: Weigh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 Weight Template        2.2 Weigh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ght(p(1,f(x,-2)), 5)    weight(p(*1,f(x,*-2))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nge was made so that integers can be weig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The flag process_input causes new behavior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The  following  clause-processing  op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d to  input  clauses:  max_literals,  max_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_identical_nested_skolem,  and max_distinct_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input clauses that are kept and that become de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ors  are  always  printed, even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 ar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Evaluation of $ terms during hyperresolut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 much  more natural and efficient. In 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evaluable literals are delayed until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rdinary negative literals have been resolv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2, all negative literals, ordinary and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,  are  operated on in order, left to right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resulted in a speedup of  about  28,000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.)  Also, Version 2.0 has the questionable 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 of generating hyperresolvents  containing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ble literals when such literals fail to evalu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2 does not have that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     What's New in Ot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The list that is called axioms in Version 2.0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ble  in  Version 2.2. The change was mad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ration of Otter. (And it seems wrong to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rred  clause  in a list called axioms.)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ccept the name axioms as an synonym  for  u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will remind the user of the tr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The special output window that could be used with 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 has  been  removed. (It was not kept curr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ter, because I changed to the X Windows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  _#N_#e_#w _#F_#e_#a_#t_#u_#r_#e_#s _#i_#n _#V_#e_#r_#s_#i_#o_#n _#2.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1.  _#T_#h_#e _#R_#a_#t_#i_#o _#S_#t_#r_#a_#t_#e_#g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2 contains a new optional method fo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clause. The user specifies an integer ratio _#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ssign(pick_given_ratio,_#n). Through _#n iter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loop, the clause with smallest pick_given w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;  in  the  next  iteration,  the  first  cla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; then through the following _#n iterations,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, etc. This method allows heavy clauses to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arch  while focusing mainly on light clauses. I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es breadth-first search (flag sos_queue)  and  best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(default selection by w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2.  _#T_#h_#e _#P_#a_#s_#s_#i_#v_#e 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s on the passive list, which  is  specifi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list(passive) or the command formula_list(pas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allowed to participate directly in the search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s  are  used only for forward subsumption and f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.  The passive list is fixed at input and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3.  _#E_#v_#a_#l_#u_#a_#b_#l_#e _#O_#p_#e_#r_#a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ter 2.2 includes the new  evaluable  functions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3: New Evalu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t_#e_#r_#m -&gt; _#b_#o_#o_#l           $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i_#n_#t _#x _#i_#n_#t -&gt; _#i_#n_#t       $BIT_AND, $BIT_OR, $BIT_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     What's New in Ot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i_#n_#t _#x _#i_#n_#t -&gt; _#i_#n_#t       $SHIFT_LEFT, $SHIFT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i_#n_#t -&gt; _#i_#n_#t             $BIT_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ROUND. The term evaluates to $T if the  term  contain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t the time of evaluation. It evaluates to $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IT_AND, $BIT_OR, $BIT_XOR. If both arguments  evalu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, the result is the integer representing the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or, exclusive-or, respectively,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HIFT_LEFT, $SHIFT_RIGHT. If  both  arguments  evalu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, the result is the integer representing the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of the first argument by the number of posi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f the integer operations (including the  abov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 and  the arithmetic opera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tter2-guide, p.20]), the C data type ``long integer'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2 bits on PCs, Macintoshes, and most UNIX works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4.  _#I_#n_#t_#e_#r_#a_#c_#t_#i_#o_#n (_#U_#N_#I_#X _#S_#y_#s_#t_#e_#m_#s _#O_#n_#l_#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2 has a primitive interactive feature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can interrupt the search, modify the option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he search. With Otter running in  the 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user types the ``kill'' character, Ot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into a simple loop to read and  execute 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commands are listed in Tabl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4: Inter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                            Give simpl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(_#f_#l_#a_#g-_#n_#a_#m_#e).                  Set 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(_#f_#l_#a_#g-_#n_#a_#m_#e).                Clear 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(_#p_#a_#r_#a_#m_#e_#t_#e_#r-_#n_#a_#m_#e,_#i_#t _#v_#a_#l_#u_#e). Assign a value to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.                       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.                            Output statistics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ter 's behavior is undefined if the the user  chang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hat affects term or literal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     What's New in Ot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5.  _#I_#n_#d_#e_#x_#i_#n_#g _#f_#o_#r _#B_#a_#c_#k _#D_#e_#m_#o_#d_#u_#l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back   demodulation   is   in   effect   and   a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ynamic_demod)  demodulator  is adjoined, Otter mu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lauses that contain terms that can  be  rewritt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w  demodulator.  In  Version 2.0, every term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is considered. (Because of structure sharing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s bad it may seem.) In Version 2.2, the user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set(index_for_back_demod), which causes O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(FPA-Path) indexing to find terms (and thei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s) to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6.  _#T_#h_#e _#I_#n_#v_#i_#s_#i_#b_#l_#e _#A_#r_#g_#u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2 recognizes a new built-in unary functio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GNORE.  Forward  subsumption  treats each term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$IGNORE as the constant  $IGNORE,  completely 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 argument.   For   example,   p(a,$IGNORE(b))  sub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(a,$IGNORE(c)).   All  other  operations  (in  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rence  rules,  demodulation,  and back subsumption)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GNORE as an ordinary functi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$IGNORE is to record data about  the  de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of  a clause without having that data prevent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d subsumption of clauses that would be  subsum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ata. The $IGNORE term is the term analog o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. For example, one can use $IGNORE terms in the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aries  and  cannibals  puzzle [otter2-guide, p.2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the sequence of crossings that leads to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7.  _#N_#e_#g_#a_#t_#i_#v_#e _#H_#y_#p_#e_#r_#r_#e_#s_#o_#l_#u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2 includes the inference rule negative  hyper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tion,     which    is    activated    by    the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neg_hyper_res). Negative hyperresolution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y  (positive)  hyperresolution, except that th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terals are reversed. The nucleus is  a  non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,  negative  satellites  resolve  against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s in the nucleus, and the result is negative.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applied to any positive $ literals in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8.  _#V_#a_#r_#i_#a_#b_#l_#e _#L_#i_#m_#i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mmand assign(max_distinct_vars,_#i_#n_#t_#e_#g_#e_#r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pecify a maximum on the number of distinct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     What's New in Ot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9.  _#C_#o_#n_#t_#r_#o_#l_#l_#i_#n_#g _#M_#e_#m_#o_#r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ny  Otter  searches,  the  sos  list  accumulate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s  that  never enter the search, which can wast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. The normal way to conserve memory  is  to  p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 on the weight of kept clauses. It can be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o find an appropriate maximum. Version 2.2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,  enabled  by  the command set(control_memory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automatically adjust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-control feature operates  as  follows.  Whe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 of  available  memory  (max_mem  parameter)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, Otter assigns a maximum weight. The initial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_#n, is such that 5% of all formulas in _#s_#o_#s have weight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. Every tenth iteration of the main loop after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 Otter  calculates  a prospective new maximum _#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way. If _#n' &lt; _#n, then the maximum is reset to _#n'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d at the values _#1/_#3 and 5% by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-control feature has not been heavily use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 some  success  with it on condensed detachm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d-ca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1_#0.  _#O_#r_#d_#e_#r_#i_#n_#g _#H_#i_#s_#t_#o_#r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ents of a clause are normally listed with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first. In Version 2.2, the command set(order_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 different ordering  of  parent  lists  for 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rred  by  hyperresolution,  negative hyperresol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-resolution.  The nucleus is listed first, and 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satellites corresponds to the order of th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s in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1_#1.  _#A _#S_#u_#m_#m_#a_#r_#y _#o_#f _#N_#e_#w _#F_#l_#a_#g_#s _#a_#n_#d _#P_#a_#r_#a_#m_#e_#t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lags and parameters and their  default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(pick_given_ratio.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(index_for_back_dem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(neg_hyper_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(max_distinct_vars,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(control_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(order_his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     What's New in Ot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  _#A_#v_#a_#i_#l_#a_#b_#i_#l_#i_#t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ter is free, and it can be  copied  and  redistribu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fficial release of Otter 2.2 is for three type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: UNIX systems, IBM-type PCs, and Macinto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nvenient way of obtaining a copy of Otter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 system  is  by  anonymous FTP. Send electronic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rnet) otter@mcs.anl.gov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vised version of [book1] is  due  to  be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 in  1992 [book1a]. The current plan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[book1a] and their new  publishers  is  to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.25  inch, high density) PC diskette of Otter 2.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. Buying the new edition (about $45) would be  good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 copy of Otter 2.2 for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PC version does not make use of any extra  memo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 might have, which limits that size of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earched to several hundred clauses.  On  16-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 workstations,  we routinely explore search spac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ing tens of thousands of clau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established distribution method for  the  Ma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  version.  If your Macintosh has FTP, you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Otter directly from Argonne. Send electronic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rnet) otter@mcs.anl.gov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ter is coded in C. The code is  very  close  to  the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,  and  it  is usually not difficult to po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ystem. The source code  files  are  identical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,  PC, and Macintosh versions, with conditional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handling the (very few) differences.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dvice  on porting between various system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arious ``README'' files in the distribu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f_#e_#r_#e_#n_#c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tter2-gu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. McCune.  OTTER 2.0 Users Guide.  Tech.  Report  AN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/9,  Argonne  National Laboratory, Argonne, IL,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d-c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. McCune and L. Wos.  Experiments in automated  de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 with  condensed  detachment.   Preprint MCS-P23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     What's New in Ot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491,  Mathematics  and  Computer   Science  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onne National Laboratory, Argonne, 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ook1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. Wos, R. Overbeek, E. Lusk, and J. Boyle.   _#A_#u_#t_#o_#m_#a_#t_#e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R_#e_#a_#s_#o_#n_#i_#n_#g:  _#I_#n_#t_#r_#o_#d_#u_#c_#t_#i_#o_#n _#a_#n_#d _#A_#p_#p_#l_#i_#c_#a_#t_#i_#o_#n_#s, _#r_#e_#v_#i_#s_#e_#d _#e_#d_#i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i_#o_#n.  McGraw-Hill, New York.  To appea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ook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. Wos, R. Overbeek, E. Lusk, and J. Boyle.   _#A_#u_#t_#o_#m_#a_#t_#e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R_#e_#a_#s_#o_#n_#i_#n_#g:  _#I_#n_#t_#r_#o_#d_#u_#c_#t_#i_#o_#n  _#a_#n_#d  _#A_#p_#p_#l_#i_#c_#a_#t_#i_#o_#n_#s.  Prent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l, Englewood Cliffs, NJ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    What's New in Otter 2.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