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document-theory 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is is a simple system for proving theorems of FO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quentzen system without giving the us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olemise formulae (compare the TABLEAU frameowrk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work is designed to be used wih OTTER.  To use O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ind out more about it, click on 'Type Zero'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-button on 'OTTER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P&lt;=&gt;Q==&gt;&lt;P=&gt;Q&gt;&amp;&lt;Q=&g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.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P=&gt;Q==&gt;~PV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&lt;P&amp;Q&gt;==&gt;~PV~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&lt;P&lt;=&gt;Q&gt;==&gt;&lt;&lt;P&amp;~Q&gt;V&lt;~P&amp;Q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&lt;PVQ&gt;==&gt;~P&amp;~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ALL_X_FX==&gt;SOME_X_~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SOME_X_FX==&gt;ALL_X_~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~~P==&gt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d with the graphical interface rewrites the chose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way signified by the name of the rewrite rule.  For newc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QUEL, click with the LEFT mouse button on this rule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lick with the LEFT mouse button on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expression to be rewritten (0 denote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quent) and then click the MIDDLE mouse butt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cument-tactic V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vokes the axi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, A |-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A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V q), A |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-left will split the first disjunct in the assumption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V-r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(p V q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V-righ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(p V q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&amp;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ie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, q, A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&amp; q, A |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-LEFT splits on the first available conjunc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&amp;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ie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|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|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|- (p &amp; q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=&gt;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ie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 =&gt; q), A |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 =&gt; q), A |- 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=&gt;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ie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, A |-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(p =&gt; q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ves any sequent of the form p. ~p, A |- q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p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is tactic will unify the first tw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s in the assumptions, ignoring all other possibiliti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wo sources of incompleteness in the tactic TABLEA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tact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indirect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, A |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ls OTTER on a problem.  OTTER is a powerful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-prover written in C from the Argonne group in Illino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ER is documented in the the OTTER manual in FRAMEWORKS/OTTER2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TER tactic receives a list of setting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TER ((ur_res +) (max_seconds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OTTER with UR resolution and a maximum of 20 seconds of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owed.  Settings in OTTER are either flags (which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+ or -; meaning 'on' and 'off') or parameters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al value.  For information on the range of OT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see the OTTER manual.  Notice the OTTER tactic exp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1 parameter which is a list.  Use REA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If no parameters are entered this tactic calls 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inary resolution with factoring.  Since OTTER is a 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mmands to OTTER are not typ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ctic requires that OTTER be set up on your mach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ER22 directory contains the source and instructions for doing thi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ALL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all x) y), z, &lt;A&gt; |- 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all x) y), &lt;A&gt; |- 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z results from substituting a chosen term for x throughout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-LEFT expects an integer denoting the position of th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ALL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 |- ((all x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 results from substituting a skolem name for x throughout 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OME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 &lt;A&gt; |- 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some x) y), &lt;A&gt; |- 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z results from substituting a skolem constant for x throughout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-LEFT expects an integer denoting the position of th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SOME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ok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|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|- ((some x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z results from substituting any chosen term for x throughout y.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