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document-tactic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his is actually a tactical, or a higher-order functio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  BLEDSOE applies a given list of rewrite rules to all t-ex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t.  The rewritten sequent is passed to TABLEAU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olution is found, then BLEDSOE rewrites the new s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bmits it to TABLEAU.  The process continues until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found or else a sequent is derived which is bo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n normal form (i.e. cannot be rewritten so as to chang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cannot be solved by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is sequ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ctic was first used by Woody Bledsoe in The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al Intelligence (1971) to solve problems in set theory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c-refl-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pplies the axi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(x1,x2), A |-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1 and x2 are unifi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c-sym-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(x1,y1), ~c(y2,x2), A |-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1 and x2 are unified and y1 and y2 are unifie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dr-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(x1,(conv y1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(y1,(conv x1)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((conv x) (conv y)), A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(x1,(conv y1)), dr(y2,(conv x2)), A |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1,x2 and y1,y2 are unifie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cument-tactic to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the top level tactic of the TOPOS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que of TOPOS is to rewrite expressions to a norm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o use the TABLEAU tactic for first-order logic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OPOS is sound, incomplete and terminating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overlap-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 x1 (conv y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y1 (conv x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 x1 y1), A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1,(conv y1)), p(y2,(conv x2)), A |-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1,x2 and y1,y2 are unifie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cxy==&gt;c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writes any t-expr of the form C(x,y) to C(y,x)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 is alphanumerically less than x.  The restriction is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ing when this tactic is called by NAIVE-PHYSICS-ATP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actic p-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ies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1,(conv y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(y1,(conv x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(x1,y1), A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1,(conv y1)),p(y2,(conv x2)), A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1,x2 and y1,y2 unif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-theory topos-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The TOPOS framework arose from research done into naive physic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ds.  The system is based on Clarke's paper 'A Calculus of Individua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re Dame Journal of Logic, 1988.  Clarke sketched out a first-order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primitive relation C where Cab iff a and b share a point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bsequently developed a theory that defined relations like part of (P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Pab iff if Cxa then Cx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asic concept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is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- is a prop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- proper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- tangen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 - tangential prop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 - tangential par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- externally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 - non-tangen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P - non-tangential prop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I - non-tangential par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- divor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 dis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gical relations between these concepts is spelt out i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ules in this framework.  Some simple (and not so simple) theor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found in the file 'sequel/FRAMEWORKS/NAIVE-PHYSICS/proble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repeating this fact for each rewrite rule native to T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le like DCXY==&gt;~CXY can be applied not only to (dc a b) to de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~(c a b), but also to ~(dc a b) to derive ~~(c a b).  So nega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unnegated forms are rewritable.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*constants* [p o = pp po tp tpp tpi ec ntp ntpp ntpi dr a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* thm =&gt; V &amp; ~ &lt;=&gt; outside conv inside p-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c c inside-1 i_o1_d i_o1_e i_p1_d i_p1_e ntp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-1 o_i1_d o_i1_e o_o1_d o_o1_e o_p1_d o_p1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_i1_d p_i1_e p_o1_d p_o1_e p_p1_d p_p1_e tp-1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lse]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