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ND-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5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verall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1 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2  Lexic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3  Major X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4  Global Variables used by 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5  Files used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1  Messages and arguments for *xs-ma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2  Evaluatio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2.1  Evaluation Monito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2.2  Evaluation Moni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2.3  Evalu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3  Interactive Interpre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4  Evaluator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atches and Watch Express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  Watc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2  Watch Manag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Break Points and Break Po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1  Generic Dataviewer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2  Box-and-Pointer Data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3  Expression Data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Proje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0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1. XS Internal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2. XS Procedu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3. XS Help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1  Global variables used by 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Overall organization.</w:t>
      </w:r>
    </w:p>
    <w:p>
      <w:pPr>
        <w:pStyle w:val="PreformattedText"/>
        <w:bidi w:val="0"/>
        <w:jc w:val="left"/>
        <w:rPr/>
      </w:pPr>
      <w:r>
        <w:rPr/>
        <w:t>A.1   The following terminology is used in the description of XSchem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heme expression,</w:t>
        <w:tab/>
        <w:t>Anything that can be evaluated</w:t>
      </w:r>
    </w:p>
    <w:p>
      <w:pPr>
        <w:pStyle w:val="PreformattedText"/>
        <w:bidi w:val="0"/>
        <w:jc w:val="left"/>
        <w:rPr/>
      </w:pPr>
      <w:r>
        <w:rPr/>
        <w:tab/>
        <w:t>expression</w:t>
        <w:tab/>
        <w:tab/>
        <w:t>according to scheme langu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tch Expression</w:t>
        <w:tab/>
        <w:t>Specifies a scheme expression, res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which must be monitored visual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so specifies how and whe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pression should be evaluated and h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 sh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eak Point</w:t>
        <w:tab/>
        <w:tab/>
        <w:t>Specifies a place in a subexpr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some expression before evalua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ich XS must stop and enter Brea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 Evaluation</w:t>
        <w:tab/>
        <w:t>Referes to the point directely before</w:t>
      </w:r>
    </w:p>
    <w:p>
      <w:pPr>
        <w:pStyle w:val="PreformattedText"/>
        <w:bidi w:val="0"/>
        <w:jc w:val="left"/>
        <w:rPr/>
      </w:pPr>
      <w:r>
        <w:rPr/>
        <w:tab/>
        <w:t xml:space="preserve">Point, </w:t>
        <w:tab/>
        <w:tab/>
        <w:tab/>
        <w:t>the expression that shall be evaluated</w:t>
      </w:r>
    </w:p>
    <w:p>
      <w:pPr>
        <w:pStyle w:val="PreformattedText"/>
        <w:bidi w:val="0"/>
        <w:jc w:val="left"/>
        <w:rPr/>
      </w:pPr>
      <w:r>
        <w:rPr/>
        <w:tab/>
        <w:t>Evaluation Point.</w:t>
        <w:tab/>
        <w:t>next. When Evaluation Point pas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ver a Break Point -- the break oc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er</w:t>
        <w:tab/>
        <w:tab/>
        <w:tab/>
        <w:t>Class of graphical user interfac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be expanded, added on. 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S implemented two basic view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ox-and-pointer Viewer and Expr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aluation Stack</w:t>
        <w:tab/>
        <w:t>Refers to the usual Scheme evalu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ack, but all stack frames gener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XS internal routines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S code</w:t>
        <w:tab/>
        <w:tab/>
        <w:tab/>
        <w:t>Code implementing the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nctionality of X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code</w:t>
        <w:tab/>
        <w:tab/>
        <w:t>Programs written by end users. XSche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a tool to debug that code, b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de does not X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code</w:t>
        <w:tab/>
        <w:tab/>
        <w:t>Programs written to extend X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nctionality. These program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aded using a special command and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eract with XS. Additional View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n be implemented using this cod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 Lexica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minimize unintended influences of XS oper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ing of user code a hierarchy of lexical environments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ructure allows XS to substitute some of th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STK with its own functions (eg. eval and apply)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rol the execution of user code, while keeping potential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s with user cod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ue to limitations of STK both XS and user code must have</w:t>
      </w:r>
    </w:p>
    <w:p>
      <w:pPr>
        <w:pStyle w:val="PreformattedText"/>
        <w:bidi w:val="0"/>
        <w:jc w:val="left"/>
        <w:rPr/>
      </w:pPr>
      <w:r>
        <w:rPr/>
        <w:tab/>
        <w:t xml:space="preserve"> access to the global environment and must define global</w:t>
      </w:r>
    </w:p>
    <w:p>
      <w:pPr>
        <w:pStyle w:val="PreformattedText"/>
        <w:bidi w:val="0"/>
        <w:jc w:val="left"/>
        <w:rPr/>
      </w:pPr>
      <w:r>
        <w:rPr/>
        <w:tab/>
        <w:t xml:space="preserve"> variables there to use Tk extensions (Tk widgets can only</w:t>
      </w:r>
    </w:p>
    <w:p>
      <w:pPr>
        <w:pStyle w:val="PreformattedText"/>
        <w:bidi w:val="0"/>
        <w:jc w:val="left"/>
        <w:rPr/>
      </w:pPr>
      <w:r>
        <w:rPr/>
        <w:tab/>
        <w:t xml:space="preserve"> reference variables that are defined in global environment).</w:t>
      </w:r>
    </w:p>
    <w:p>
      <w:pPr>
        <w:pStyle w:val="PreformattedText"/>
        <w:bidi w:val="0"/>
        <w:jc w:val="left"/>
        <w:rPr/>
      </w:pPr>
      <w:r>
        <w:rPr/>
        <w:tab/>
        <w:t xml:space="preserve"> Therefore user code has to be evaluated in the global</w:t>
      </w:r>
    </w:p>
    <w:p>
      <w:pPr>
        <w:pStyle w:val="PreformattedText"/>
        <w:bidi w:val="0"/>
        <w:jc w:val="left"/>
        <w:rPr/>
      </w:pPr>
      <w:r>
        <w:rPr/>
        <w:tab/>
        <w:t xml:space="preserve"> environment and XS must define a few global variables. The</w:t>
      </w:r>
    </w:p>
    <w:p>
      <w:pPr>
        <w:pStyle w:val="PreformattedText"/>
        <w:bidi w:val="0"/>
        <w:jc w:val="left"/>
        <w:rPr/>
      </w:pPr>
      <w:r>
        <w:rPr/>
        <w:tab/>
        <w:t xml:space="preserve"> global variables used by X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loading XS the following organization of bindings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STK Global Environment 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^^^^^^^^^^^^^^^^^^^^^^^^^^^^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+ Any user created bindings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+ Global XS variables of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he form *xs-gvar-...*     |&lt;--- child of 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|       ___________|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+ User code is evaluated     |      /  XS Main Environment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in this environment.       |     | ^^^^^^^^^^^^^^^^^^^^^^^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____________________________/      | + XS Utility functions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</w:t>
        <w:tab/>
        <w:tab/>
        <w:tab/>
        <w:t xml:space="preserve">      | + Major XS objects.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 returns --+                | * Library and view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|   code is evaluated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the-global-environment)   |   here                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_______________________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(the-xs-environment)----- returns 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de from the definition of global variables no changes are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xisting frames at the time XS is loaded. This will be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hen XS is loaded from some environment other then global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S code and Library code is always evaluated in XS Main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ne of its children. The following functions are utilized to 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t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-environment)         STK standard   Returns the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in which the func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-global-environment)   xsutility.stk Returns the Global ST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-xs-environment)       xsutility.stk Returns the XS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urrent-user-environment) xsutility.stk Returns the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in which the next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expression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evaluated. Very use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in brea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s-eval expr)             xsrunner.stk  Evaluates the expr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in the x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ad-library l)           xscheme.stk   Loads the specified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s a library, i.e.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he x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 Major XS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Scheme is organized as a hierarchy of objects that commun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mselvs through message passing. Each object is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unc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ine (*xs-&lt;object&gt;* mssg . args)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*xs-&lt;object&gt;* is the name of the object, mssg can b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the object accepts and args is a possibly empty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arguments that various messages might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S Objects have state variables which are used to stor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data needed in the operation of the object. If the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sosiated with a screen widget, the widget is stored i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variables and all operations on that widget are perfo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xs-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ule, screen events like menu choices, button presses an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 are translated into messages to the correspond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bjects are defined in XS Mai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s and their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xs-main*</w:t>
        <w:tab/>
        <w:t xml:space="preserve">   xsmain.stk     The top level object. Manages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s window, menus, button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window functionality.  Main 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ntains em and iiw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xs-em*       xsem.stk       Evaluation Monitor object.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 xml:space="preserve">          the current state of evaluatio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llows the user to contro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ab/>
        <w:t xml:space="preserve">  evalu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xs-iiw* </w:t>
        <w:tab/>
        <w:t xml:space="preserve">   xsiiw.stk      Interactive Interpreter windo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ab/>
        <w:t xml:space="preserve">  user interface for entering sche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xpressions and displaying the res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the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xs-runner*   xsrunner.stk</w:t>
        <w:tab/>
        <w:t xml:space="preserve">  Implements all backend evalu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unctionality. The evalua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 code happens under control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xs-watch* xswatch.stk</w:t>
        <w:tab/>
        <w:t xml:space="preserve">  Watch Manager window, used for sett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moving, modifying and otherw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anaging Watch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xs-break*</w:t>
        <w:tab/>
        <w:t xml:space="preserve">   xsbreak.stk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reak Point Manager.  Control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setting, removing, modifying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therwise managing Break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xs-help*</w:t>
        <w:tab/>
        <w:t xml:space="preserve">   xshelp.stk     Implementation of XS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  Global Variables used by XS, defined in glob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in section A.3 XS must define some variab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environment. These variables are primarily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ng with the Tk widgets and have no significanc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idgets are not displayed. Such varaibles in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xs-gvar-&lt;object&gt;-&lt;variable&g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object&gt; is a name of XS object using the varia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iable&gt; the variable name. All global variables used by X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ed in the Appendix, however to avoid name conflicts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that users don't use variables with "*xs-" prefix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   Files used in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scheme.stk</w:t>
        <w:tab/>
        <w:t xml:space="preserve">    The entry point in XScheme package. This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uld be loaded to activate XS. It creates the X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in Environment and loads all of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sutility.stk    Provides a set of miscillenious utility fun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d in XS code and Libr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smain.stk</w:t>
        <w:tab/>
        <w:t xml:space="preserve">    Implements XS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sem.stk         Implements Evaluation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siiw.stk        Implements IIW window. IIW window provi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eraction with STK Schem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srunner.stk     Implements all backend evaluation functional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evaluation of user code happens under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swatch.stk      Watch Expression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sbreak.stk</w:t>
        <w:tab/>
        <w:t xml:space="preserve">    Break Point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.stk</w:t>
        <w:tab/>
        <w:t xml:space="preserve">    Backend break poi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.stk</w:t>
        <w:tab/>
        <w:t xml:space="preserve">    General debugg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shelp.stk      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 Messages and arguments accepted by *xs-mai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essage &lt;text&gt;  |  Causes &lt;text&gt; to be displayed in the XS Ma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 Window messag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|  Exits from X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Evaluation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2.1 Evaluation Monitor Design</w:t>
      </w:r>
    </w:p>
    <w:p>
      <w:pPr>
        <w:pStyle w:val="PreformattedText"/>
        <w:bidi w:val="0"/>
        <w:jc w:val="left"/>
        <w:rPr/>
      </w:pPr>
      <w:r>
        <w:rPr/>
        <w:tab/>
        <w:t>The evaluation monitor is implemented as an object (*xs-em*)</w:t>
      </w:r>
    </w:p>
    <w:p>
      <w:pPr>
        <w:pStyle w:val="PreformattedText"/>
        <w:bidi w:val="0"/>
        <w:jc w:val="left"/>
        <w:rPr/>
      </w:pPr>
      <w:r>
        <w:rPr/>
        <w:tab/>
        <w:t>embedded in the main window.  The functionality of xs-em can be</w:t>
      </w:r>
    </w:p>
    <w:p>
      <w:pPr>
        <w:pStyle w:val="PreformattedText"/>
        <w:bidi w:val="0"/>
        <w:jc w:val="left"/>
        <w:rPr/>
      </w:pPr>
      <w:r>
        <w:rPr/>
        <w:tab/>
        <w:t>divided into two major sections, evaluation display and evaluation</w:t>
      </w:r>
    </w:p>
    <w:p>
      <w:pPr>
        <w:pStyle w:val="PreformattedText"/>
        <w:bidi w:val="0"/>
        <w:jc w:val="left"/>
        <w:rPr/>
      </w:pPr>
      <w:r>
        <w:rPr/>
        <w:tab/>
        <w:t>control.  These functionalities are described in the specification in</w:t>
      </w:r>
    </w:p>
    <w:p>
      <w:pPr>
        <w:pStyle w:val="PreformattedText"/>
        <w:bidi w:val="0"/>
        <w:jc w:val="left"/>
        <w:rPr/>
      </w:pPr>
      <w:r>
        <w:rPr/>
        <w:tab/>
        <w:t>sections B.2.2 and B.2.3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2.2 Evaluation Monitor Display</w:t>
      </w:r>
    </w:p>
    <w:p>
      <w:pPr>
        <w:pStyle w:val="PreformattedText"/>
        <w:bidi w:val="0"/>
        <w:jc w:val="left"/>
        <w:rPr/>
      </w:pPr>
      <w:r>
        <w:rPr/>
        <w:tab/>
        <w:t>The design of the xs-em display areas are built upon STk text</w:t>
      </w:r>
    </w:p>
    <w:p>
      <w:pPr>
        <w:pStyle w:val="PreformattedText"/>
        <w:bidi w:val="0"/>
        <w:jc w:val="left"/>
        <w:rPr/>
      </w:pPr>
      <w:r>
        <w:rPr/>
        <w:tab/>
        <w:t>widgets which provide a great deal of text display functionality</w:t>
      </w:r>
    </w:p>
    <w:p>
      <w:pPr>
        <w:pStyle w:val="PreformattedText"/>
        <w:bidi w:val="0"/>
        <w:jc w:val="left"/>
        <w:rPr/>
      </w:pPr>
      <w:r>
        <w:rPr/>
        <w:tab/>
        <w:t>including scrolling and highlighting.  The functions used to display</w:t>
      </w:r>
    </w:p>
    <w:p>
      <w:pPr>
        <w:pStyle w:val="PreformattedText"/>
        <w:bidi w:val="0"/>
        <w:jc w:val="left"/>
        <w:rPr/>
      </w:pPr>
      <w:r>
        <w:rPr/>
        <w:tab/>
        <w:t>the text of Scheme code are actually implemented already by expression</w:t>
      </w:r>
    </w:p>
    <w:p>
      <w:pPr>
        <w:pStyle w:val="PreformattedText"/>
        <w:bidi w:val="0"/>
        <w:jc w:val="left"/>
        <w:rPr/>
      </w:pPr>
      <w:r>
        <w:rPr/>
        <w:tab/>
        <w:t>viewers (Section E).  In some sense xs-em can be thought of as a</w:t>
      </w:r>
    </w:p>
    <w:p>
      <w:pPr>
        <w:pStyle w:val="PreformattedText"/>
        <w:bidi w:val="0"/>
        <w:jc w:val="left"/>
        <w:rPr/>
      </w:pPr>
      <w:r>
        <w:rPr/>
        <w:tab/>
        <w:t>highly specialized expression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valuation monitor accepts the following messages ("display</w:t>
      </w:r>
    </w:p>
    <w:p>
      <w:pPr>
        <w:pStyle w:val="PreformattedText"/>
        <w:bidi w:val="0"/>
        <w:jc w:val="left"/>
        <w:rPr/>
      </w:pPr>
      <w:r>
        <w:rPr/>
        <w:tab/>
        <w:t>instructions") and uses</w:t>
        <w:tab/>
        <w:t>them to properly display the current</w:t>
      </w:r>
    </w:p>
    <w:p>
      <w:pPr>
        <w:pStyle w:val="PreformattedText"/>
        <w:bidi w:val="0"/>
        <w:jc w:val="left"/>
        <w:rPr/>
      </w:pPr>
      <w:r>
        <w:rPr/>
        <w:tab/>
        <w:t>context of eval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create - create the window. called once by xs-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clear</w:t>
      </w:r>
    </w:p>
    <w:p>
      <w:pPr>
        <w:pStyle w:val="PreformattedText"/>
        <w:bidi w:val="0"/>
        <w:jc w:val="left"/>
        <w:rPr/>
      </w:pPr>
      <w:r>
        <w:rPr/>
        <w:tab/>
        <w:tab/>
        <w:t>- clear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break &lt;breakpoint struc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- indicates a breakpoint.  em uses the information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reakpoint structure (see section on break point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display the code of the current function and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cal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ssages will be expected from xs-runner which is</w:t>
      </w:r>
    </w:p>
    <w:p>
      <w:pPr>
        <w:pStyle w:val="PreformattedText"/>
        <w:bidi w:val="0"/>
        <w:jc w:val="left"/>
        <w:rPr/>
      </w:pPr>
      <w:r>
        <w:rPr/>
        <w:tab/>
        <w:t>responsible for managing execution in brea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can also change the display of the Evaluation Monitor</w:t>
      </w:r>
    </w:p>
    <w:p>
      <w:pPr>
        <w:pStyle w:val="PreformattedText"/>
        <w:bidi w:val="0"/>
        <w:jc w:val="left"/>
        <w:rPr/>
      </w:pPr>
      <w:r>
        <w:rPr/>
        <w:tab/>
        <w:t>using the evaluation display control buttons "up" and "down" as</w:t>
      </w:r>
    </w:p>
    <w:p>
      <w:pPr>
        <w:pStyle w:val="PreformattedText"/>
        <w:bidi w:val="0"/>
        <w:jc w:val="left"/>
        <w:rPr/>
      </w:pPr>
      <w:r>
        <w:rPr/>
        <w:tab/>
        <w:t>described in section B.2.2.1 of the specification.  Internal functions</w:t>
      </w:r>
    </w:p>
    <w:p>
      <w:pPr>
        <w:pStyle w:val="PreformattedText"/>
        <w:bidi w:val="0"/>
        <w:jc w:val="left"/>
        <w:rPr/>
      </w:pPr>
      <w:r>
        <w:rPr/>
        <w:tab/>
        <w:t>(eval-mon-disp-up) and (eval-mon-disp-down) handle this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uments:</w:t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ab/>
        <w:t>Actions:</w:t>
      </w:r>
    </w:p>
    <w:p>
      <w:pPr>
        <w:pStyle w:val="PreformattedText"/>
        <w:bidi w:val="0"/>
        <w:jc w:val="left"/>
        <w:rPr/>
      </w:pPr>
      <w:r>
        <w:rPr/>
        <w:tab/>
        <w:t xml:space="preserve">  1) Get the previous (next) stack frame's function name.</w:t>
      </w:r>
    </w:p>
    <w:p>
      <w:pPr>
        <w:pStyle w:val="PreformattedText"/>
        <w:bidi w:val="0"/>
        <w:jc w:val="left"/>
        <w:rPr/>
      </w:pPr>
      <w:r>
        <w:rPr/>
        <w:tab/>
        <w:t xml:space="preserve">  2) Display the text of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2.3 Evaluation control</w:t>
      </w:r>
    </w:p>
    <w:p>
      <w:pPr>
        <w:pStyle w:val="PreformattedText"/>
        <w:bidi w:val="0"/>
        <w:jc w:val="left"/>
        <w:rPr/>
      </w:pPr>
      <w:r>
        <w:rPr/>
        <w:tab/>
        <w:t>While in break mode, the evaluation monitor provides</w:t>
      </w:r>
    </w:p>
    <w:p>
      <w:pPr>
        <w:pStyle w:val="PreformattedText"/>
        <w:bidi w:val="0"/>
        <w:jc w:val="left"/>
        <w:rPr/>
      </w:pPr>
      <w:r>
        <w:rPr/>
        <w:tab/>
        <w:t>evaluation control functions as described in section B.2.3 of the</w:t>
      </w:r>
    </w:p>
    <w:p>
      <w:pPr>
        <w:pStyle w:val="PreformattedText"/>
        <w:bidi w:val="0"/>
        <w:jc w:val="left"/>
        <w:rPr/>
      </w:pPr>
      <w:r>
        <w:rPr/>
        <w:tab/>
        <w:t>specification.  The user may activate these functions either</w:t>
      </w:r>
    </w:p>
    <w:p>
      <w:pPr>
        <w:pStyle w:val="PreformattedText"/>
        <w:bidi w:val="0"/>
        <w:jc w:val="left"/>
        <w:rPr/>
      </w:pPr>
      <w:r>
        <w:rPr/>
        <w:tab/>
        <w:t>from the Debug menu in the main window or from the buttons on the</w:t>
      </w:r>
    </w:p>
    <w:p>
      <w:pPr>
        <w:pStyle w:val="PreformattedText"/>
        <w:bidi w:val="0"/>
        <w:jc w:val="left"/>
        <w:rPr/>
      </w:pPr>
      <w:r>
        <w:rPr/>
        <w:tab/>
        <w:t>xs-em toolbar.  Evaluation monitor will pass messages to xs-runner</w:t>
      </w:r>
    </w:p>
    <w:p>
      <w:pPr>
        <w:pStyle w:val="PreformattedText"/>
        <w:bidi w:val="0"/>
        <w:jc w:val="left"/>
        <w:rPr/>
      </w:pPr>
      <w:r>
        <w:rPr/>
        <w:tab/>
        <w:t>corresponding to the function requested by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tep-in</w:t>
      </w:r>
    </w:p>
    <w:p>
      <w:pPr>
        <w:pStyle w:val="PreformattedText"/>
        <w:bidi w:val="0"/>
        <w:jc w:val="left"/>
        <w:rPr/>
      </w:pPr>
      <w:r>
        <w:rPr/>
        <w:tab/>
        <w:t>:step-over</w:t>
      </w:r>
    </w:p>
    <w:p>
      <w:pPr>
        <w:pStyle w:val="PreformattedText"/>
        <w:bidi w:val="0"/>
        <w:jc w:val="left"/>
        <w:rPr/>
      </w:pPr>
      <w:r>
        <w:rPr/>
        <w:tab/>
        <w:t>:step-out</w:t>
      </w:r>
    </w:p>
    <w:p>
      <w:pPr>
        <w:pStyle w:val="PreformattedText"/>
        <w:bidi w:val="0"/>
        <w:jc w:val="left"/>
        <w:rPr/>
      </w:pPr>
      <w:r>
        <w:rPr/>
        <w:tab/>
        <w:t>: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</w:t>
      </w:r>
    </w:p>
    <w:p>
      <w:pPr>
        <w:pStyle w:val="PreformattedText"/>
        <w:bidi w:val="0"/>
        <w:jc w:val="left"/>
        <w:rPr/>
      </w:pPr>
      <w:r>
        <w:rPr/>
        <w:tab/>
        <w:t>/                    \</w:t>
      </w:r>
    </w:p>
    <w:p>
      <w:pPr>
        <w:pStyle w:val="PreformattedText"/>
        <w:bidi w:val="0"/>
        <w:jc w:val="left"/>
        <w:rPr/>
      </w:pPr>
      <w:r>
        <w:rPr/>
        <w:tab/>
        <w:t>| evaluation monitor | &lt;--</w:t>
      </w:r>
    </w:p>
    <w:p>
      <w:pPr>
        <w:pStyle w:val="PreformattedText"/>
        <w:bidi w:val="0"/>
        <w:jc w:val="left"/>
        <w:rPr/>
      </w:pPr>
      <w:r>
        <w:rPr/>
        <w:tab/>
        <w:t>\____________________/    \</w:t>
      </w:r>
    </w:p>
    <w:p>
      <w:pPr>
        <w:pStyle w:val="PreformattedText"/>
        <w:bidi w:val="0"/>
        <w:jc w:val="left"/>
        <w:rPr/>
      </w:pPr>
      <w:r>
        <w:rPr/>
        <w:tab/>
        <w:t xml:space="preserve"> \    </w:t>
        <w:tab/>
        <w:t xml:space="preserve">            </w:t>
        <w:tab/>
        <w:t xml:space="preserve">   \</w:t>
      </w:r>
    </w:p>
    <w:p>
      <w:pPr>
        <w:pStyle w:val="PreformattedText"/>
        <w:bidi w:val="0"/>
        <w:jc w:val="left"/>
        <w:rPr/>
      </w:pPr>
      <w:r>
        <w:rPr/>
        <w:tab/>
        <w:t xml:space="preserve">  \   evaluation            \</w:t>
      </w:r>
    </w:p>
    <w:p>
      <w:pPr>
        <w:pStyle w:val="PreformattedText"/>
        <w:bidi w:val="0"/>
        <w:jc w:val="left"/>
        <w:rPr/>
      </w:pPr>
      <w:r>
        <w:rPr/>
        <w:tab/>
        <w:t xml:space="preserve">   \     control             \</w:t>
      </w:r>
    </w:p>
    <w:p>
      <w:pPr>
        <w:pStyle w:val="PreformattedText"/>
        <w:bidi w:val="0"/>
        <w:jc w:val="left"/>
        <w:rPr/>
      </w:pPr>
      <w:r>
        <w:rPr/>
        <w:tab/>
        <w:t xml:space="preserve">    \   requests       </w:t>
        <w:tab/>
        <w:t xml:space="preserve">      \  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\</w:t>
        <w:tab/>
        <w:tab/>
        <w:t xml:space="preserve">               \ 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\</w:t>
        <w:tab/>
        <w:tab/>
        <w:t xml:space="preserve"> ________</w:t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 xml:space="preserve">       \        /        \</w:t>
        <w:tab/>
        <w:t xml:space="preserve">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&gt;| runner |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\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3  Interactive Interpre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W window is used as a place to enter user code intera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inishing expression (matching all "'s and )'s)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 will cause the expression to be evaluated and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in the same window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mplementation IIW is a Tk text box with some special bin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ags. Four special tags are used: "header", "output", "prom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input". The desired behaviour of the window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is controlled by configuring and making binding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ags, that cover between themselvs all text in the II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ehaviour: pressing Return on an input field caus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be copied to the end of text and evaluated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n a prompt field is equivalent to pressing retur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eld following this prompt. Pressing Return o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does not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accepted by II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ad &lt;start&gt; &lt;end&gt;   | Read from iiw widget from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 specified by &lt;start&gt; to &lt;end&gt;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 Returns the scheme object read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 error constant if an error occured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rite &lt;text&gt; [&lt;tag&gt; [&lt;index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 Output &lt;text&gt; into the textbox starting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 &lt;index&gt; (index defaults to "insert", t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 defaults to "outpu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reate &lt;name&gt;</w:t>
        <w:tab/>
        <w:t xml:space="preserve">  | Create IIW widget with name &lt;name&gt;.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 the actual textbox. Frames and scrollb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 sta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 &lt;start&gt; &lt;end&gt; | Executed when user presses return on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 input field. The field is from &lt;start&gt;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 &lt;e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4  Evaluator backend:  *xs-runn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valuation of user code, including evaluating W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 happens under control of xs-ru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-runner needs to have control of every eval or apply statem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ecuted so that it can apply breakpoints when necesary and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ping when in break mode.  To this end, when xs-runner is instant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create local copies of bindings for (eval) and (appl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 bindings to them in the STK Global Environ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that pass :eval and :apply message to *xs-runner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is arrangment will let XS code participate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al) or (apply) code that is made from user environment, and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ill have complete control over the evalu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s-runner maintains internally the current evaluation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r running, and its operations are influenced by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For instance: in break mode, evaluating a user expres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break point can be made not to cause another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full implementation this should cause a new 'level' of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but this seems to be a major underta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points encountered during updating a Watch Expression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gnored, since handling that also leads to a major under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essages are supported by xs-runn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val &lt;form&gt; ?&lt;env&gt;?      | Evaluate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apply &lt;proc&gt; &lt;args&gt;      | Apply proc to ar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oad-file &lt;filename&gt;     | Load the scheme program file "filenam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| into global environment as use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oad-library &lt;filename&gt;  | Load the scheme library file "filename"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    | into the xs-mai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reak &lt;bp number&gt;        | Enter brea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essages are supported only in break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ep-in                  | Execute one 'eval' and re-enter brea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ep-over</w:t>
        <w:tab/>
        <w:tab/>
        <w:t xml:space="preserve">      | Evaluate the next expression and re-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|</w:t>
        <w:tab/>
        <w:t>brea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ep-out</w:t>
        <w:tab/>
        <w:tab/>
        <w:t xml:space="preserve">      | Finish evaluating the current expr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|</w:t>
        <w:tab/>
        <w:t>and re-enter brea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  <w:tab/>
        <w:tab/>
        <w:t xml:space="preserve">      | Continue execution by re-entering 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in break mode, xs-runner is responsible for passing messages</w:t>
      </w:r>
    </w:p>
    <w:p>
      <w:pPr>
        <w:pStyle w:val="PreformattedText"/>
        <w:bidi w:val="0"/>
        <w:jc w:val="left"/>
        <w:rPr/>
      </w:pPr>
      <w:r>
        <w:rPr/>
        <w:tab/>
        <w:t>to the evaluation monitor containing information about the current</w:t>
      </w:r>
    </w:p>
    <w:p>
      <w:pPr>
        <w:pStyle w:val="PreformattedText"/>
        <w:bidi w:val="0"/>
        <w:jc w:val="left"/>
        <w:rPr/>
      </w:pPr>
      <w:r>
        <w:rPr/>
        <w:tab/>
        <w:t>execution point.  These will instruct xs-em to display the correct</w:t>
      </w:r>
    </w:p>
    <w:p>
      <w:pPr>
        <w:pStyle w:val="PreformattedText"/>
        <w:bidi w:val="0"/>
        <w:jc w:val="left"/>
        <w:rPr/>
      </w:pPr>
      <w:r>
        <w:rPr/>
        <w:tab/>
        <w:t>cod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urrent-function &lt;function-name&gt;  | name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urrent-point &lt;location vector&gt;   | current executio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turning to run mode, xs-runner sends a :clear message to the</w:t>
      </w:r>
    </w:p>
    <w:p>
      <w:pPr>
        <w:pStyle w:val="PreformattedText"/>
        <w:bidi w:val="0"/>
        <w:jc w:val="left"/>
        <w:rPr/>
      </w:pPr>
      <w:r>
        <w:rPr/>
        <w:tab/>
        <w:t>xs-em, indicating that the system is no longer in brea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Watches and Watch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  Watch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Expressions are represented by lists cons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&lt;name&gt;      - a unique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xpr&gt;      - the expression to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caption&gt;   - a string that is displayed together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of the &lt;expr&gt; to identify it. Defa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text of &lt;exp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nabled&gt;   - { 1,0 }  When 0, the watch expres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bled, which is equivalent to removing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cept that the Watch Expression is p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can be re-enable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update&gt;    - { cont, demand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s when the Watch Expres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evaluated (continuously or on de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scope&gt;     - { current, fixed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termines in what environment the W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ression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viewer&gt;    - Identifies the dataviewer to use with this expression.</w:t>
      </w:r>
    </w:p>
    <w:p>
      <w:pPr>
        <w:pStyle w:val="PreformattedText"/>
        <w:bidi w:val="0"/>
        <w:jc w:val="left"/>
        <w:rPr/>
      </w:pPr>
      <w:r>
        <w:rPr/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  Watch Manage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Manager is implemented in the *xs-watch* object. Inter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the following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                            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               \\                                   / List of Visible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Watch Manager ||-------------- has --------------&gt;|    Break Point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________________//                                  |^^^^^^^^^^^^^^^^^^^^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|                                   | + Keep list of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has -+       +--------- has -------+             |   all break points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|________</w:t>
        <w:tab/>
        <w:t xml:space="preserve">             _______|________     |   for updat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List of Viewers \</w:t>
        <w:tab/>
        <w:t xml:space="preserve">    / List of Watch  \    |   purposes.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^^^^^^^^^^^^^^^^^^^| </w:t>
        <w:tab/>
        <w:t xml:space="preserve">   |   Expressions    |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 All Viewers     |  Assign  |^^^^^^^^^^^^^^^^^^|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register with   |          | + All currentely |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xs-watch using  |&lt;M------M&gt;|   set watch      |</w:t>
        <w:tab/>
        <w:t xml:space="preserve">  |</w:t>
        <w:tab/>
        <w:t xml:space="preserve">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:register-viewer |          |   expressions.   |</w:t>
        <w:tab/>
        <w:t xml:space="preserve">  |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message.</w:t>
        <w:tab/>
        <w:t xml:space="preserve">|          | </w:t>
        <w:tab/>
        <w:tab/>
        <w:t xml:space="preserve">      |</w:t>
        <w:tab/>
        <w:t xml:space="preserve">  |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 xml:space="preserve">        |          | </w:t>
        <w:tab/>
        <w:tab/>
        <w:t xml:space="preserve">      |</w:t>
        <w:tab/>
        <w:t xml:space="preserve">  |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/</w:t>
        <w:tab/>
        <w:t xml:space="preserve">    \________________/</w:t>
        <w:tab/>
        <w:t xml:space="preserve">   \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nd arguments for *xs-watch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reate &lt;show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Create Watch Manager window. If &lt;shown&gt;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false the window is not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add-watch ?options value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Establish a new watch expr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:</w:t>
        <w:tab/>
        <w:t xml:space="preserve">   | If any of the options is not specified a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pr     &lt;expr&gt;    | box will pop up to complete th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aptions &lt;caption&gt; | If all options are specified -- the watch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abled  &lt;enabled&gt; | will be established silently and th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update   &lt;update&gt;  | will be requested to display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cope    &lt;scope&gt;   | of eval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viewer   &lt;viewer&gt;  | Assigns a unique symbol as &lt;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emove-watch &lt;name&gt; &lt;sil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Remove an existing Watch Expression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its name. Unless &lt;silent&gt; is non-nil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confirmation will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oggle-enabled &lt;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oggle-update  &lt;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oggle-scope   &lt;nam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Toggle the state of the appropriate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in the Watch Expression &lt;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onfig-watch &lt;name&gt; ?option value?</w:t>
      </w:r>
    </w:p>
    <w:p>
      <w:pPr>
        <w:pStyle w:val="PreformattedText"/>
        <w:bidi w:val="0"/>
        <w:jc w:val="left"/>
        <w:rPr/>
      </w:pPr>
      <w:r>
        <w:rPr/>
        <w:tab/>
        <w:t>takes same options | Change some or all of the specified options</w:t>
      </w:r>
    </w:p>
    <w:p>
      <w:pPr>
        <w:pStyle w:val="PreformattedText"/>
        <w:bidi w:val="0"/>
        <w:jc w:val="left"/>
        <w:rPr/>
      </w:pPr>
      <w:r>
        <w:rPr/>
        <w:tab/>
        <w:t>as :add-watch      | for watch expression &lt;name&gt;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Optionally provide a way to quer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state of the option by giving one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only and not specifying the valu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egister-viewer &lt;name&gt; &lt;typePredicate&gt; &lt;watchSuppor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            &lt;breakSupport&gt;  &lt;dataMutatio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Register a new viewer into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Viewers. &lt;typePredicate&gt; is a func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that takes one argument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 ranking from 0 to 9 that refle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how well this viewer 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this argument. ( 0 - can not displ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0..4 can display adequately, 5..9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special purpose viewer recognizing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specific instance of a more general clas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 xml:space="preserve">   | (eg. tree viewer presen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'('tree '(1 2 3)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Break Points and the BreakPoi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0.</w:t>
        <w:tab/>
        <w:t>According to the specification document, X Scheme will provide</w:t>
      </w:r>
    </w:p>
    <w:p>
      <w:pPr>
        <w:pStyle w:val="PreformattedText"/>
        <w:bidi w:val="0"/>
        <w:jc w:val="left"/>
        <w:rPr/>
      </w:pPr>
      <w:r>
        <w:rPr/>
        <w:tab/>
        <w:t>certain functionality allowing users to set and otherwise manage</w:t>
      </w:r>
    </w:p>
    <w:p>
      <w:pPr>
        <w:pStyle w:val="PreformattedText"/>
        <w:bidi w:val="0"/>
        <w:jc w:val="left"/>
        <w:rPr/>
      </w:pPr>
      <w:r>
        <w:rPr/>
        <w:tab/>
        <w:t>breakpoints in user's code. This section describes the design of</w:t>
      </w:r>
    </w:p>
    <w:p>
      <w:pPr>
        <w:pStyle w:val="PreformattedText"/>
        <w:bidi w:val="0"/>
        <w:jc w:val="left"/>
        <w:rPr/>
      </w:pPr>
      <w:r>
        <w:rPr/>
        <w:tab/>
        <w:t>that part of our system which implements the abov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1.</w:t>
        <w:tab/>
        <w:t>The following diagram demonstrates the entities and relationships</w:t>
      </w:r>
    </w:p>
    <w:p>
      <w:pPr>
        <w:pStyle w:val="PreformattedText"/>
        <w:bidi w:val="0"/>
        <w:jc w:val="left"/>
        <w:rPr/>
      </w:pPr>
      <w:r>
        <w:rPr/>
        <w:tab/>
        <w:t>in the BreakPoint subsystem of X Sche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   Make actual changes |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Back-End     \   to the flow of     | Notify the   /   Data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Library      |&lt;-  execution.        |  viewer  .--&gt;|  Viewers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----------------/  \ ------------------+-----+-  /    | Supporting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Update BreakPoint List |  /     |   Break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and/or Data Viewers  /  /      |  Facilit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   ______________     /       \____________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-&gt;||            ||&lt;--' Process the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--|| *xs-break* ||      viewer's request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   ||____________||&lt;--.   --------------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                        \  Reflect chan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 "contains"               \  BreakPoint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                            \  Window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:      /                       _______&gt;_____________</w:t>
        <w:tab/>
      </w:r>
    </w:p>
    <w:p>
      <w:pPr>
        <w:pStyle w:val="PreformattedText"/>
        <w:bidi w:val="0"/>
        <w:jc w:val="left"/>
        <w:rPr/>
      </w:pPr>
      <w:r>
        <w:rPr/>
        <w:tab/>
        <w:t>add, remove,</w:t>
        <w:tab/>
        <w:t>/</w:t>
        <w:tab/>
        <w:tab/>
        <w:tab/>
        <w:t>/  BreakPoint Manager \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get, update.   /        </w:t>
        <w:tab/>
        <w:tab/>
        <w:t>|  Front-End Library  |</w:t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/_____________________    \---------------------/</w:t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         BreakPointList              \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+----+---------+--------+-----+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BreakID|Name|Closure #|Location|State|  /   active breakpoint stack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..... |....| ......  | .....  | ... |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|____|_________|________|_____/  |BreakID|EvalStack|Environmt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|.......|.........|.........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\___________________________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Strictly speaking, the functions provided by the Back-End Library</w:t>
      </w:r>
    </w:p>
    <w:p>
      <w:pPr>
        <w:pStyle w:val="PreformattedText"/>
        <w:bidi w:val="0"/>
        <w:jc w:val="left"/>
        <w:rPr/>
      </w:pPr>
      <w:r>
        <w:rPr/>
        <w:tab/>
        <w:t>are sufficient for performing all possible operations on breakpoints,</w:t>
      </w:r>
    </w:p>
    <w:p>
      <w:pPr>
        <w:pStyle w:val="PreformattedText"/>
        <w:bidi w:val="0"/>
        <w:jc w:val="left"/>
        <w:rPr/>
      </w:pPr>
      <w:r>
        <w:rPr/>
        <w:tab/>
        <w:t>and the user, indeed, will have the option of managing breakponts by</w:t>
      </w:r>
    </w:p>
    <w:p>
      <w:pPr>
        <w:pStyle w:val="PreformattedText"/>
        <w:bidi w:val="0"/>
        <w:jc w:val="left"/>
        <w:rPr/>
      </w:pPr>
      <w:r>
        <w:rPr/>
        <w:tab/>
        <w:t>typing in appropriate commands, discussed here in detail.</w:t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the BreakPoint Manager and Data Viewers which support the</w:t>
      </w:r>
    </w:p>
    <w:p>
      <w:pPr>
        <w:pStyle w:val="PreformattedText"/>
        <w:bidi w:val="0"/>
        <w:jc w:val="left"/>
        <w:rPr/>
      </w:pPr>
      <w:r>
        <w:rPr/>
        <w:tab/>
        <w:t xml:space="preserve">break-point facility provide much more convenient way of managing   </w:t>
      </w:r>
    </w:p>
    <w:p>
      <w:pPr>
        <w:pStyle w:val="PreformattedText"/>
        <w:bidi w:val="0"/>
        <w:jc w:val="left"/>
        <w:rPr/>
      </w:pPr>
      <w:r>
        <w:rPr/>
        <w:tab/>
        <w:t xml:space="preserve">break-points, so that all the user has to do is "point and click"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This approach, however, requires that the information about break-</w:t>
      </w:r>
    </w:p>
    <w:p>
      <w:pPr>
        <w:pStyle w:val="PreformattedText"/>
        <w:bidi w:val="0"/>
        <w:jc w:val="left"/>
        <w:rPr/>
      </w:pPr>
      <w:r>
        <w:rPr/>
        <w:tab/>
        <w:t xml:space="preserve">points displayed in different places be consistent. For this reason </w:t>
      </w:r>
    </w:p>
    <w:p>
      <w:pPr>
        <w:pStyle w:val="PreformattedText"/>
        <w:bidi w:val="0"/>
        <w:jc w:val="left"/>
        <w:rPr/>
      </w:pPr>
      <w:r>
        <w:rPr/>
        <w:tab/>
        <w:t xml:space="preserve">the entire Break subsystem is built around the *xs-break* object,   </w:t>
      </w:r>
    </w:p>
    <w:p>
      <w:pPr>
        <w:pStyle w:val="PreformattedText"/>
        <w:bidi w:val="0"/>
        <w:jc w:val="left"/>
        <w:rPr/>
      </w:pPr>
      <w:r>
        <w:rPr/>
        <w:tab/>
        <w:t>which keeps a table with all necessary information about break-points</w:t>
      </w:r>
    </w:p>
    <w:p>
      <w:pPr>
        <w:pStyle w:val="PreformattedText"/>
        <w:bidi w:val="0"/>
        <w:jc w:val="left"/>
        <w:rPr/>
      </w:pPr>
      <w:r>
        <w:rPr/>
        <w:tab/>
        <w:t>and makes sure that changes made in one part of the Break Point sub-</w:t>
      </w:r>
    </w:p>
    <w:p>
      <w:pPr>
        <w:pStyle w:val="PreformattedText"/>
        <w:bidi w:val="0"/>
        <w:jc w:val="left"/>
        <w:rPr/>
      </w:pPr>
      <w:r>
        <w:rPr/>
        <w:tab/>
        <w:t>system are propagated to other parts (e.g. disabling a break-point in</w:t>
      </w:r>
    </w:p>
    <w:p>
      <w:pPr>
        <w:pStyle w:val="PreformattedText"/>
        <w:bidi w:val="0"/>
        <w:jc w:val="left"/>
        <w:rPr/>
      </w:pPr>
      <w:r>
        <w:rPr/>
        <w:tab/>
        <w:t>the BPManager removes highlight from the corresponding expression in</w:t>
      </w:r>
    </w:p>
    <w:p>
      <w:pPr>
        <w:pStyle w:val="PreformattedText"/>
        <w:bidi w:val="0"/>
        <w:jc w:val="left"/>
        <w:rPr/>
      </w:pPr>
      <w:r>
        <w:rPr/>
        <w:tab/>
        <w:t>some DataViewer (for the discussion of system objects refer to part A,</w:t>
      </w:r>
    </w:p>
    <w:p>
      <w:pPr>
        <w:pStyle w:val="PreformattedText"/>
        <w:bidi w:val="0"/>
        <w:jc w:val="left"/>
        <w:rPr/>
      </w:pPr>
      <w:r>
        <w:rPr/>
        <w:tab/>
        <w:t>"Overall organization")</w:t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The *xs-break* object accepts the following messages:</w:t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:set &lt;routine&gt; &lt;name&gt; &lt;location&gt; | a request to set a breakpoint</w:t>
      </w:r>
    </w:p>
    <w:p>
      <w:pPr>
        <w:pStyle w:val="PreformattedText"/>
        <w:bidi w:val="0"/>
        <w:jc w:val="left"/>
        <w:rPr/>
      </w:pPr>
      <w:r>
        <w:rPr/>
        <w:tab/>
        <w:t xml:space="preserve">  :remove &lt;routine&gt; &lt;location&gt;     | a request to remove a breakpoint</w:t>
      </w:r>
    </w:p>
    <w:p>
      <w:pPr>
        <w:pStyle w:val="PreformattedText"/>
        <w:bidi w:val="0"/>
        <w:jc w:val="left"/>
        <w:rPr/>
      </w:pPr>
      <w:r>
        <w:rPr/>
        <w:tab/>
        <w:t xml:space="preserve">  :enable &lt;routine&gt; &lt;location&gt;     | a request to enable a breakpoint</w:t>
      </w:r>
    </w:p>
    <w:p>
      <w:pPr>
        <w:pStyle w:val="PreformattedText"/>
        <w:bidi w:val="0"/>
        <w:jc w:val="left"/>
        <w:rPr/>
      </w:pPr>
      <w:r>
        <w:rPr/>
        <w:tab/>
        <w:t xml:space="preserve">  :disable &lt;routine&gt; &lt;location&gt;   | a request to disable a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:start-bpm</w:t>
        <w:tab/>
        <w:t>| Normally, this is a request from the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Window to start the BreakPoi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:source</w:t>
        <w:tab/>
        <w:t>| Normally, this is a request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BreakPoint Manager to shift focu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the DataViewer (if such exists)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displays a closure containing the brea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point, currently highlighted in BP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:exit</w:t>
        <w:tab/>
        <w:tab/>
        <w:t>| A notification from the BPManag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sent when it is being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*xs-break* object has a table which contains all necessary info</w:t>
      </w:r>
    </w:p>
    <w:p>
      <w:pPr>
        <w:pStyle w:val="PreformattedText"/>
        <w:bidi w:val="0"/>
        <w:jc w:val="left"/>
        <w:rPr/>
      </w:pPr>
      <w:r>
        <w:rPr/>
        <w:tab/>
        <w:t>describing all currently set break-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reakID  -  &lt;number&gt;   -   a unique integer, ident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 particular preakpoint.</w:t>
      </w:r>
    </w:p>
    <w:p>
      <w:pPr>
        <w:pStyle w:val="PreformattedText"/>
        <w:bidi w:val="0"/>
        <w:jc w:val="left"/>
        <w:rPr/>
      </w:pPr>
      <w:r>
        <w:rPr/>
        <w:tab/>
        <w:t xml:space="preserve">  Name</w:t>
        <w:tab/>
        <w:t xml:space="preserve">   -  &lt;symbol&gt;   -   a user-specified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or a breakpoint</w:t>
      </w:r>
    </w:p>
    <w:p>
      <w:pPr>
        <w:pStyle w:val="PreformattedText"/>
        <w:bidi w:val="0"/>
        <w:jc w:val="left"/>
        <w:rPr/>
      </w:pPr>
      <w:r>
        <w:rPr/>
        <w:tab/>
        <w:t xml:space="preserve">  Closure  -  &lt;closure&gt;  -   specifies routine whe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 breakpoint is set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-  &lt;vector&gt;   -   specifies where in the rout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 breakpoint is set</w:t>
      </w:r>
    </w:p>
    <w:p>
      <w:pPr>
        <w:pStyle w:val="PreformattedText"/>
        <w:bidi w:val="0"/>
        <w:jc w:val="left"/>
        <w:rPr/>
      </w:pPr>
      <w:r>
        <w:rPr/>
        <w:tab/>
        <w:t xml:space="preserve">  State    -  &lt;boolean&gt;  -   tells whether the breakpoin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nabled (#t) or disabled (#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eak points are implemented by mutating the code of the function</w:t>
      </w:r>
    </w:p>
    <w:p>
      <w:pPr>
        <w:pStyle w:val="PreformattedText"/>
        <w:bidi w:val="0"/>
        <w:jc w:val="left"/>
        <w:rPr/>
      </w:pPr>
      <w:r>
        <w:rPr/>
        <w:tab/>
        <w:t>at the place where the break point is inserted to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reak '... (the-environment)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stead of ... the text of the original expression is</w:t>
      </w:r>
    </w:p>
    <w:p>
      <w:pPr>
        <w:pStyle w:val="PreformattedText"/>
        <w:bidi w:val="0"/>
        <w:jc w:val="left"/>
        <w:rPr/>
      </w:pPr>
      <w:r>
        <w:rPr/>
        <w:tab/>
        <w:t>substituted. When evaluation enters this expression and applies break</w:t>
      </w:r>
    </w:p>
    <w:p>
      <w:pPr>
        <w:pStyle w:val="PreformattedText"/>
        <w:bidi w:val="0"/>
        <w:jc w:val="left"/>
        <w:rPr/>
      </w:pPr>
      <w:r>
        <w:rPr/>
        <w:tab/>
        <w:t>on its arguments a continuation is taken and storred (to be used for</w:t>
      </w:r>
    </w:p>
    <w:p>
      <w:pPr>
        <w:pStyle w:val="PreformattedText"/>
        <w:bidi w:val="0"/>
        <w:jc w:val="left"/>
        <w:rPr/>
      </w:pPr>
      <w:r>
        <w:rPr/>
        <w:tab/>
        <w:t>continue operation). The control all regestered break handlers are</w:t>
      </w:r>
    </w:p>
    <w:p>
      <w:pPr>
        <w:pStyle w:val="PreformattedText"/>
        <w:bidi w:val="0"/>
        <w:jc w:val="left"/>
        <w:rPr/>
      </w:pPr>
      <w:r>
        <w:rPr/>
        <w:tab/>
        <w:t>applied to the definition of the break point incountered to perform</w:t>
      </w:r>
    </w:p>
    <w:p>
      <w:pPr>
        <w:pStyle w:val="PreformattedText"/>
        <w:bidi w:val="0"/>
        <w:jc w:val="left"/>
        <w:rPr/>
      </w:pPr>
      <w:r>
        <w:rPr/>
        <w:tab/>
        <w:t>various actions such as EM display update and re-evaluation of watch</w:t>
      </w:r>
    </w:p>
    <w:p>
      <w:pPr>
        <w:pStyle w:val="PreformattedText"/>
        <w:bidi w:val="0"/>
        <w:jc w:val="left"/>
        <w:rPr/>
      </w:pPr>
      <w:r>
        <w:rPr/>
        <w:tab/>
        <w:t>expressions.  After that control is transmitted to Read-Eval-Print</w:t>
      </w:r>
    </w:p>
    <w:p>
      <w:pPr>
        <w:pStyle w:val="PreformattedText"/>
        <w:bidi w:val="0"/>
        <w:jc w:val="left"/>
        <w:rPr/>
      </w:pPr>
      <w:r>
        <w:rPr/>
        <w:tab/>
        <w:t>loop by using the global continuation storred on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later time the break continuation can be applied to continue the</w:t>
      </w:r>
    </w:p>
    <w:p>
      <w:pPr>
        <w:pStyle w:val="PreformattedText"/>
        <w:bidi w:val="0"/>
        <w:jc w:val="left"/>
        <w:rPr/>
      </w:pPr>
      <w:r>
        <w:rPr/>
        <w:tab/>
        <w:t>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as mentioned before, the user will have the option to manipulate</w:t>
      </w:r>
    </w:p>
    <w:p>
      <w:pPr>
        <w:pStyle w:val="PreformattedText"/>
        <w:bidi w:val="0"/>
        <w:jc w:val="left"/>
        <w:rPr/>
      </w:pPr>
      <w:r>
        <w:rPr/>
        <w:tab/>
        <w:t>breakpoints by issuing commands in the interactive interpreter</w:t>
      </w:r>
    </w:p>
    <w:p>
      <w:pPr>
        <w:pStyle w:val="PreformattedText"/>
        <w:bidi w:val="0"/>
        <w:jc w:val="left"/>
        <w:rPr/>
      </w:pPr>
      <w:r>
        <w:rPr/>
        <w:tab/>
        <w:t>window (IIW). These commands will be defined in user's environment</w:t>
      </w:r>
    </w:p>
    <w:p>
      <w:pPr>
        <w:pStyle w:val="PreformattedText"/>
        <w:bidi w:val="0"/>
        <w:jc w:val="left"/>
        <w:rPr/>
      </w:pPr>
      <w:r>
        <w:rPr/>
        <w:tab/>
        <w:t>and will essentialy contain calls to the *xs-break* with appropriate</w:t>
      </w:r>
    </w:p>
    <w:p>
      <w:pPr>
        <w:pStyle w:val="PreformattedText"/>
        <w:bidi w:val="0"/>
        <w:jc w:val="left"/>
        <w:rPr/>
      </w:pPr>
      <w:r>
        <w:rPr/>
        <w:tab/>
        <w:t>messages. These commands will be call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reak-set, break-remove, break-enable, and break-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, in turn, will be implemented using, among other things,</w:t>
      </w:r>
    </w:p>
    <w:p>
      <w:pPr>
        <w:pStyle w:val="PreformattedText"/>
        <w:bidi w:val="0"/>
        <w:jc w:val="left"/>
        <w:rPr/>
      </w:pPr>
      <w:r>
        <w:rPr/>
        <w:tab/>
        <w:t>calls to the Back-End Library Functions which will be defined in XS</w:t>
      </w:r>
    </w:p>
    <w:p>
      <w:pPr>
        <w:pStyle w:val="PreformattedText"/>
        <w:bidi w:val="0"/>
        <w:jc w:val="left"/>
        <w:rPr/>
      </w:pPr>
      <w:r>
        <w:rPr/>
        <w:tab/>
        <w:t>Main Environment, and therefore will not be accessi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  :break-set   takes 3 argumen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routine&gt;  - a closure, where a breakpoint is to be se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name&gt;     - a user-defined name for the breakpoi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location&gt; - a vector, specifying the location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reakpoint in the cl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not to overburden this discussion with numerous implemeta-</w:t>
      </w:r>
    </w:p>
    <w:p>
      <w:pPr>
        <w:pStyle w:val="PreformattedText"/>
        <w:bidi w:val="0"/>
        <w:jc w:val="left"/>
        <w:rPr/>
      </w:pPr>
      <w:r>
        <w:rPr/>
        <w:tab/>
        <w:t>tion details, we will present here the general approach which we use</w:t>
      </w:r>
    </w:p>
    <w:p>
      <w:pPr>
        <w:pStyle w:val="PreformattedText"/>
        <w:bidi w:val="0"/>
        <w:jc w:val="left"/>
        <w:rPr/>
      </w:pPr>
      <w:r>
        <w:rPr/>
        <w:tab/>
        <w:t>in the implementation of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STk provides a way of accessing the actual code of a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  procedure - the function "procedure-bod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We specify breakpoint's position in a procedure using so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"location vector". Given a location vector and a procedure-body</w:t>
      </w:r>
    </w:p>
    <w:p>
      <w:pPr>
        <w:pStyle w:val="PreformattedText"/>
        <w:bidi w:val="0"/>
        <w:jc w:val="left"/>
        <w:rPr/>
      </w:pPr>
      <w:r>
        <w:rPr/>
        <w:tab/>
        <w:t xml:space="preserve">      represented as a list, the breakpoint will be set immediately</w:t>
      </w:r>
    </w:p>
    <w:p>
      <w:pPr>
        <w:pStyle w:val="PreformattedText"/>
        <w:bidi w:val="0"/>
        <w:jc w:val="left"/>
        <w:rPr/>
      </w:pPr>
      <w:r>
        <w:rPr/>
        <w:tab/>
        <w:t xml:space="preserve">      before the expression, which can be obtained recursively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a func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define (break-locate code location)</w:t>
      </w:r>
    </w:p>
    <w:p>
      <w:pPr>
        <w:pStyle w:val="PreformattedText"/>
        <w:bidi w:val="0"/>
        <w:jc w:val="left"/>
        <w:rPr/>
      </w:pPr>
      <w:r>
        <w:rPr/>
        <w:tab/>
        <w:tab/>
        <w:t>(define (locate expr leve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if</w:t>
        <w:tab/>
        <w:t>(&lt; level (vector-length location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locate (list-ref expr) (vector-ref location level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)</w:t>
      </w:r>
    </w:p>
    <w:p>
      <w:pPr>
        <w:pStyle w:val="PreformattedText"/>
        <w:bidi w:val="0"/>
        <w:jc w:val="left"/>
        <w:rPr/>
      </w:pPr>
      <w:r>
        <w:rPr/>
        <w:tab/>
        <w:tab/>
        <w:t>(locate code 0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3. Depending on its position in an expression text, a break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mean either "stop before evaluating this argument"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"evaluate all arguments but stop just before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ication" (if the breakpoint is set after the last el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an expression). In both cases inserting a break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mofifies the code, in the first case procedure</w:t>
      </w:r>
    </w:p>
    <w:p>
      <w:pPr>
        <w:pStyle w:val="PreformattedText"/>
        <w:bidi w:val="0"/>
        <w:jc w:val="left"/>
        <w:rPr/>
      </w:pPr>
      <w:r>
        <w:rPr/>
        <w:tab/>
        <w:tab/>
        <w:t>_break_eval_ is inserted instead of the argument, which gets</w:t>
      </w:r>
    </w:p>
    <w:p>
      <w:pPr>
        <w:pStyle w:val="PreformattedText"/>
        <w:bidi w:val="0"/>
        <w:jc w:val="left"/>
        <w:rPr/>
      </w:pPr>
      <w:r>
        <w:rPr/>
        <w:tab/>
        <w:tab/>
        <w:t>passed to _break_eval_, in the second case</w:t>
      </w:r>
    </w:p>
    <w:p>
      <w:pPr>
        <w:pStyle w:val="PreformattedText"/>
        <w:bidi w:val="0"/>
        <w:jc w:val="left"/>
        <w:rPr/>
      </w:pPr>
      <w:r>
        <w:rPr/>
        <w:tab/>
        <w:tab/>
        <w:t>_break_apply_ is inserted instead of the function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xpression. The _break_eval_ and _break_apply_ are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uch a way that they don't change the results of exec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except for making the function to stop when the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ing the breakpoint gets evalua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break_eval_  and  _break_apply send a message :break to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*xs-runner*, asking it to shift to the brea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s are sets of procedures that together provide th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section E of the XScheme specification. 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the top-level procedures defined for each class of vi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s are loaded as separate programs using *xs-runner*::load-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nd register themselfs with *xs-watch*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xs-watch*::register-view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1. Generic Dataviewers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FUNCTION</w:t>
        <w:tab/>
        <w:t>(dv-win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Create the generic window interface for all dataviewer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; </w:t>
        <w:tab/>
        <w:t>A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  (1) Create a toplevel window with str display a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 (2) Create menu bar and basic menu: Window,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; </w:t>
        <w:tab/>
        <w:t>Return: tk-widget of the dataview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; </w:t>
        <w:tab/>
        <w:t>Called in: dv-bnp, dv-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2. Box-and-Pointer Data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FUNCTION</w:t>
        <w:tab/>
        <w:t>(dv-bnp ob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Create the box-n-pointer dataviewer of the give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>A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  (1) Call the generic dataviewer window to create common G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     compon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 (2) Call (dv-bnp-draw obj) to display the box and pointer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     of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 (3) Add "Watch" menu which contain items: Set,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     Continuous, Update Now, Fixed Sco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Return: tk-widget of window of the box and pointer vi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Called in:   Watch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FUNCTION</w:t>
        <w:tab/>
        <w:t>(dv-bnp-draw ob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Create the box and pointer drawing representation of 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(1) obj: schem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A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(1) Recursively traverse the list obj, drawing the car box, cd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   and po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Return:   tk-widget of the box-n-pointer drawing fr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Called in:     dv-b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FUNCTION</w:t>
        <w:tab/>
        <w:t>(dv-bnp-setwa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Create a box-and-pointer dataviewer window o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hilited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(1) obj:</w:t>
        <w:tab/>
        <w:t>schem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A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; </w:t>
        <w:tab/>
        <w:t>(1) Get the scheme object represented by the currently hilited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>(2) Call watch manager to watch this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Return:</w:t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Called in: menu item Watch.Set in box-n-pointer data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FUNCTION (dv-bnp-backtra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>Display the box-n-pointer drawing representing the previous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the same object being watch in this dataview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Argu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; </w:t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A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(1) Call watch manager to get the stored previous copy of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   being watched in this dataviewer window.  If is earlies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   in the history stack then have the menu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   History.BackTrack inactiv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>(2) Call (dv-bnp-draw obj) to display the old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Return: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Called in: menu item History.BackTrack in box-n-pointer data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FUNCTION (dv-bnp-forwa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>Display the box-n-pointer drawing representing the nex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the same object being watch in this dataview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Argu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; </w:t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A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(1) Call watch manager to get the stored next copy of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   being watched in this dataviewer window.  If is las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   in the history stack then have the menu button History.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   inactiv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>(2) Call (dv-bnp-draw obj) to display the next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Return: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Called by: menu item History.Forward in box-n-pointer data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3. Expression Data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FUNCTION</w:t>
        <w:tab/>
        <w:t>(dv-expr exp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Create the expression dataviewer of the give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Argu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expr </w:t>
        <w:tab/>
        <w:t>a scheme expression of type clos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A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(1) Call the generic dataviewer window to create common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   compon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>(2) Call dv-exp-txtbox to display the text of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>(3) Add menu "Break" which contain items: Set, Remove, De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   Enable/Di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>(4) Add menu "Watch" which contain items: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Retur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wid </w:t>
        <w:tab/>
        <w:t>tk-widget of window of the expression vi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Called by:     Watch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FUNCTION</w:t>
        <w:tab/>
        <w:t>(dv-expr-txtbox exp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Create a text box to display text cont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expr</w:t>
        <w:tab/>
        <w:t>a scheme expression of type clo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A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; </w:t>
        <w:tab/>
        <w:t>(1) Display the text elements of expr with pretty ind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   and different color for each type of text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   (keyword, string, constant, label...) by using ta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Retur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wid </w:t>
        <w:tab/>
        <w:t>tk-wid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Called by:     dv-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FUNCTION</w:t>
        <w:tab/>
        <w:t>(dv-expr-setwa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Create a box-and-pointer dataviewer window o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object whose label is the text hil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A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; </w:t>
        <w:tab/>
        <w:t>(1) Get the scheme object represented by the currently hilite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>(2) Call watch manager to watch this objec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box-n-pointer datavi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Return:</w:t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Called in: menu item Watch.Set in expression data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FUNCTION</w:t>
        <w:tab/>
        <w:t>(dv-expr-setbr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Set break at the the position just before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hilite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A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; </w:t>
        <w:tab/>
        <w:t>(1) Get the offset in token from the begin of the textbo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   the currently hilite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>(2) Translate this into a vector represented the posi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 xml:space="preserve">    set break at within the clos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</w:t>
        <w:tab/>
        <w:t>(3) Call break manager to set break at this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Return:</w:t>
        <w:tab/>
        <w:t>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Called in: menu item Break.Set in expression data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. Help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0 Over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S help system (XSH) is a window based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and operated by the STk procedure *xs-help*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lled from anywhere within the X-Scheme environment. X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an internal database of available help topic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of the corresponding files containing the help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tk application or user may add or delete an entry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ystem. The Help entry to be displayed is specif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procedure or may be chosen from a list of available top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help entries is fairly simple and we hope instru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e the help system features of X Scheme to provide le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, hints, tips, etc. to there stud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1 XSH Internal Help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1.1 Global Database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lobal database variable, *xs-gvar-help-dbase* will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all help entry titles and the filenames of their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. *xs-gvar-help-dbase* will be an association list (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). The association list is used to allow the programmer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scheme procedure 'assoc' to search for help entries.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list in the *xs-gvar-help-dbase* list will correspond to o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Each entry in the *xs-gvar-help-dbase* list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pert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1.2 First item i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 of each list (referred to as the name field) is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ing of a help entry's title. Note that this string IS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1.3 Second Item i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 of the cdr of each entry (second item in list) is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the filename of the data file containing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's text. This help file may be in standard ascii format 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heme Text Format (STF). STF files (defined in the STk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) allow help text entries to be formatted with various fo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iest way to create an STF formatted file is to use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small-ed.stk" available in the demo libraries that co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1.4 Mandatory Entry in Help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xs-gvar-help-dbase* must contain the entry "Hel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" describing the use of the help window (see G.3.3.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2 XSH Procedure Descri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2.1 XSH function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H is formally coded as: (define (*xs-help* mssg args) 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2.2 *xs-help* Function Command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xs-help* understands the following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gument 'mssg' (mssg is of type symbo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2.2.1 :add - The add message instructs XSH to add a new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 to the help database. The 'args'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 list containing the help entry'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ormat specified in G.1.2 and G.1.3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entry into the XSH database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 list in alphabetical order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tire database to remain sorted by nam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dd function will also make sure that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help entry's data file can be opened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able. If an entry with the same nam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exists or if the help file cannot be rea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cedure returns #f, otherwise #t. If a "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ics" window exists, the window is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n updated "Help Topics" window i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G.3.2.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2.2.2 :delete -  The delete message instructs X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 a help entry. The 'args' argume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a string corresponding to the name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elp entry to be deleted. If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 to be deleted could 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, then a #f is returned. If a "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ics" window exists, the window is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n updated "Help Topics" window i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ee G.3.2.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2.2.3 :goto -    The goto message instructs XSH to open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window (described in G.3) to the entr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'args' argument. 'args' will be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the name field of the entry to be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entry to be opened could not be foun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Help Topics" window listing all availabl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ies will be displayed from which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ose a help entry to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2.3 *xs-help*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xs-help* returns #t (or the data requested)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ould be properly executed; otherwise #f on bad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commands to *xs-help* include non-existent commands,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d arguments, or any such command that prevents *xs-help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running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2.4 Help Files Path/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lobal variable *xs-gvar-help-dir* will contain the path/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for all help data files. This variable is initialized to "./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, but may be set by the user from the config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XS main window. (The user could also use set!, define, le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lobally redefine this vari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3 XS Help Window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3.1: Over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S Help System is a graphical STk application that cons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wo kinds of windows, the "Help Topics" window, and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 windows that can each display the information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lp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p Topics Window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X Scheme: Help Topics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lose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[List Box]                                                |S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ist of Available Help Topics                             |C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Double Click to choose item and display it's data in     |R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 text window)                 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|L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|L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|B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|A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|R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+-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t Window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X Scheme Help: [Entry Name]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elp_Topics    Clos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[Text Window]                                             |S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|C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elp Entry's Text Data Goes Here.                         |R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|L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|L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|B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|A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|R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+-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3.2 General Window Specif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3.2.1 The help windows will utilize scroll bars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view all the information in either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3.2.2 Help entries from the list of help topics ar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ouble clicking the mouse on that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3.2.3 Multiple Help Text Windows may be called,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pendent of each 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3.2.4 Only One "Help Topics" window may be displayed at a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Help Topics" window will be updated whenever a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s added or deleted from the help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3.2.5 The text window will automatically wordwrap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t into the window. If the window is too sm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wrap a word, the word may get split between two li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3.2.6 The XSH window cannot be shrunk to a size sm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at needed to display all the menus and som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xt window/list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MU&gt;&gt;  G.3.2.7 The text window will support the ability to</w:t>
      </w:r>
    </w:p>
    <w:p>
      <w:pPr>
        <w:pStyle w:val="PreformattedText"/>
        <w:bidi w:val="0"/>
        <w:jc w:val="left"/>
        <w:rPr/>
      </w:pPr>
      <w:r>
        <w:rPr/>
        <w:t>SMU&gt;&gt;          display different fonts and styles and will allow character</w:t>
      </w:r>
    </w:p>
    <w:p>
      <w:pPr>
        <w:pStyle w:val="PreformattedText"/>
        <w:bidi w:val="0"/>
        <w:jc w:val="left"/>
        <w:rPr/>
      </w:pPr>
      <w:r>
        <w:rPr/>
        <w:t>SMU&gt;&gt;          formatting such as underli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t has been decided that this feature will be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3.2.8 Selecting the "Quit Xscheme" or "Exit STk"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XS window will cause all help windows to close. Clo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killing the main XS window will also close all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3.3 "Help Topics" Window Menu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3.3.1 "Close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s and closes Help window, but will not disturb any text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y ex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3.4 Help Text Window Menu Ite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3.4.1 "Close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s and closes Help window, but will not disturb any other XS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that may ex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3.4.2 "Help Topics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the "Help Topics" window (first destroys any "Help Topic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that may exis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