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se variables are used by XS in the global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variables of the form   *xs-gvar-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particul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*xs-gvar-watch-scope*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*xs-gvar-watch-update*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*xs-gvar-watch-enabled*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*xs-gvar-watch-viewer*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*xs-gvar-watch-value*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*xs-gvar-watch-expr*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*xs-gvar-main-mssg*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xs-gvar-help-di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xs-gvar-help-dbas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ak point package is implemented in the global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's names are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ak:... 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p: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