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5535" cy="393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37386" b="3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403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37386" b="3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5535" cy="399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37386" b="3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5535" cy="4096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37386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4001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37386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8695" cy="404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37386" b="29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5535" cy="3928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37386" b="3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4096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37386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4:05:00Z</dcterms:created>
  <dc:creator>Peter Doty</dc:creator>
  <dc:description/>
  <cp:keywords/>
  <dc:language>en-US</dc:language>
  <cp:lastModifiedBy>Peter Doty</cp:lastModifiedBy>
  <dcterms:modified xsi:type="dcterms:W3CDTF">2010-02-16T04:44:00Z</dcterms:modified>
  <cp:revision>1</cp:revision>
  <dc:subject/>
  <dc:title> </dc:title>
</cp:coreProperties>
</file>