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347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delvector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, struct fad_frame *\paramname{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FinalizeObjec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ad_}flipicons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freeframe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, struct fad_frame *\paramname{f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fad_}iconnum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, char *\paramname{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ad_}InitializeObjec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_frame *\bold{fad_}newframe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point *\bold{fad_}newpoin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, long \paramname{x}, long \paramname{y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fad_}Read }\fixedindent{(struct fad *\paramname{fa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 long \paramname{i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SetAttributes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, struct attributes *\paramname{attribute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SetName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, char *\paramname{nam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point *\bold{fad_}setpoin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long \paramname{x}, long \paramname{y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ype}, struct fad_frame *\paramname{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SetReadOnly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, boolean \paramname{readOnly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ector *\bold{fad_}setvector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struct fadpoint *\paramname{pp1}, struct fa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pp2}, struct fad_frame *\paramname{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ad_}unflipicons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fad_}Write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FILE *\paramname{f}, long \paramname{writeid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fa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anifram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int \paramname{framecount}, int \paramname{starta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gofor}, int \paramname{mtm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fad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fadview *\paramname{fadview}, long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dWidth}, long *\paramname{d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fileread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, char *\paramname{fnm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FullUpdat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r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adview_}geticons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, char *\paramname{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view *\bold{fadview_}Hit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ousex}, long \paramname{mouse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umberOfClick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fadview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ad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view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lastfram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, struct fad *\paramname{cp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LoseInputFocus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nextfram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, struct fad *\paramname{cp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view *\paramname{fadview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valu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Print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nalFormat}, boolean \paramname{top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ReceiveInputFocu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view *\paramname{fad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SetDataObject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, struct dataobject *\paramname{dataObjec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showfad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, int \paramname{i}, struct fad *\paramname{cp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Updat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fad may be found in the help file fad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16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16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16392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3478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