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8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 fonts.  A script is run to convert the adobe fonts into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with the wm window manager.  This step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ont editor which exists is only available on wm.  Typicall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graphic designers checks the font using fe, the font ed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m.  The font is checked for consistency with existing fo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ing sure that switching from the roman face to bold, ita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-italic does not cause the font baseline to shift and ensur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s in the fixed pitch font are truly the same width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the font is deemed suitable for installation in the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is, the wmfdb program is run on the font to convert the fo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m-specific representation back into its more portable fdb forma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db version 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formats automatically by the installation software.  The fdbw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verts fdb files into fwm format for use on system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window manager.  To create X versions of the fonts, several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fdbbdf program is used initially to create an intermediate b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nt file.  This bdftosnf program is then used to convert the b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either an rtx file, for use on RT AIX machines, or an s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other machine types that run the X window manager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, symbolic links are created to link the Andrew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 andy10b) to 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977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52 99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andy</w:t>
        <w:tab/>
        <w:t>^andysans</w:t>
        <w:tab/>
        <w:t>^and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4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6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2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977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9776952,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2935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8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