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View}}\indexi{Frame 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is a subclass of text view.  The class \italic{frame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nd class procedures for creating a frame view, and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.  Messages appearing in the message line are managed by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message}.  Overri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view} \indexi{ \italic{frameview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view_Create(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rame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view with a message line.  The message line is a fram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message line for a frame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view_S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SetMessageLine(frview, 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fr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frameview_SetMessageLin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ssage line} \indexi{ \italic{frameview_G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view_GetMessageLine(f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view *f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view_GetMessage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urning a message line} \indexi{ \italic{frameview_Retu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Return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o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help} \indexi{ \italic{frameview_Hel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Help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ovides help o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ing a message} \indexi{ \italic{frameview_Comp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Complete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mpletes a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