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Advanc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App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st}, 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Clea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ata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Dele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equeu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Enqueue }\fixedindent{(struct list *\paramname{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Enumera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proc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Fin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Fir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iti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Sorte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, procedure \paramname{compar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sertUniqu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La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Membe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Merge }\fixedindent{(struct list *\paramname{d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op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ush }\fixedindent{(struct list *\paramname{lis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Remove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iz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Sor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tar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