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64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ags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tags is available in the help file tag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2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2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20136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6407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