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4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nvironment}}\indexi{Environ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delimit areas of a document in a tree structure; once de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 regions can have environments wrapped around it.  Brief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 with text and you want to incorporate styles, the regi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a style is delimited and given pointers with calls to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then assigned the style.  The class environment, a sub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nested mark, provides the methods and class procedures for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gion in an environment, i.e., setting the pointers, and inse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environment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ment_}Dealloc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ment_}Fin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environment_}GetRoot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ment_}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Insert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pos}, struct style *\paramname{style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oins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Inser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pos}, struct view *\paramname{view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oins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Inser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\paramname{environment}, long \paramname{rpos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type \paramname{type}, union environmentcontents \paramname{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\paramname{doins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environment_}NewBut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ment_}Remove }\fixedindent{(struc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nvironment}, long \paramname{pos}, long \paramname{length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ironmenttype}, boolean \paramname{deletea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Wrap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, long \paramname{length}, struct style 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Wrap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, long \paramname{length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Wrap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\paramname{environment}, long \paramname{po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enum environmenttype \paramname{type},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contents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New 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New (environ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environmen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environmen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n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roo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GetRootEnvironm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nvironment *environment_GetRootEnvironment(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environment_GetRootEnvironment} gets the root environmen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environment corresponding to the top-level node 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roo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apping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Wrap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Wrap(env,pos,length,type,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nvironment *en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g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environment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environmentcontents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Wrap} wrap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ound a marked regio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Inse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Insert(env, rpos, type,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se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nvironment *en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environment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environmentcontents 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doinser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Insert} inser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e parameter \italic{rpos} is the  relativ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is method is equivalent to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SetLength}; a environment is inserted by mov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nested marks/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e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Remov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environment_Remove(env, pos, length, type, deleteall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en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g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environment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deleteal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Remove} dele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by removing the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43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