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Key State}\indexi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keymaps and keystates, please refer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Af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Befor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ApplyKeyValues \bold{keystate_}Apply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char \paramname{ke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\paramname{ppe}, long *\paramname{rockP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*\paramname{p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Cre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Deallocat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DoProcValues \bold{keystate_}Do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FreeChain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keystate_}G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G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*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Rese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key states and establishing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state information for a key 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Create(object,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keyma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keymap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new \italic{keystate} for the key map, \italic{keymap,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keymap_Create}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\italic{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view named \italic{x }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ey maps,  then in the \italic{x_Init} procedure for the 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x_keymap_pointer = keymap_create ()} for each key map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eeds.  Then, you should call \italic{keymap_insertproc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map} as needed to bind procedures and sub-key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ries in the key map.  Finally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Create} to create and initialize a key state for the ro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store the key state with you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precedence to the view} \indexi{ \italic{keystate_AddBefo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Before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Before} 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te \italic{childkeystate} and gives it precedence over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defined a key map for your view, but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be able to override it with its own key map, then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AddBefore} to indicate th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a key state secondary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ddAf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After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After}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keystate}precedence right after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 key map defined for your view, and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have secondary preference right after a certain parent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\italic{keystate_AddAfter} to indicate that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 state chain}\indexi{Key stat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the key state chain} \indexi{ \italic{keystate_Re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Resett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Reset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Rese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State} on \italic{keystate}, re-initializing the entir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and clearing out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re is a key state chain that has had some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you want to set it back to its original state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Re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stroying the key state chain} \indexi{ \italic{keystate_FreeCha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ree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FreeChain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FreeChain} 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n each key state object but not on the key state itself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though each object in the key state will be destroyed,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as an empty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lear out a key state chain,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 a key state later, you can call \italic{keystate_FreeChain} t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apply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nding a procedur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pplyKey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ind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ApplyKeyValues keystate_ApplyKey(keystate,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, rockP, p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*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ock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*p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pplyKey}  find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or key map) and applies it to an object unless an earlier ke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ecedence.  If the procedure is found, it returns that procedur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calls for a Reset.  It does not, however, execute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is used to modify the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, since it is usually called through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\italic{keystate_ApplyKey} is typically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DoProc} below, however, it can be used alone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cribekey} procedure which would return a list of all th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bound to them, but does not execute any of th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procedure to an object in the key state ch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DoProc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Apply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DoProcValues keystate_DoProc(keystate, pe, r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DoProc}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e} in a procedure table entry to \italic{object}, 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orrect type as found in the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 since it is usually 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object fiel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object field for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bject(keystat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bjec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eld type for a key state by looking for a match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If there is no initial match, SetObject tries other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ble until it does find a match or runs out of entries to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match in the entire table, the procedure will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object field for a key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Object(keystate)} \indexi{ \italic{keystate_G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keystate_GetObject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hat gets the object field for a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n objec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overrid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verride}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on a key state. Once the override has taken place, the norm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One way to accomplish a "Press any key" procedure in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et an override on the normal key state until a key is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func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verride} \indexi{ \italic{keystate_G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G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GetOverrid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function for a  key state if an override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keystate_ApplyKey} should call \italic{keystate_GetOverride}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override func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