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22 June, 199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arser / mkparser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ars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Wilfred J. Hansen, Andrew Consorti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 version of this document is described in ./parse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represents a grammar and the state of a pars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ammar.  After parsing one text, the object can be reused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so the resulting parser and application is not tainted with FS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blic License.  (Nor is Bison's output tainted any longer; 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5, FSF removed the GPL restriction from the Bison parser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rovides an enhanced version of Bison which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ison and yacc.  It supports "multi-character tokens" and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-k, which is required for mk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gra.  Do not use the string 'bison'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's filename;  for instance, do not use gggg.bison as a file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parse and compilation tools of Andrew, se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gra file is processed through Bison to produce the gggg.tab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is then processed by the 'mkparserclass' scrip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C.  This latter file defines the class \italic{gggg}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parse}r.  The application code allocates (with 'new'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class \italic{gggg} and then calls its inherited \italic{Par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parse a lexeme stre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(.gra 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one additional tok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-character tokens.  These are written in the grammar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analyzer that a less-than followed by an equal-sign is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.  (AUIS's 'tlex' token analyzer determines the token li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generated by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\{specified in braces in the grammar\}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ions in the value stack with $$, $1, $2, and so on, as in yac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.  In addition, the variable 'parser' points to the parser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in progress.  One use for this is to access the associated 'ro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struct whatever *)parser-&gt;GetRock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ports compilation errors by calling the Error method. 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other application functions can also call the Error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errors.  Error has the default action of calling parser::ErrorG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ints an error message.  If an application wishes some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it should override ErrorGuts.  To do so, it must include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ErrorGuts in the .gra file;  this is the sig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class to include the appropriate declaration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declaration in the gggg.gra file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gggg::ErrorGuts(int severity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everityname, char *msg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gg::ErrorGuts(int severity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everityname, char *msg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... appropriate error handler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rrorGuts is called (severity&amp;~parser_FREEMSG) will ha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arser_WARNING, parser_SERIOUS, parser_SYNTAX, or parser_FAT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parser.H;  severityname will be the corresponding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sg will be a character string; if (severity&amp;parser_FREEMS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, ErrorGuts must free the character string.  Application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rror instead of ErrorGuts because the former comput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and counts the number of error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text where there is no pointer to the parser object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it can be retrieved via parser::GetCurrentpars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here is a possible definition of yyerror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error(char *msg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r::GetCurrentparser()-&gt;Error(parser_WARNING, msg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 and Bison, grammar rule actions may contain special macr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rse termination and error processing: yyclearin, yyerr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CCEPT, YYERROR, YYABORT.  These are supported in parserclas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yyerrok - When the current action is completed, the erro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normal parsing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clearin - When the current action is completed, the pending inpu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, so a new one will be fetched before parsing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CCEP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succes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ABORT - The current action terminates immediately and the entir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, indicating failur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ERROR - The current action terminates immediately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s treated as an error.  The parser enters the error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scanning input until yyerrok is called by a rule or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'error' as a token is reduced.  The parser ignores any yy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 an action if the action terminates with YY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acc and Bison, YYSTYPE defaults to int.  Mkparserclass remo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;  the .gra file must have a type name YYSTYPE established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n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clude a %union section in the grammar header in gggg.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YSTYPE in gggg.gra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YYSTYPE in gggg.gra or a file it 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%union \{ ... \} appears in the grammar, an appropriat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YSTYPE will appear in gggg.C.  If the -d switch is given to Bis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claration will also appear in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l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 application creates a parser object for a given gramm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gggg *ggggparser = new class gggg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applying the Parse method of this new objec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gggparser)-&gt;Parse(lexer, lexrock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specify the lexeme stre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andrewos.h&gt;</w:t>
        <w:tab/>
        <w:t>/* in Andrew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e gggg.H;  but the lin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non-Andrew appl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>/* class definition created by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kparserclass from gggg.gr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gggg *ggggparser = new class gggg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gg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gggparser, xxxxx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ggggparser)-&gt;Parse(lexer, lexer_rock) == parser_OK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gggg.H is generated by mkparserclass and includes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ass gggg as a class derived from class parser.  If the -d swit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 Bison, the definitions it produces ar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H;  typically these are #defines for the token number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ymbols.  (For tlex, the -r switch must also be used. 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ly in the Andrew version of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, the parser fetches each successive token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provided as the first argument.  The second argument, lexer_rock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one of the arguments to the lexer.  The full type expec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xer routines can copy the semantic value of a token into *yylv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pace for a value of type YYSTYPE.  Note that,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n object, the pointer should be stored in *yylval and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lval (which will disappear as the function returns).  Suppose YYS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%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ion \{int i; struct hunk *hunkptr; struct hunk v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oken with an integer semantic would sto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i = integer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currently in ((hunk *) h)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hunkptr =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hunk value, hv, could be copied into yylv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lval-&gt;v = h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er must return Bison token numbers rather than yacc numbers;  y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irst 256 values to indicate distinct ASCII characters, but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In 'tlex', the Bison token numbers are acqui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output; other lexers can generate yacc token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: if the yacc token number is in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gggparser)-&gt;TranslateTokenNumber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'new class gggg' and the call to the Parse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apply other methods to the ggggparser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eTokens to enter reserved words in a symbol table, SetKill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rror cleanup,  SetRock to store a pointer for use by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, and so 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rror method.  These values are, in increas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  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  compilation aborted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  same as SERIOU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e-time st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r object has two stacks which are initially allocated at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but grow if needed.  Use left recursion in grammar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great stack depth.  Note that stack depth reflects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the program to a person reading it;  consequently,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 large stack is unlikely to describe a language that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tack contains copies of objects as returned by the lexer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 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client is responsible for the memory occupied by the point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arser terminates early for a syntax error or ABORT, the poi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deleted by supplying a KillVal function;  to use 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parser-&gt;SetKillVal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yntax error and before discarding the stack,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 each value on the stack.  The killval function is also c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popped for 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kpars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kparserclass script is invoked to produce a class declar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c file generated by Bison.  The process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gg.tab.h file generated by Bison in response to the -d switch. 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lex, Andrew Bison must be used and must also be given the switches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class has one argument, the prefix of the file name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class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possibly gggg.tab.h. Th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ill be named gggg and will be described in two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-gggg.C and 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arserclass may have one or two additional arguments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output .c file and the name of the .h file.   In any case,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generate the name of the class and the names of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kefile, a .gra file is converted to .C and .H files via ru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 gggg.C gggg.H gggg.tab.c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son -b gggg -k gggg.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parserclass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o: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.C file from mkparserclass is compiled as a normal .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together with other .o files for the application.  The .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y the client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ison can be given additional flags, among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fines - generates gggg.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aw - token numbers in gggg.tab.h are bison number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- generates gggg.output,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k and -r switches are implemented in the AUIS version of Bison. 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output of a few additonal declarations.  (See bison.tex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istribution of Bison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's -l switch should NOT be used;  mkparserclass depends on the #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in the file.  If necessary, these can be removed from ggg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d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'/^#line/d' gggg.C &gt; ,gggg.C; mv ,gggg.C ggg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drew Imakefile, the grammar is processed with a rule lik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(gggg,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lags' is normally empty but can include the -d, -r, and -v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The result is to process gggg.gra to produce gggg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g.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must be linked with parser.o or a library contain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.o is the result of compiling parser.C, from the sam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kparserclass.  In Andrew, parser.o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NDREWDIR/lib/atk/libparser.a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s of the 'parser'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rtual int Parse(parser_lexerfptr, void *lexer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uses the parser to run to completion using the lexem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s the arguments.  Returns one of the severity values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highest severity error encountered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static int ParseNumber(char *buf, long *plen, long *int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dblv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arses a number from buf and sets *plen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ognized  If intval is non-null, *intval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integer value.  Similarly, if dblval is non-null, *dblva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's value as a double.  Returns 1 if syntactically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a double, and 0 for a syntax err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within apostrophes, possibly \\-escap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(sign) may be empty or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exponent indicator) may be 'e' or '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int TransEscape(char *buf, int *p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en the call is made, \leftindent{bu}f hold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at least three chars) that occurred after a backslas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translation is returned as an int. 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returned in *plen.  (plen may be 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 are a superset of C: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\\ \\' \\" \\b \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n \\v \\f \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?</w:t>
        <w:tab/>
        <w:tab/>
        <w:t xml:space="preserve"> :  \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e</w:t>
        <w:tab/>
        <w:tab/>
        <w:t xml:space="preserve"> :  \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\formatnote{@</w:t>
        <w:tab/>
        <w:t>}</w:t>
        <w:tab/>
        <w:t xml:space="preserve"> :  \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a ... \\^z</w:t>
        <w:tab/>
        <w:t xml:space="preserve"> :  \\001 ... \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[  \\^\\  \\^]</w:t>
        <w:tab/>
        <w:t xml:space="preserve"> :  \\033  \\034  \\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^^  \\^_</w:t>
        <w:tab/>
        <w:t xml:space="preserve"> :  \\036  \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rtual void Error(int severity, char *ms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 this method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records the maximum severity, and then calls ErrorGu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virtual void ErrorGuts(int severity, char *severityname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Override this method to handle errors.  The defaul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 to stder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virtual void EnumerateReservedWords(parser_enumresfptr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o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andler(rock, char *word, int token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alled for names beginning with "set";  for nam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k", only the rest of the name is passed.  Uppercase letters in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onverted to lower, and vice versa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rtual int TokenNumberFromName(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token number corresponding to the string. 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setID   tokNULL   'a'   ":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different quotes around the two kinds of character tokens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not found, returns 0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TranslateTokenNumber(int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son assigns different token number than yacc; 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56 do not correspond to the ASCII characters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yacc token number, x, into the token number required by B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SetRock(void *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'rock' value associated with the parser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available in any context--lexical analysis, semant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other--which has a pointer to the parser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* GetRock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current 'rock' valu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SetKillVal(parser_killfptr k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sets the killval function to kv. 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value stack items are popped for errors.  See above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er_killfptr GetKillVal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killval function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class parser *GetCurrentparser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uring any call to the Parse method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ser object.  This can be supplied as the object for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boolean SetDebug(boolean value)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ebug flag to the given value;  value must be 0 or 1.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GetErrorState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error-state is an integer indicating how many toke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ccessfully parsed before resuming correct parsing.  Usually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;  when a syntax error is detected, the value is set to thre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errorstate, an action invokes yyerrok a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tate, an action terminates with YYERRO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SetMaxSeverity(int s)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the value remembered as the maximum severity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able to do so by calling the Error method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GetMaxSeverity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current maximum severity value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d SetNErrors(int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llows the application to set the number of error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incorrect to call this func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 GetNErrors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number of errors that have been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ilation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r **GetTokenNames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umber.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hort GetNTokens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tokens in the gramma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, 1995 Carnegie Mellon University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4290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