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begindata{text,53917872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dsversion{1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mplate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ine{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bigger{\bigger{\center{Tutorial on ADEW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drew Development Environment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}}</w:t>
        <w:tab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\center{For Adew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center{Release of October, 199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italic{Thomas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echnology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negie Mell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000 Forbes 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ttsburgh, Pa. 152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12) 268-6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pn@andrew.cmu.edu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best way to learn about software is to play with it, and the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is tutorial is to guide your play.  The tutorial moves from si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concepts to more complex designs, finishing with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-by-step example of a program that anyone (even a non-programmer!)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.  Because later sections depend on information presented earli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and follow the steps in order.  Within each section, though,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do some experime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assumes that you have passing familiarity with some 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, like EZ and Fad, and (more importantly) have read the A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 file.  If you read the Overview file, but did not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it, working through this tutorial will help make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s presented there more concrete.  It is a good idea to rea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Overview when you come to convenient stopping plac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torial.  If you want, you can also read through the Reference Manua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a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ortant thing at this point is to get started: bring up the Arbc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ddle with the switches, create a window and see what it does. 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ave fun!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on release of Adew 5.0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 has had many new features added since this tutorial was written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keep this document as simple as possible, no attempt has been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ver them all. The interested user is referred to the overview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ference manual for further information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864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86400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864008,44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1</w:t>
        <w:tab/>
        <w:t>Creating Multi-Object Fi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1</w:t>
        <w:tab/>
        <w:t>Getting sta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benefit of some of the later examples, you might want to cre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directory in which to do this Tutorial; it will make it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sample applications later on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W applications are created with a program called Arbcon.  To run Arbc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nto the empty directory you created and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leftindent{arb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an Arbcon window up, you will want to bring up a work ar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some of the examples.  To do this, choose \bold{New Window}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Arbcon} menu within the Arbcon window.   You are prompted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in the message line.  Enter a name (like "scratch")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that appears has a text object in it, by default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what type of object appears in new windows by click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Object &lt;View&gt;} panel before opening the window.   Try that n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"lset."  You should see the following in your Arbco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leftindent{Copying new lset 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ets you know that Arbcon is copying something into the cutbuff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w choose \bold{New Window}.  The filename prompt in the messag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that the default object in the window will be lset. 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by entering a filename, and press Enter.  Now you have two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xt window and an lset window.  (The lset window is completely dar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bold{New Window} option can be used to bring up existing file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creating new ones.  All of the standard commands for reading and s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which are normally available from EZ are operational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it may be necessary to click into an object to bri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t any time you have to quit but don't want to lose what you have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\bold{Save All} menu option in one of the new windows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ught up to save the files you have created, as you would any norm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2</w:t>
        <w:tab/>
        <w:t>Working with l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et lets you split a window up into rectangular regions of any siz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this, choose \bold{Split Horizontal} or \bold{Split Vertically}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lset} menu.  This gives you a split cursor.  The next mouse h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set will split it, creating one light region and one dark reg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 region is the one that is selected and will be split if you ch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Split} command again.  To change which rectangle is selected,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different rectangle.  Try splitting the window several different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bunch of rectangles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visions between the rectangles may be moved by dragging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.   Divisions may also be unsplit via the \bold{Unsplit lset}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Try moving the divisions, and unsplitting one or two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3</w:t>
        <w:tab/>
        <w:t>Adding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ic notion behind using Arbcon is selecting an Object (that Arb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s into the cut buffer) and then pasting the object where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it to go.  In this section you can learn about pasting non-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(In part two of the tutorial, you can learn about value-objec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pasting a Fad object into an lset rectangle.  First, click on "fad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bcon window.  You should see the following in the Arbco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Copying new fad objec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move to the lset window, click in the rectangle you want the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to be in, and choose \bold{Paste} from the lset menu.   Two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: in your lset window, there is now a Fad object. Just click in Fad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it the input focus (i.e. tell it that it is the thing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commands) and then just click and drag to draw lines.  Draw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in the Fad objec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: in your Arbcon window, you should see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fad-fadview Inset. Name} f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need to do anything to this line.   Just notice that ini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ere told that Arbcon was copying a new Fad object.  Now, Arbc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information about the object.  You will learn more abou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and lines like it later in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try pasting a Fad object into the \italic{text} window.   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ad" again, see that it is being copied into the cutbuffer, posi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caret in the text window, and choose \bold{Paste} from the front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ext window.  You need to click in the Fad object to give it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and see where it i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the Fad in the text expands to a bigger size, while the l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d won't.  This is because text adjusts to its children's size reque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lset doesn't.  This is one of the considerations to take into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ciding what parent object (in this case, text or lset) to us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\bold{Pasting} some of the other available objects into your lse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4</w:t>
        <w:tab/>
        <w:t>Naming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ile you create with Arbcon has associated with it an "arbiter."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ers are, by default, named the same as the files they ar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.  You can't change the name of an arbiter.  The primary function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er is to make sure that objects within its file do not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which would create name conflict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c instances of objects are, by default, named after the obj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them.   Like the name of the first Fad object you create is "fad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see the name of an object in the Arbiter window by clicking o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ice, that two cels can have the same name if they are in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because they have different arbiters.  This is the case with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d objects you added to your text and lset files; they are both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fad."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Pasting another Fad object into an lset rectangle.  Once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ld{Paste}, information about the object (its name) appe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fad-fadview Inset. Name} fad_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you just added is named "fad_1," to prevent any name confli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a unique name for the object, and so there is no nee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However, if you want to, you can change the name of an objec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the name as it appears ("fad_1") and pressing the "Save" butt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 of the Arbcon window.  Try it now.  After you have pressed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o see that the name of fad_1 is changed by selecting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 in the lset window.   Then, select the Fad object whose na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hanged.  The name should no longer be "fad_1," but what 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t to.  Try creating some other objects and changing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5</w:t>
        <w:tab/>
        <w:t>The `Scrolled' Swit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rbcon window there is a switch with the labels, "Scrolled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rmal."  The position of this switch determines whether or not a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rought up with one or more scroll bars, more generally know in ATK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"application layer" .(Note: In previous versions of the Arbcon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the 'Application' switch, however since all the known ATK view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this application layer do so by bringing up one or more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s, the button has been renamed 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creating a text object in an lset rectangle.  Click in an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tangle to select it.  Then click on "text" in the Arbcon window. 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"Scrolled" to move the switch.  You should see the follow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co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Copying new text object w/ }}scroll bar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o the lset window and choose \bold{Paste}.  Notice how text come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scroll bar.  Try creating a Raster object in an lset cel.  Ras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layer contains scroll bars in two dimensions.  Some obje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set, have no application layer; for them the switch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6</w:t>
        <w:tab/>
        <w:t>Cutting  and Cop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ow, you have probably created a lot of objects and are perhap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overloaded.   So lets get rid of some of them.   Most parents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et or text) provide some method for deleting the objects created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In text you can cut them out or even just backspace over obje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them (you will be promoted to see if that is what you reall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).  The Arbcon provides the cut button as a means of destroying a 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ting a copy of it and its child in the ATK cut buffer. 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one of your objects by clicking in it.  Click the cut butt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con window (the button with the scissors).  Poof!  The object is gon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ut, it's not forgotten.  By choosing\bold{ Paste} in any obj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s it, a new copy of the object is created.  Multiple copi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  Objects may also be moved from one parent to another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py button in the Arbcon window places a copy of the cel in the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, without destroying the original object.  Try cutting and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objects around.  Note that name conflicts are resolved as above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ng a '-' and a unique number to the name to make it uniqu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1.7</w:t>
        <w:tab/>
        <w:t>Linking Cel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in the Overview document, ATK supports the notion of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s on a single piece of data.  The link button on the Arbcon provid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to this feature.  Here you can use it to link two Fad view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ata, so when you draw in one object it will show up in the 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lset window, create an empty rectangle.  Now, select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Fad objects in the lset window and click on the link swit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con window.  Note the following in the message line of Arbc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Copying new fadview link to f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, the object you want to link to is made the same as th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link from.  Now select the empty target rectangle\bold{ }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 to \bold{in the same parent} (links may not extend across arbit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hoose \bold{Paste}.  The new object will be another copy of the F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Notice if you go into the new Fad object and add a new lin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n old one) that the other Fad object als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1.7.1</w:t>
        <w:tab/>
        <w:t>Write-I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, one may come across an object that you wish to create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on the default \italic{Objects &lt;View&gt;} list.  When you come across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, you can use the \bold{Add Object }option on the \italic{Arbcon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card.  This prompts you for a new object to add.  The syntax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description that appears in the Arbcon window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87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87082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870824,45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2</w:t>
        <w:tab/>
        <w:t>The Value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revious section you created two Fad views on the same data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In this section, you can learn about creating different view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ata by using "values."  Values are simple dataobjects de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a simple and consistent interface for insets that share a comm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\italic{They only need to store an integer, string,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array. }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alue views are sliders, thumbwheels, buttons, bargraph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that can be combined to creat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1</w:t>
        <w:tab/>
        <w:t>Creating value obje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your Arbcon window, choose \bold{Init Value Window}.  This will br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 that has all the valueview objects in it.  Click on each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.  Notice how the attributes of the object that is selected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bcon window,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value-onoffV Inset. Name} onoff_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bold{str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ackground-color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eground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long bodyfont-size}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bodyfont} 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top label }on-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bottom label} swit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worry about the attributes now.  Simply notice that they chang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lick on differen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ice to select  clicklist, menustrV and String Entry you need to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pecific region within their box.)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lick on an object and its attributes appear in the Arbcon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copied into the cutbuffer, just like for text, lset and Fa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section.  You can then \bold{Paste} the object into your tex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et window.  Try Pasting a slider.  When you click and move the curs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lider, its value goes up and down.  Paste some other valu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text and lset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2</w:t>
        <w:tab/>
        <w:t>Editing the valueview's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ike text, lset, Fad, and other non-value objects, valueviews hav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able parameters (called attributes) to describe how they will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selves.  More often that not, this will include a label and the fo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t.  These may be set via the Arbcon.  The attributes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Type-of-field  Name of the field}  field cont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field contents" is the user setable parameter. To set the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go into that area and type the desired values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old{Paste} an on-off switch somewhere.  You should see the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in the Arbcon window like those above.  Now, change them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value-onoffV Inset. Name} onoff_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bold{str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ackground-color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eground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long bodyfont-size}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bodyfont }andys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top label}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bottom label} OF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done, click the Save button.  The on-off switch shoul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flect its new values and labels.  Try creating and editing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valueviews (ignore controlV for the moment).  Then try going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object already edited, select it, edit it, and change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3</w:t>
        <w:tab/>
        <w:t>Linking Valu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other objects, value objects may be linked.  Since they all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ata object, valueviews of different types may also be linked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sliderV valueview in your text window and then click the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Notice in the message line of the Arbcon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Copying New sliderV link to slider_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ith Fad, the default object to link to is identical to the objec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inking from.  Now choose \bold{Paste} in your text window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tes another slider that is linked to the first one.  Slide one slider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nd the other one move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click on the first slider and flip the switch to link again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, when you see the message in the message line, click on "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graphV" in the Arbcon window.  The message line should r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Copying New bargraphV link to slider_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lls you that a bargraph is being copied into the cut buffer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hat is being copied into the cut buffer does not appear in the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window that it would normally appear in.  All you se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cation in the messag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, \bold{Paste} in your text window again.  If all went well, mov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der should cause the graph to move as well.  Note how the grap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when you let up the mouse button on the slider.  This is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views are 'up sensitive'.  What happens when you slide the sli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ve the mouse pointer outside of it?  This is the way one can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's mind about changing the value before it gets changed.  Try chan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 and min values of the bargraph.  Note how they are not lin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the slider. 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some other combinations of value pairs, like a sliderV and a bargraph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4</w:t>
        <w:tab/>
        <w:t>Enterstr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may have noticed, enterstrV is a somewhat special value. 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of a button object and a special text object that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trings.  Try creating one.  Use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value enterstrV Inset Name} menterstea_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ackground-color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eground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long bodyfont-size}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bodyfont} 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label} Click to enter valu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 linking this object to a "stringV" valueview.  What happens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is entered?  Make a third link to a bargraph and enter '50 beans'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terstrV.  Try other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2.5</w:t>
        <w:tab/>
        <w:t>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have noticed that some different valueviews seem to act a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liderV and sliderstrV, thumbV and thumbstrV).  We have also avoi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V and menterstrV objects.  These are objects whose special qua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up when creating applications.  For now, suffice it to say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mbstr and sliderstr objects can be used to display string array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numbers (the Objects and Views wheels are thumbstrVs); the controlV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to directly call a function; and menterstrV sta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-enter-strings, and can be used to prompt the user for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t onc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ds part 2 of the tutorial.  At this point you should know abo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to know about constructing text and lset files with the Arbc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mentioned, the Arbcon was designed to work with any ATK parent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 it has been mostly tested in text and lset.  If you are famil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Zip or Table, try using Arbcon with them (See the note in the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, however.)  If you are unclear about any of the above oper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back and review that area.  You also might want to re-read the Over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last thing to try, if you haven't already, is objects within objec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rbcon is not limited to one level.  Try creating a text object 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set rectangle, then create an lset within that tex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876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8761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876184,46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3</w:t>
        <w:tab/>
        <w:t>Creating Controlle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1</w:t>
        <w:tab/>
        <w:t>Control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files of buttons and switches is all well and fine, but w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\italic{do} with them? Atk currently provides two options for b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sets of objects into application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1</w:t>
        <w:tab/>
        <w:t>Create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The first option, createcon, is described below. It require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ledge of the C programming language (including knowledge of struc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ers,  and function calls), but knowledge of ATK programming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.  Tools are provided to greatly simplify the process of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ally loaded controller program using C and the Atk cl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or. The tutorial below demonstrates how a simple application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 with one line of user written 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1.2</w:t>
        <w:tab/>
        <w:t>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An alternative is provided by the interpreted language Ness. N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suited to string-processing applications, and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hat embed the controller information in the document itsel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than in a separately loaded module. Readers who are un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or who prefer to work in an interpreted environment may wish to fore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and instead refer to the NESS documentation for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create applications with 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2</w:t>
        <w:tab/>
        <w:t>A digital analog computer exampl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analog computers, like the one you may have made for the sc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r as a kid?  With two big dials or slider switches with numbers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er?  You could set the dials to a numbers and the meter would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sum.  This part of the Tutorial takes you through how to use the AD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s to make a digital analog computer (or, to be precise, a digi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alog of an analog computer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ching is by example.  If you haven't gone through the Tutorial Part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, please do so before continuing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2.1</w:t>
        <w:tab/>
        <w:t>Setting u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will walk you through the creation of a dynamic obj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you begin there is one important step.  By default, EZ will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dynamic objects from the system directory.  You have to tell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 objects from one of your own directories if that is what you pla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(and it is).  To set this up place the following in your ~/.csh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($?CLASSPATH) then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CLASSPATH $\{CLASSPATH\}: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 if ($?ANDREWDIR) then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CLASSPATH $\{ANDREWDIR\}/dlib/atk: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se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CLASSPATH $ANDREWDIR/dlib/atk: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ANDREWDIR /usr/andr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f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ype "source ~/.cshrc".  Since .cshrc is always execut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hell starts up, this only has to be done once.  (This assumes you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hell.)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2.2</w:t>
        <w:tab/>
        <w:t>Create a new lset obje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n empty directory (or clear out the directory you used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above).  Start Arbcon and use \bold{New Window} to create an l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It doesn't matter what you call the new file.  Split the lse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rectangles and Past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liderVs (named \italic{sl_0} and \italic{sl_1}, min and max of 1 and 1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argraphV (named \italic{bg}, min and max of 0 and 2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ntrolV (named \italic{go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attributes for the controlV object require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nation.  When we go to edit it in the Arbcon, we are presen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ttributes that we have not seen before: Auto-Init, function an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ttributes allow your application to call functions and actuall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.  ATK has what is called a "proctable," which is basically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of functions that can be looked up and called by name.  ControlV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look up a function from this list and call it when clicked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are going to use this controlV object  to create a button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your calculator.  Thus, it should have the following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value controlV Inset Name}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bold{strin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}\indent{Indicates the style of button to display, currently supporte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yles 1,2,3, and 4. Different styles can be set for color and monochr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See the reference manual for details}.\bold{\bold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background-color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oreground-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indent{Sets the  color for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tring Auto-Init}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is a boolean flag to indicate if the function should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utomatically the first time the controlV is drawn. Set th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alic{true}.  NOTE: to make application creation easier, ControlV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all the function automatically if the Arbcon is not presen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tring function}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eftindent{This name is appended to the class name (with a '-') to pro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table function name to look up.  }\indent{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string class} dac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ndent{This is the object to load where the function is expect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. For ADEW application, this is where you should specify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ontroller you wish to create. Call it \italic{daccon}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-analog computer controller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\bold{long bodyfont-size}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bodyfont} 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string label} 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your window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enter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raster,539881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2 0 68266 68266 0 0 442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539881384 442 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15/55/55#55</w:t>
        <w:tab/>
        <w:t>i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r2a/aa/aa#aa</w:t>
        <w:tab/>
        <w:t>gGf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h06c0hc0</w:t>
        <w:tab/>
        <w:t>g0cg03g15/55/55#55</w:t>
        <w:tab/>
        <w:t>g!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c140h06c0hc0</w:t>
        <w:tab/>
        <w:t>g0cg03g2a/aa/aa#aa</w:t>
        <w:tab/>
        <w:t>g!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2401e7c05eb</w:t>
        <w:tab/>
        <w:t>b9b0b66c0cf1e7</w:t>
        <w:tab/>
        <w:t>8015/55/55#55</w:t>
        <w:tab/>
        <w:t>g!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e44033!0ccc</w:t>
        <w:tab/>
        <w:t>cdd9bb760d9b33</w:t>
        <w:tab/>
        <w:t>g2a/aa/aa#aag</w:t>
        <w:tab/>
        <w:t>f8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744033180ccc</w:t>
        <w:tab/>
        <w:t>cd99b3660dc333</w:t>
        <w:tab/>
        <w:t>g15/55/55#55g</w:t>
        <w:tab/>
        <w:t>80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28403f1008cc</w:t>
        <w:tab/>
        <w:t>cd9933660c73f3</w:t>
        <w:tab/>
        <w:t>g2a/aa/aa#aag</w:t>
        <w:tab/>
        <w:t>80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5c40!3008cc</w:t>
        <w:tab/>
        <w:t>cd9933660c3b03</w:t>
        <w:tab/>
        <w:t>g15/55/55#55g</w:t>
        <w:tab/>
        <w:t>80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9c40336018dc</w:t>
        <w:tab/>
        <w:t>cddb33666d9b33</w:t>
        <w:tab/>
        <w:t>402a/aa/aa#aa</w:t>
        <w:tab/>
        <w:t>gG8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8e401e7c186c</w:t>
        <w:tab/>
        <w:t>cdb333666cf1e1</w:t>
        <w:tab/>
        <w:t>8015/55/55#55</w:t>
        <w:tab/>
        <w:t>g8008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50740j0180l2a</w:t>
        <w:tab/>
        <w:t>/aa/aa#aag8008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4g40j0180l15</w:t>
        <w:tab/>
        <w:t>/55/55#55g8008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7Gc0j0180l2a</w:t>
        <w:tab/>
        <w:t>/aa/aa#aagGf8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t15/55/55#55</w:t>
        <w:tab/>
        <w:t>i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s1cs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s1cs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s1cs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s1cs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s1cs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s1cs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s1cs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s1cs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rc0q01c0l60</w:t>
        <w:tab/>
        <w:t>l1cl06l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q0120q01c0l</w:t>
        <w:tab/>
        <w:t>90l1cl09l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q0120q01c0l</w:t>
        <w:tab/>
        <w:t>90l1cl09l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q0120q01c0l</w:t>
        <w:tab/>
        <w:t>90l1cl09l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q0120q01c0l</w:t>
        <w:tab/>
        <w:t>90l1cl09l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q0120q01c0l</w:t>
        <w:tab/>
        <w:t>90l1cl09l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rc0q01c0l60</w:t>
        <w:tab/>
        <w:t>l1cl06l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s1cs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!5550</w:t>
        <w:tab/>
        <w:t>k1ck05!55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!aaa0</w:t>
        <w:tab/>
        <w:t>k1ck0a!aa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2a"aa80o01</w:t>
        <w:tab/>
        <w:t>c0ka22220k1ck</w:t>
        <w:tab/>
        <w:t>0a!22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p#5540o01c0</w:t>
        <w:tab/>
        <w:t>k488880k1ck04</w:t>
        <w:tab/>
        <w:t>!8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l1ck0a2220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a222</w:t>
        <w:tab/>
        <w:t>20k1ck0a!22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Lc0k488880k1c</w:t>
        <w:tab/>
        <w:t>k04!8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Lc0ka222l1ck</w:t>
        <w:tab/>
        <w:t>0a2220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k4888</w:t>
        <w:tab/>
        <w:t>80k1ck04!88k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'2223c0k</w:t>
        <w:tab/>
        <w:t>a22220k1ck0a!22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80k1ck04!8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'2223c0k</w:t>
        <w:tab/>
        <w:t>a222l1ck0a2220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80k1ck04!8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'2223c0k</w:t>
        <w:tab/>
        <w:t>a22220k1ck0a!22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80k1ck04!8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'2223c0k</w:t>
        <w:tab/>
        <w:t>a222l1ck0a2220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80k1ck04!8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'2223c0k</w:t>
        <w:tab/>
        <w:t>a22220k1ck0a!22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80k1ck04!8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'2223c0k</w:t>
        <w:tab/>
        <w:t>a222l1ck0a2220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80k1ck04!8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'2223c0k</w:t>
        <w:tab/>
        <w:t>a22220k1ck0a!22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80k1ck04!8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'2223c0k</w:t>
        <w:tab/>
        <w:t>a222l1ck0a2220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80k1ck04!88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'2223c0k</w:t>
        <w:tab/>
        <w:t>a22220k1ck0a!22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*88bd08*888d</w:t>
        <w:tab/>
        <w:t>c0k488880k1ck</w:t>
        <w:tab/>
        <w:t>04!8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*2263+2223c0</w:t>
        <w:tab/>
        <w:t>ka222l1ck0a22</w:t>
        <w:tab/>
        <w:t>20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*88c908*888d</w:t>
        <w:tab/>
        <w:t>c0k488880k1ck</w:t>
        <w:tab/>
        <w:t>04!8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*22832e*2223</w:t>
        <w:tab/>
        <w:t>c0ka22220k1ck</w:t>
        <w:tab/>
        <w:t>0a!22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+881b08)888d</w:t>
        <w:tab/>
        <w:t>c0k488880k1ck</w:t>
        <w:tab/>
        <w:t>04!8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*22a7b1*2223</w:t>
        <w:tab/>
        <w:t>c0ka222l1ck0a</w:t>
        <w:tab/>
        <w:t>2220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*88891108)88</w:t>
        <w:tab/>
        <w:t>8dc0k40m1ck04</w:t>
        <w:tab/>
        <w:t>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*22c333*2223</w:t>
        <w:tab/>
        <w:t>c0ka22220k1ck</w:t>
        <w:tab/>
        <w:t>0a!22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*886b1b08)88</w:t>
        <w:tab/>
        <w:t>8dc0k488840k1c</w:t>
        <w:tab/>
        <w:t>k048884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*223e2e*2223</w:t>
        <w:tab/>
        <w:t>c0k822280k1ck</w:t>
        <w:tab/>
        <w:t>08222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*88!80*888d</w:t>
        <w:tab/>
        <w:t>c0k488840k1ck</w:t>
        <w:tab/>
        <w:t>048884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'2223c0k</w:t>
        <w:tab/>
        <w:t>a222a0k1ck0a22</w:t>
        <w:tab/>
        <w:t>2a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40k1ck0488</w:t>
        <w:tab/>
        <w:t>84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'2223c0k</w:t>
        <w:tab/>
        <w:t>822280k1ck0822</w:t>
        <w:tab/>
        <w:t>2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40k1ck0488</w:t>
        <w:tab/>
        <w:t>84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'2223c0k</w:t>
        <w:tab/>
        <w:t>a222a0k1ck0a22</w:t>
        <w:tab/>
        <w:t>2a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40k1ck0488</w:t>
        <w:tab/>
        <w:t>84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'2223c0k</w:t>
        <w:tab/>
        <w:t>822280k1ck0822</w:t>
        <w:tab/>
        <w:t>2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88840k1ck0488</w:t>
        <w:tab/>
        <w:t>84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'2223c0k</w:t>
        <w:tab/>
        <w:t>a222a0k1ck0a22</w:t>
        <w:tab/>
        <w:t>2a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55540k1ck0455</w:t>
        <w:tab/>
        <w:t>54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'2223c0k</w:t>
        <w:tab/>
        <w:t>8aaa80k1ck08aa</w:t>
        <w:tab/>
        <w:t>a8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k</w:t>
        <w:tab/>
        <w:t>40m1ck04m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'2223c0k</w:t>
        <w:tab/>
        <w:t>a22220k1ck0a!22</w:t>
        <w:tab/>
        <w:t>k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s</w:t>
        <w:tab/>
        <w:t>1cs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22'2223c0s</w:t>
        <w:tab/>
        <w:t>1cs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/88'888dc0s</w:t>
        <w:tab/>
        <w:t>1cs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2/22'2223c0s</w:t>
        <w:tab/>
        <w:t>1cs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5/55(55c0s1c</w:t>
        <w:tab/>
        <w:t>s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a/aa'aaabc0s</w:t>
        <w:tab/>
        <w:t>1cs01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e0zj01c0s1cs01</w:t>
        <w:tab/>
        <w:t>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c0zzt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ZZUc0 |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raster, 539881384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rasterview,539881384,47,0,0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2.3</w:t>
        <w:tab/>
        <w:t>Creating the applic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looks good, save the file from the lset window as \italic{adc}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ther choose the create controller option from the ADEW menus, or 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window and type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\bold{createcon ad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from this program will be as follows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eftindent{Creating a controller for adc. Please wa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/usr/andy//lib/arbiters/conpros.awk a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ccon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dacc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Imak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makedaccon shell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dicates the new files created.  Take a brief look at the gener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 file (appendix 1).  At first glance, it will appear rather complex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, it \bold{is} rather complex.  However, take heart in the fa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con has taken care of most all of the complexity for you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edit this code slightly, but you can safely ignore most of i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2.4</w:t>
        <w:tab/>
        <w:t>What these file hav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Createcon has done is produce code for a dynamically loadable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A proctable entry for an initialization function that is key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V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 structure containing pointers to all of the dataobjects and vi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application. The dataobject pointers will be named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ject ('-' and other strange characters are translated to '_'s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pointers will be the same, with the addition of the word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allBack procedures set up to be called whenever a value stored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value objects changes. These procedures are keyed to the names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ve the objects. A procedure name is the word CallBack appen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All the files necessary for compiling a dynamic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 of the Createcon produced cod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If several values have the same name, differing only by a -&lt;number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e call back procedure will be set up for all of them. The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 to the function (r1) will be set to the -&lt;number&gt; of th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ode contains many comment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fo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fo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between the comments that all user written code should be add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con program uses these comment to determine what code it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e when creating new versions of the code. Thus, if you went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c and added a new button. The next running of Createcon will move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code to a backup file and merge in the additions you made into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A .ch file, containing the class definition is also created.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comments, as in 2. above, where the applications programmer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additional fields to the structure he will always be pas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back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2.5</w:t>
        <w:tab/>
        <w:t>Adding your 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edit daccon.c to produce the desired effect,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cause the bargraph to display the sum of the two sliders. Si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be sensitive to any change in the sliders, and we named the sli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_0 and sl_1, we need to find slCallBack. It currently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slCallBack(self,val,r1,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cc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alue *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1,r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r2 == value_OBJECTDESTROYED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sl_0 == val) self-&gt;sl_0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sl_1 == val) self-&gt;sl_1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slCallB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slCallB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f points to the controller object, with pointers to all of the ch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 is a pointer to the value object tha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1 is a pointer to the index of the calling object (either 0 or 1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for sl_0 and sl_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2 is either  a constant that may be ignored, or the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_OBJECTDESTROYED to indicate that the value object has been destro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een above, createcon generates code to look for this constant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s to NULL if the objects are destroyed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and set the values, it is necessary to know the programm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value objects.  This is detailed in the ADEW Reference manual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about 9 methods (i.e. functions), of which we currently need tw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_GetValue(val) returns the long contents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_SetValue(val,rock) sets the contents of a value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our code will be functionally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/* user code begins here for slCallBack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,b,c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= value_GetValue(self-&gt;sl_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= value_GetValue(self-&gt;sl_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= a + 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_SetValue(self-&gt;bg,c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/* user code ends here for slCallBack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using value_GetValue and value_SetValue, would look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/* user code begins here for slCallBack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_SetValue(self-&gt;bg,value_GetValue(self-&gt;sl_0) +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_GetValue(self-&gt;sl_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/* user code ends here for slCallBack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at you should put in as your code.  And that is it. 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K application written with one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safe, it is good programming practice to ensure that both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 before calling their methods. So the best way to write this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/* user code begins here for slCallBack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self-&gt;sl_0 != NULL &amp;&amp; self-&gt;sl_1 != NU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_SetValue(self-&gt;bg,value_GetValue(self-&gt;sl_0) +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_GetValue(self-&gt;sl_1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alic{/* user code ends here for slCallBack */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3.3</w:t>
        <w:tab/>
        <w:t>Completing th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you have edited daccon.c, it may be compiled by run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accon shellscript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leftindent{makedaccon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produce something like the following output, depending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type and local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 Generating Makefile with Relative 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../../../an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dependenc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../../../andy/config/depend.csh /usr/local/bin/makedepend /usr/a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usr/include/X11  "hc" /usr/amos/bin/class "-I.  -I/usr/amos/include/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I/usr/amos/include -I//usr/include/X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amos/bin/class -s -I.  -I.  -I/usr/amos/include/atk </w:t>
      </w:r>
    </w:p>
    <w:p>
      <w:pPr>
        <w:pStyle w:val="PreformattedText"/>
        <w:bidi w:val="0"/>
        <w:spacing w:before="0" w:after="0"/>
        <w:jc w:val="left"/>
        <w:rPr/>
      </w:pPr>
      <w:r>
        <w:rPr/>
        <w:t>-I/usr/amos/include -I//usr/include/X11 daccon.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new delimiting line "##### DEPENDENCY LINE - DO NOT DELETE #####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ng dependenci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 -f daccon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c -c -I.  -g -I/usr/amos/include/atk -I/usr/amos/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-I//usr/include/X11   dacc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 "daccon.c",L85/C16:    self: Variable is set but is never 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Note: don't worry about warnings of unused variables that some compi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&gt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amos/bin/makedo -g -d /usr/amos/lib -b /usr/amos/bin -o daccon.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ccon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index: indexing daccon.do ...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part of this output (up through the \italic{Appending...} lin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result of the shell scripts use of the \bold{genmake} progra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new makefile. This should only occur the first time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daccon. Subsequent runs will use the Makefile that this run created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goes well the result will be a .do file, which is the dynamic 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loaded into the EZ editor to make the adc work. Now go back and ru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old{\indent{ez adc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de the controllers and watch it work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3.1</w:t>
        <w:tab/>
        <w:t>Trouble Shoo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n't work, try checking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s the CLASSPATH set?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env CLASS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if it includes the current directory.  If not, see Setting Up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Did the daccon.do file get produ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id you remember to save the change back into daccon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3.2</w:t>
        <w:tab/>
        <w:t>N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esting side effect of running applications within the Ez edit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ct that the editor may think that it needs to tell the user qu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that the file has changed and needs saving.  To pr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can add the following 'magic' line to the start function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iterview_SetIgnoreUpdates(v,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he code will rea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ccon_start(v,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cc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(self = FindSelf(v)) == NULL) 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daccon_star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biterview_SetIgnoreUpdates(v,TRU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daccon_star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3.3</w:t>
        <w:tab/>
        <w:t>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responce to user feedback, some new features have been added to Ade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include the ability to create applications without control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un them outside of the ez editor environment. It is also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age object create panels that switch between different se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under application control.  For details on these and other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please see the Adew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3.3.4</w:t>
        <w:tab/>
        <w:t>Modifying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mentioned above, createcon will preserve user written code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versions of the appication. To try this, go back to adc and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slider whose value should be subtracted from the total of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. Then run createcon again and modify the call back. Adew was de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sort of updating as eas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901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9016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901640,48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ter{4</w:t>
        <w:tab/>
        <w:t>Epi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basic scheme behind creating ADEW applications.  Now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is working, try adding a switch to indicate to add or multiply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about how these tools might be useful to some application you'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ing about.  A prototype perhaps.  Remember, application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calls on value objects.  Since you have the pointer to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, any of their methods and class procedures are available. 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impletext methods for manipulating documents have proven particula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ful.  See the ATK documentation for a description of these and oth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see more advanced applications, look in the ATK controller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demo applications have been installed in $ANDREWDIR/lib/arbi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un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$ANDREWDIR/lib/arbiters/calc.l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imple calculator and probably the best source code to loo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creating more complex applications.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 $ANDREWDIR/lib/arbiters/helpa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prototype help application that scans the $ANDREWDIR/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provides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z $ANDREWDIR/lib/arbiters/piano.lset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on an IBM RT or 6152, this piano inset will allow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music. It has the distinction of being the first piano ever know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nt in a completely functional via electronic mail. (it can be vie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, and played in the messages program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901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9012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901240,49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4.1</w:t>
        <w:tab/>
        <w:t>Appendix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1.1</w:t>
        <w:tab/>
        <w:t>daccon.c }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nnotations added in angled bracke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HeaderInf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his is a good place for Copyright notices and the lik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HeaderInf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andrewo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lass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proctbl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iew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arbiterv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daccon.e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liderv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bargrphv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elv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value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el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ontrolv.i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includ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dditional includes may be placed here, along with global defini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includ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daccon *firstdacc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struct daccon *FindSelf(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accon *self,*las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arbiterview *arbv =arbiterview_FindArb(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self= firstdaccon; self != NULL; self = self-&gt;next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self-&gt;arbv == arbv) return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 =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 = daccon_New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&gt;arbv = arb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self(self,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last == NULL) firstdaccon =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last-&gt;next =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biterview_AddObserver(self-&gt;arbv,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slCallBack(self,val,r1,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cc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alue *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1,r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r2 == value_OBJECTDESTROYED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sl_0 == val) self-&gt;sl_0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sl_1 == val) self-&gt;sl_1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slCallB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lider call back. See above for details&gt;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slCallB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 bgCallBack(self,val,r1,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cc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alue *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r1,r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r2 == value_OBJECTDESTROYED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bg == val) self-&gt;bg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bgCallB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callback for the bargraph. This application ignores it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bgCallBack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itself(self,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cc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   &lt; this is where initialization happens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&gt;v = 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&gt;bgView = (struct bargraphV *)arbiterview_GetNamedView(v,"bg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&gt;bg = (struct value *)arbiterview_GetNamedObject(v,"bg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bg) value_AddCallBackObserver(self-&gt;bg, self,bgCallBack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bgView) bargraphV_AddObserver(self-&gt;bgView,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&gt;sl_0View = (struct sliderV *)arbiterview_GetNamedView(v,"sl_0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&gt;sl_0 = (struct value *)arbiterview_GetNamedObject(v,"sl_0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sl_0) value_AddCallBackObserver(self-&gt;sl_0, self,slCallBack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sl_0View) sliderV_AddObserver(self-&gt;sl_0View,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&gt;sl_1View = (struct sliderV *)arbiterview_GetNamedView(v,"sl_1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f-&gt;sl_1 = (struct value *)arbiterview_GetNamedObject(v,"sl_1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sl_1) value_AddCallBackObserver(self-&gt;sl_1, self,slCallBack,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sl_1View) sliderV_AddObserver(self-&gt;sl_1View,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ccon_start(v,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a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cc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(self = FindSelf(v)) == NULL) retur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daccon_star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his is the place for any code to be called whenever the star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ndself routine above is responsible for finding the self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u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initialization code is run once for each arbiter or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daccon_star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accon__ObservedChanged(self,observed,stat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cc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observable * observ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statu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ObservedChang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User code that needs to be informed when objects other than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placed her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ObservedChang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(observed == (struct observable *) self-&gt;arbv)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status == observable_OBJECTDESTROYED) self-&gt;arbv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lse initself(self,self-&gt;v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(status == observable_OBJECTDESTROYED) 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observed == (struct observable *) self-&gt;bgView) self-&gt;bgView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observed == (struct observable *) self-&gt;sl_0View) self-&gt;sl_0View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observed == (struct observable *) self-&gt;sl_1View) self-&gt;sl_1View=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daccon__InitializeClass(Class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info *viewtype = class_Load("view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daccon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table_DefineProc("daccon-start",daccon_start, viewtype,NULL,"dac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InitializeCla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This is the place for code to be run once when the application is loa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fore any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ers are initialized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InitializeClas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daccon__FinalizeObject(ClassID,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cc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bg) value_RemoveCallBackObserver(self-&gt;bg, 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sl_0) value_RemoveCallBackObserver(self-&gt;sl_0, 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self-&gt;sl_1) value_RemoveCallBackObserver(self-&gt;sl_1, 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FinalizeObj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his code is called when the daccon is destroyed. In practice, this is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ly to happen in the current atk.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FinalizeObj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lean daccon__InitializeObject(ClassID,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classheader *Class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daccon *sel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&gt;bg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&gt;bgView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&gt;sl_0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&gt;sl_0View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&gt;sl_1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&gt;sl_1View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&gt;v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-&gt;next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InitializeObj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If one plans to add other fields to the daccon structure, this i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initializ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They will need to be declared in daccon.ch (see below)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InitializeObjec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RUE;\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Other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Other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if, by virtue of the user changing the source file, a value object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name change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Createcon no longer has a place to insert old code. It will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UNUSED_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it at the bottom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902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90256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902568,50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4.2</w:t>
        <w:tab/>
        <w:t>Appendix 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4.2.1</w:t>
        <w:tab/>
        <w:t>daccon.c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nnotations added in angled bracke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HeaderInf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HeaderInfo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daccon : observable [observe] \{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proced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izeClass(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izeObject(struct daccon *sel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Object(struct daccon *self) returns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classprocedur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dvanced ATK programmers may wish to define exported methods and 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classprocedur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servedChanged( struct observable * observed, long status );</w:t>
        <w:tab/>
        <w:t xml:space="preserve">/* user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s here for overrid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overrid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value *b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bargraphV *bg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value *sl_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liderV *sl_0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value *sl_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sliderV *sl_1Vie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begins here for classdat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his is where additional user parameters may be defined. The end res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as struct pointers in the daccon array. Also see the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for information on Adew support for permanant object data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user code ends here for classdata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view *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arbiterview *arbv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 daccon *n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data{bp,539903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data{bp,53990327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iew{bpv,539903272,51,0,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 Carnegie Mellon University and IBM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maller{\smaller{$Disclaimer: Andrew User Interface System - Binary Distribution 7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 to use, copy, modify, and distribute this softwar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 is hereby granted, provided (a) that no fee is charg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, for the medium on which it is distributed, for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process, or for effort involved in making the distribution;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) that all copyright notices, this permission notice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laimer remain in these files and appear in suppor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ation;  (c) that you do not translate, reverse enginee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ile, or disassemble the software; and (d) that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, Carnegie Mellon University, and other copyright holders no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used in advertising or publicity pertaining to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NEGIE MELLON UNIVERSITY, IBM, AND THE OTH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HOLDERS DISCLAIM ALL WARRANTI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REGARD TO THIS SOFTWARE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WARRANTIES OF MERCHANTABILITY 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.  IN NO EVENT SHALL CARNEGIE MELL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VERSITY, IBM, OR ANY OTHER COPYRIGHT HOLD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FOR ANY SPECIAL, INDIRECT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 DAMAGES OR ANY DAMAG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SOEVER RESULTING FROM LOSS OF USE, DATA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ITS, WHETHER IN AN ACTION OF CONTRACT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LIGENCE OR OTHER TORTIOUS ACTION, ARIS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OF OR IN CONNECTION WITH THE USE 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}\enddata{text,539178728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