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54028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index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:[Title~3,InvisibleIndex~9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Script PreviousScriptMovement Point -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lags Hidden Int 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:[FontFace Italic Int Set]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lushright{16 July 1993 - Ness 2.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jorheading{Ness Function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by Wilfred J. Hanse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nt{\flushright{\smaller{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rew Consort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is a programming language for the Andrew ToolKit.  With it, doc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processed and can even contain active elements controlled by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The language features an innovative substring algebra for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the functions available to Ness scrip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For a description of all Ness documents, see the \bold{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ubseq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ther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K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Unix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Non-Nes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Ness librar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{This file contains invisible index entries.  They can be made visib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tyles  and removing the Hidden attribute from 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,InvisibleIndex".\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21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2109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21096,52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right IBM Corporation 1988, 1989 -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 xml:space="preserve">Copyright Carnegie Mellon University 1990, 1993 -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62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62156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621560,53,0,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provides a variety of functions and access to function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ess system.  The first four sections below document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defined identifiers implemented by the Ness system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fth section shows how to access functions implemented externally to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last section documents functions written in Ness and availabl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scriptions, functions and predefined variables ar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-flush with their description indented.  A function descrip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argument names in parentheses; a predefined variable will hav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or arguments.  The names of functions and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are not reserved in the Ness system;  you may decl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or variable with the same name.  However, any referenc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is then a reference to the one you have defined and not to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to predefined variables is a compile-tim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 Subseq\index{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"subseq" value is a reference to a substring of some underlying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The base itself may have originally been a constant,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ile, or constructed by concatenating the contents of subseq valu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 concatenation, the string utilized for each subseq operan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substring of the underly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Suppose we have a base string "John Phillip Sousa" and two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a and b referring to "hill" and "usa" respectively.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atenation a ~ b returns a subseq referencing the entirety of a new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consisting of "hillusa".  However, subseqs retain their posi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base, so extent(a, b) would have as its value a reference to "hil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a" as a substring of the same original bas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 functions have subseqs as arguments and return subseq value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l cases, the result value refers to a substring of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s at least one of the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1 \index{primitive subseq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ubseq operations can be defined in terms of six primitiv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he paper:  Hansen, W. J., Subsequence References: First Class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trings, \italic{ ACM Trans. Prog. Lang. and Sys. 14}, 4, Oct.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()}\description{\italic{next}(x) - Returns a subseq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haracter following the end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tart()}\italic{start}(x) - Returns an empty subseq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t the beginning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base()}\italic{base}(x) - Returns a subseq for the entire 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x is a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xtent()}\italic{extent}(x, y) - Returns a subseq for the sub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ing from the beginning of x to the end of y.  If y ends befo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s, the returned subseq is for the empty substring at the end of y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.  If x and y are on different bases, \italic{extent}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ubseq for a constant empty string on an empty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place()}\italic{replace}(x, r) - Modifie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base}(x) by substituting r for the substring marked by x.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q for the newly installed substring.  Other subseqs on the sam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x are adjusted so they refer as best they can to the same as w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erly did.  The exact change to subseqs that overlap x is not defin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is, your program is incorrect if it assumes a particular defin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hat happens to overlapping subseqs. \{The current precise behavi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() is to insert a copy of r at finish(x) and then delete x.  I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ubseq, say M, begins at finish(x), then the inser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M.  If any subseq M ends at finish(x), M is exten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rtion only when x is non-null.  Following these rules, x itself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to include the new value only when x is non-null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wbase()}\italic{newbase}() - Returns a subseq for a non-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tring.  This (or concatenation) is the way to get new string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anded by \italic{replace}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2 Subseq\index{ computa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in this section are all defined in terms of the prim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 functions in the previous section.  Each has a single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eq and returns a substring of the base related in some wa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.  \{The definitions of these functions in terms of primitiv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braces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front(), first(), last(), previous(), second(), and next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sually return a single element.  Front(x) and first(x) are simila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x is a non-empty string both return its first element.  When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, first(x) returns x, an empty string; however, in the same si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front}() returns the element following x.  In fact, front(x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an empty string only when x is the empty string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 example:  Suppose t is an empty subseq between the firs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"abc".  Then first(t) is the same as t--that is, 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so the value of the first of them can only be the empty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ever, front(t) is a reference to the b because it i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following atferr the start o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ront()}\italic{front}(x) - a single character starting wher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.  \{next(star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nish()}\italic{finish}(x) - an empty subseq at the end of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start(nex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st()}\italic{rest}(x) - all of x but the first character; 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empty.  \{extent(next(front(x)), x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rst()}\italic{first}(x) - the first character of x;  empty i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mpty.  \{extent(x, start(rest(x)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last()}\italic{last}(x) - Return the last character of x.  If 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, retur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\{\italic{function} \bold{last}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if} rest(m) = "" \italic{then} \italic{return} m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} \italic{return} last(rest(m))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italic{end} \italic{function}\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llnext()}\italic{allnext}(x) - everything from the end of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base.  \{extent(next(x),base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llprevious()}\italic{allprevious}(x) - everything from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ase to the start of x.  \{extent(base(x), star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evious()}\italic{previous}(x) - the character before 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{last(allprevious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cond()}\italic{second}(x) - the second character of x;  empt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x is less than two characters.   \{first(rest(x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dvance()}\italic{advance}(x) - a subseq with the same length as 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starting with finish(front(x)).   \{extent(finish(front(x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(next(x)))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length()}\italic{length}(x) - (an integer value)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in x.  \{n := 0;  while x /= "" do n := n + 1;  x := rest(x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hile;  return n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n()}\italic{nextn}(x, n) - goes forward or backward from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If n is positive, returns a subseq for the n'th character following x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negative, returns the n'th character preceding x;  if n is zer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x unchanged.  \{while n &gt; 0 do x := next(x); n := n - 1; end wh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n &lt; 0 do x := previous(x); n := n + 1; end while; return x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opy()}\italic{copy}(x) - a copy of the marked sub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{newbase() ~ x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end()}\italic{toend}(x) - everything from the start of x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ts base.  \{extent(x, base(x))\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 \index{Search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unctions have two arguments, a subject and a pattern.  They 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subject looking for the first substring describ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tern.  The return value is a subseq referring to a suitable substr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nvention, the first argument controls both how much of the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ed and what value is returned if the search fails.  If the subjec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-length, the search is made over extent(subject, base(subject)); 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zero, the search is limitied to the subject substring itself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arch succeeds it matches a portion of the subject, and returns a subse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at portion;  when a search fails it returns the empty substr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(subj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conside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subseq} m := "abcde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search(m, "d") returns a subseq for the fourth element of 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(start(m), "d") returns the same value.  But search(m, "q")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mpty string finish(m) while search(start(m), "q") returns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art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of the search functions, \italic{search}() and \italic{match}()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pattern argument as a string to be matched exactly in the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te space and the case of characters must all match exactly). 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functions treat their pattern as a set of characters.  For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of(toend(x), ".?!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t has three characters and the expression will return a subseq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character in toend(x) which is a period, question mar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lamation point.  If there is no such character,  the expression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mpty subseq at finish(toend(x)), which is also the end of base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arch()}\description{\italic{search}(x, pat) -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of pat after start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match()}\italic{match}(x, pat) - see if x begins with pa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only if all of pa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nyof()}\italic{anyof}(x, set) - find the first character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 that is one of the characters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pan()}\italic{span}(x, set) - match start(x) and all contigu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haracters which are in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()}\italic{token}(x, set) - find the first substring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(x) which is composed of characters from set.  Thi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example{\smaller{\italic{function} \bold{token}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subseq} m := anyof (x, s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m = "" \italic{then return} m \italic{end 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 x = "" \italic{then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span(toend(m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lse}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return} span(extent(m, x), se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if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 function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earch(x, pat) - searches x for the regular expression pat. 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s for interactive searches in ez, as documen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help search` command ($ANDREWDIR/help/search.help). 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conventions the search is delimited to x if it is non-emp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o extent(x, base(x)).  The plain search() function defined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siderably faster in those cases where there are no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in p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SearchReverse(x, pat) - searches backward from finish(x) for the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t.  The regular expression is as for interactive search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z, as documented with the `help search`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ANDREWDIR/help/search.help).  In imitation of the usual Nes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, the search is delimited to x if it is non-empty BUT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tent(base(x), x), that is everything \italic{before}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seint()}\italic{parseint}(m)   (Returns integer)  - 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, parseint looks for the characters which constitute an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the value, and returns it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parseint will be revised to conform to the search convent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an error the function returns -2^31.  Integer values may be writt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as decimal, octal, hexadecimal, or floating values, as accep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iler (see the \bold{Ness Language Reference Manual});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re rounded to the nearest integer.   A subsequent cal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ItWas() returns a subseq for the text that was parsed to comp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valu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arsereal()}\italic{parsereal}(m)  (Returns real)  - 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(m), parsereal looks for the characters which constitute a real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s the value, and returns it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irstobject will be revised to conform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).  For an error the function returns -999.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(WhereItWas()) will be zero.  Real values may be written as decim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, hexadecimal, or floating values, as accepted by the compiler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Ness Language Reference Manual}); integer values are conver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.   A subsequent call to WhereItWas() returns a subseq for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parsed to compute the real valu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irstobject()}\italic{firstobject}(m)  (Returns object)  -  Sc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from start(m) looking for an object.  If one is foun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; otherwise the value is NULL.  The length of m is ignored (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 firstobject will be revised to conform to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s).  A subsequent call to WhereItWas() will return the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hereitwas()}\italic{whereitwas}()  -  Returns a subseq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location of the most recent parseint(), parsereal(), or firstobject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4 \index{Other subseq functions and predefined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sreadonly()}\description{\italic{isreadonly}(x) - (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ean) True if the base of x is a read-only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extimage()}\italic{textimage}(any-value) -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any value;  it returns a string that represents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placewithobject()}\italic{replacewithobject}(m, obj, viewname)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ontents of subseq m are replaced with the object 'obj'. 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with the text so that when the object is displayed it will by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d view class.  M and viewname are subseqs, obj is an object valu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unction returns the modified subseq m, whose contents now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on of the text containing the object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5 \index{Style Manipulati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 ATK can have styles like different fonts, various inden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 left or right.  Such styles can appear in the strings referen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subseqs.  The functions in this section provide elemental too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these styles:  finding them, determining what the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ddstyles()}\description{\italic{addstyles}(m, mstyle)  -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associated with the first character of mstyle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rapping subseq m.  If mstyle is an empty substring, the styl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ose of the character following mstyle.  Returns the subseq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stylegroup()}\italic{nextstylegroup}(m)  -  The returne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bseq for the next style group - either one that starts where m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ceeds it in length or one that starts further along in the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re is no succeeding style group, the function returns start(m).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can find all sections of text that have styles by succes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NextStyleGroup(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xtstylegroup()}\italic{nextstylesegment}(m)  -  Th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s a subseq for the segment of base(m) which extends from finish(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point where the text style changes.  If finish(m) i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(base(m), the function returns start(m).  A program can it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text one style segment at a time by successive applic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StyleSegment(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nclosingstylegroup()}\italic{enclosingstylegroup}(m)  -  Subseq 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either an empty substring or a subseq for an entire substr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style.  The returned value is a subseq for the next larger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 that encloses the same substring plus additional text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s are not met or there is no such larger style group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start(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earstyles()}\italic{clearstyles}(m)  -  This function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lecting the text marked m and choosing Plainest from the ez menu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which begin or end within m are reduced to only their por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m.  If a stylegroup both starts and ends within m, it is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.  Returns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hasstyles()}\italic{hasstyles}(m, p)  -  (returns Boolean)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dicate is True if the text beginning at start(m) has all the sty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beginning at start(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searchforstyle}(m, mstyle) - Searches for an instance of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t least) all the styles of front(mstyle). Returns the entire grou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 that are ensted within that style, but if m is not the empty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 will not extend beyond the end of m.  This is a search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obeys the conventions described in section 1.3:  the search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 unless m is empty, in which case the search is over allnext(m);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for failure is finish(m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definestyle}(name, mstyle) - A new style name is defined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styles of front(mstyle).  The name and nmenu name for the styl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first argument, which can be in the full syntax for a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as shown by `help initfiles`.  If there is no comma in the menu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yle will be put on the Style menu card.  The actual name of the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equence of letters and digits following the comma or start of 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ppercase converted to lower.  This name is returned by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s as its style the newly defined style.  If mstyle has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layer, they are combined together in one singl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ddstylebyname}(m, name) - The text delimited by m is giv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 named by the second argument.  This name should be all lowerc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o menu card name, commas, or tildes.  The style is sought among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with base(m);  if it has no template, the default templa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and the style sought from there.  Next the style is sou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associated with name, and finally a search is made of all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definesty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ubject tex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\bold{is \italic{is a}\underline{ t}e}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writer{w\bold{\italic{it}h vari}\underline{ous ne}sting} of styl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 loop cycling through the text with nextstylegroup will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 a 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ne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h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op utilizing nextstylesegment will f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v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s 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possible to locate various pieces of text and mark th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d after the file has been written and read in again.  The trick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fine a style with a given name and give it to the pieces of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ddstyles or addstylebyname.  After rereading the text, the pie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found with searchforstyle.  The following example finds all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headers in a text t, marks them with the style "functionhea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text, reads it back, and then prints each function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{\smaller{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markAndWrite}(t,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subseq} FunctionHeadStyle := definestyle("functionhead", " 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 style attributes are given in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because the marking should be invi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subseq} f,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 :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\italic{True}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 := search(extent(p, t), "\italic{function}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 := search(extent(f, t), ")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\italic{if} p = "" \italic{then} \italic{exit} \italic{while} \italic{end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tyles(extent(f, p)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file(filename, base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unction} \bold{readAndPrint}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subseq} t := readfile(file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subseq} FunctionHeadStyle := definestyle("functionhead", " "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no styles are needed in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 because the match will be on style name al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:= searchforstyle(t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while} t /= "" \italic{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line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 := searchforstyle(finish(t), FunctionHeadSty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alic{end} \italic{wh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end} \italic{fun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6 REXX str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ite of REXX-like string functions has been implemented.  In gener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reate new string values instead of references to subseque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.  See the file rex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 \index{Other Data Typ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1 \index{Functions on Real Valu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functions are as described in /usr/man/man3/math.3m.  Hel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for most of these functions with the command `help &lt;name&gt;`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ame&gt; is given in brackets at the end of each line below.   All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are defined on all platforms, but isnan(), finite(), and lgamma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runtime errors on some platforms where they cannot be or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 To distinguish the platforms at runtime, the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 'realIEEE' has the value True on platforms where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boolean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ealIEEE()}\italic{realIEEE}</w:t>
        <w:tab/>
        <w:tab/>
        <w:t xml:space="preserve">True if isnan(), finite(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gamma() are available.  False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real to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cos()}\italic{acos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cosh()}\italic{acosh}(x)</w:t>
        <w:tab/>
        <w:tab/>
        <w:t>inverse hyperbolic functions  [a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sin()}\italic{asin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sinh()}\italic{asinh}(x)</w:t>
        <w:tab/>
        <w:tab/>
        <w:t>inverse hyperbolic functions   [a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()}\italic{atan}(x)</w:t>
        <w:tab/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h()}\italic{atanh}(x)</w:t>
        <w:tab/>
        <w:tab/>
        <w:t>inverse hyperbolic functions   [a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atan2()}\italic{atan2}(x, y)</w:t>
        <w:tab/>
        <w:t>inverse trigonometric functions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brt()}\italic{cbrt}(x)</w:t>
        <w:tab/>
        <w:tab/>
        <w:t>cube root   [sq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s()}\italic{cos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osh()}\italic{cosh}(x)</w:t>
        <w:tab/>
        <w:tab/>
        <w:t>hyperbolic function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rf()}\italic{erf}(x)</w:t>
        <w:tab/>
        <w:tab/>
        <w:t>error function  [er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rfc()}\italic{erfc}(x)</w:t>
        <w:tab/>
        <w:tab/>
        <w:t>complementary error function  [er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exp()}\italic{exp}(x)</w:t>
        <w:tab/>
        <w:tab/>
        <w:t>exponential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expm1()}\italic{expm1}(x)  </w:t>
        <w:tab/>
        <w:tab/>
        <w:t>exp(x) - 1 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abs()}\italic{fabs}(x)</w:t>
        <w:tab/>
        <w:tab/>
        <w:t>absolute value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hypot()}\italic{hypot}(x, y)</w:t>
        <w:tab/>
        <w:t>Euclidean distance  [hypo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0()}\italic{j0}(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1()}\italic{j1}(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jn()}\italic{jn}(n, 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gamma()}\italic{lgamma}(x)</w:t>
        <w:tab/>
        <w:t>log gamma function  [lgamm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gamma gives a runtime error unless realIEEE has value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()}\italic{log}(x)</w:t>
        <w:tab/>
        <w:tab/>
        <w:t>natural logarithm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10()}\italic{log10(x)}</w:t>
        <w:tab/>
        <w:tab/>
        <w:t>logarithm to base 10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log1p()}\italic{log1p}(x)</w:t>
        <w:tab/>
        <w:tab/>
        <w:t>log(1+x) 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ow()}\italic{pow}(x, y)  </w:t>
        <w:tab/>
        <w:tab/>
        <w:t>exponential x**y  [ex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in()}\italic{sin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inh()}\italic{sinh}(x)</w:t>
        <w:tab/>
        <w:tab/>
        <w:t>hyperbolic functions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sqrt()}\italic{sqrt}(x)</w:t>
        <w:tab/>
        <w:tab/>
        <w:t>square root  [sq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an()}\italic{tan}(x)</w:t>
        <w:tab/>
        <w:tab/>
        <w:t>trigonometric function  [s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anh()}\italic{tanh}(x)</w:t>
        <w:tab/>
        <w:tab/>
        <w:t>hyperbolic function  [sin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0()}\italic{y0(x)}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1()}\italic{y1(x)}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yn()}\italic{yn}(n, x)</w:t>
        <w:tab/>
        <w:tab/>
        <w:t>bessel function  [j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real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ceil()}\italic{ceil}(x)</w:t>
        <w:tab/>
        <w:tab/>
        <w:t>integer no less than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loor()}\italic{floor}(x)</w:t>
        <w:tab/>
        <w:tab/>
        <w:t>integer no greater than  [flo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round()}\italic{round}(x)</w:t>
        <w:tab/>
        <w:tab/>
        <w:t>clos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real to boole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isnan()}\italic{isnan}(x)</w:t>
        <w:tab/>
        <w:tab/>
        <w:t>TRUE if x is invalid  [i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snan gives a runtime error unless realIEEE has value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inite()}\italic{finite}(x)</w:t>
        <w:tab/>
        <w:tab/>
        <w:t>TRUE if x is not infinite  [isin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inite gives a runtime error unless realIEEE has value Tru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rom integer to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float()}\italic{float}(i)</w:t>
        <w:tab/>
        <w:tab/>
        <w:t>best real 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2.2. \index{Array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ubseq value \italic{is} an array;  by convention an array name, say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ubseq for the start of its base.  The i'th component is nextn(B, i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is an object, its value can be extracted with firstobject()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th component can have a value assigned with replace(nextn(B,i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-referring-to-new-value)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lot of work for a simple array of integers.  Intention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fter all, if a program heavily uses arrays of integers, it may be b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it in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alternative is to use the tabl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 \index{ATK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provide access to facilities provided by AT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 \index{References to the current environmen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environment during execution may be within a window on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ithout a window via `nessrun`.  The functions and pre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 in this section yield values which are one or the other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stitute that environm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s of the four predefined variables depend on exactly how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nvocation of Ness was initiated.  Here are the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\indent{-nessrun:  The execution was started with `nessru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message-line: The user typed ESC-ESC and entered a stat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-main: Executed by selecting Do Main()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vent: An event was intercepted via \bold{on menu}, \bold{on mouse}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on keys}, or \bold{on event}.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cription of each predefined identifier explains what its value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an inset is composed of a number of separat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ly.  Ness attempts to hide this fact from you by "looking dow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hatever object is its argument for one which meets the typ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call.  Normally an inset is represented to Ness by a poin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view.  Among the places Ness looks for the object of the proper cla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hild of the celview, the data object of any view encounter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ild of an embedded scroll, lset, arbiter, lpair, matte, im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descends through the view tree until it finds the correct poi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re is no wa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areful.  Some functions have objects as arguments or return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others have subseqs.  Each of the four predefined variables y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values;  the functions take objects as arguments and return subseq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iven a text object, say tobj, the proper way to get the text i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(currentselection(tobj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defaulttext}} - an object value;  the object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default" text object.  Ness does its best to find a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ation for the text that this variable is supposed to refer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sometimes it can find none.    -message-line: The defaulttex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ived from the inset active when ESC-ESC was pressed:  if that ins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it becomes the defaulttext; otherwise, successively surrounding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cked to see if they are text and the first (nearest enclosing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s the defaulttext.   -nessrun: A special default text is cre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initially empty.  The program may put text in it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with the textview_... proctable functions.   -do-main and event: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biter has an object named "defaulttext", this variable will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; otherwise the child of the arbiter and the parent views of the arb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heck to see if one is text and the first found is the defaul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none is found and the Ness view is nested--however deeply--in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ariable will refer to that surroun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inset}} - an object value;  the object for whic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is currently being handled.   -event: \italic{currentinset}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pointer corresponding to the inset named in the \bold{extend}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rounding the event-interception-specifier.   -message-line: what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had the input focus when the procedure was initiated.   -do-m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run: currentinset i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inputfocus}} - an object value;  the objec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has input focus.  The value NULL is returned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or it has no input focus; generally this can be taken to mea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ss is not running interactively.   -event: If the event is a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, the input focus will not have moved to the object clicked 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hit has not been passed along to the inset with dohit().  Eve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ssed along, the inset may choose to not request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-main: There will usually be some input focus.   -message-line: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ocus will not be the message line, it will be whatever was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before the prompt occurred.   -nessrun: There is no input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currentwindow}} - an object value; an object represe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in which this script and surrounding document or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.  The value NULL is returned if this execution is standalon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yet been allocated.  Currentwindow provides an appropriat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ss as first argument to the  frame_  function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rentselection()}\italic{currentselection}(object) -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a textview;  the function returns a subseq for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xt in it.  This is not a subseq for a copy of the text: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s directly to the string maintained by the text data objec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.  Frequently the pre-defined variable \italic{defaulttext}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object argument.  (Indeed, the compiler permits you to om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and get defaulttext as the value.  This is not guaranteed to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.)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urrentmark()}\italic{currentmark}(object) - the object should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;  the function returns a subseq for the currently marked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(The "marked" text is whatever was the selection the last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view_ctrl_at() was executed.  This routine is executed by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n an RT and displays the message "Mark set.")  The value returne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 subseq for a copy of the text: it refers directly to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ained by the text data object for the textview.  Frequent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fined variable \italic{defaulttext} is used as the object argu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Indeed, the compiler permits you to omit the argument and get default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value.  This is not guaranteed to last forever.)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etcurrentselection()}\italic{setcurrentselection}(object, 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must be a textview and x must be a subseq value referring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ring of the text being viewed therein.  The current selec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view is set to be x.  No value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 \index{User communication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nset()}\italic{inset}(name) - returns an object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et whose name is given.  \italic{Name} is a subseq expression. 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been registered by the inset with the surrounding arbi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1 of the \bold{Ness Author's Reference 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focus()}\italic{focus}\italic{(object)} - input focus is giv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et whose object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ndexi{TellUser()}\italic{TellUser}(msg) - the text of subseq ms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message line.  If the message is to appear before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its operation, it may be appropriate to call im_ForceUpdate,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AskUser()}\italic{AskUser}(prompt, default) - displays the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default value using the standard message_AskForString conven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turns a subseq for the user's response.  If the user cancel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, the return value is  "CANCEL";  every call to AskUser should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is value and abort the present operation if it is found.  (Yes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way for the user to actually respond with "CANCEL" to a 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eueAnswer}(answer) - enqueues the answer to a futur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quest, or dialog box.   Answers will be used from the queu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hey were queued. (ie fifo.)  Dialog responses are the full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the option to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QueueCancellation}() - enqueues a cancellation of a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request, or dialog box.  This is useful when a proctabl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input from the message line until a question is cancelled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rg's add node oper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im_ForceUpdate()}\italic{im_ForceUpdate}() - an update cyc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d so all changes are made visible on the screen.  This function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name as one defined in ATK, but is actually implemented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 \index{Event interceptor functions and predefined variabl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s and predefined variable in this section deal with mouse h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selections, and key presses.  The first three can simulat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s on objects.  The next five are predefined variables which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only during the appropriate event interceptor block, \bold{on keys}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on menu}, or \bold{on mouse}.  The last six are constants sui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rison against the values in mouse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keys()}\italic{dokeys}(object, m) - the subseq value m is t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equence of keys typed by the user to the inset object.  \{At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s fails if the keys passed in m would cause a call on a Ness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eptor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menu()}\italic{domenu}(object, menuname) - looks up the menu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menus posted when the object has input focus and execu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orresponding to the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dohit()}\italic{dohit}(object, action, x, y) - simulates th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user mouse click with the indicated x, y, and action.  The ac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he value of one of the six predefined consta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\{left|right\}\{down|move|up\}.  The usual call is dohit(currentin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action, mousex, mousey).  dohit now returns the object which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ded to the hit.  This value may not be suitable for direct compari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urrent inset, but class() may be used to test the object's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lastkeys}} - this pre-defined variable has as it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sequence which activated the \bold{on keys} event current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If none is in progress, a runtim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lastmenu}} - this pre-defined variable has as its valu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item which activated the \bold{on menu} event currently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ne is in progress, a run-time error occu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italic{\index{mouseaction}} - the action for the mous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rently being responded to;  see the next six entries for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  A run-time error occurs if no mouse event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\italic{\index{mousex}} - the x coordinate of the mouse event cur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ponded to.  A run-time error occurs if no mouse ev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y}} - the y coordinate of the mouse event cur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responded to.  A run-time error occurs if no mouse even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down}} - mouseaction value for a down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up}} - mouseaction value for a release of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leftmove}} - mouseaction value fo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the mouse with the left button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down}} - mouseaction value for a down pr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up}} - mouseaction value for a relea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\index{mouserightmove}} - mouseaction value for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by moving the mouse with the right button dow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4 \index{Launching an application window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ss program can open a window and display a file or other inter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The function call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launchApplication}(m, title, program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commands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w window is created and the text indicated by subseq \italic{m}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it.  The currentselection in the window will be the por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xt selected by \italic{m}.  The window title is that give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argument and the program name is given by the third. 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is a Boolean value which, if true, specifies that the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are provided on the menu; these include Switch File,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, Save As, Save All, and the print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text base of \italic{m} is one object and \italic{m} refer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ire base, the window is opened with that object as the toplevel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a text.  The application layer is used; for instanc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a table, it will be shown with scroll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does not return until the user chooses the Quit op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However, if there are named objects in \italic{m} and thes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 handlers elsewhere in the Ness program, these handler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ked when the specified events occur to those objects a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window.  In particular when the object becomes visibl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event handler for event "BecameVisible"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turn value will be a copy of the original base string as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ed by the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 \index{Unix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int()}\description{\italic{print}(x) - prints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by the subseq x to stdout. (If the Ness is a scrip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dded inset,  \italic{print}() displays the value in some unsusp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ndow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printline()}\italic{printline}(x) - the same as \italic{print}(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printline appends "\\n" to the value, thus causing a newline aft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For the next few functions, the file name may contain a leading ~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ronment variable preceded by $; for instance, ~/etc/inf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ness/date.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adfile()}\italic{readfile}(f) - interprets the subseq value 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file, reads the file, and returns a subseq for the entir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ew string containing the contents.  Note: if the file is read-on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ulting string will be read-only.  To convert a readonly string 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-write, you can copy it with copy(x).  If the file cannot be read 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ATK format, a message is written to standard error an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with whatever could be read from the file.  If the file is an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stead of text, the return value is a text containing solel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(This cannot be distinguished from a text file containing on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bject.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readrawfile()}\italic{readrawfile}(f) - reads the file as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ven if it is an ATK file.  See writerawfile(), ju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file()}\italic{writefile}(f, x) - interprets f as a file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s it, and writes to it the string referenced by x.  Returns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.  If the file cannot be written, the return value is start(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equent \italic{writefile}() calls to the same f will overwr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object()}\italic{writeobject}(f, o) - interprets 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, opens it, and writes to it the object o.  Returns o.  I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written, the return value is NULL.  Subsequent \italic{writefile}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o the same f will overwrit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riterawfile()}\italic{writerawfile}(f, x) - similar to writ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he text is not written as ATK data stream.  If a fil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with readrawfile, its text will usually begin with "\\begindata"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writefile() to write the text in ATK data stream form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riterawfile() will never put on additional data stream formatting; 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eration writerawfile("f", readrawfile("g")) will put the sam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 as was in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ystem()}\italic{system}(m) - the subseq value m is prese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(1) to be interpreted as a shell command and executed.  The resul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dout is made into a string and a subseq for its entiret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: to start up a program and yet continue in the Ness code,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direct stdin, stdout, and stderr.  To run ez, for exampl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("ez /tmp/t &gt;/dev/null &lt;/dev/null 2&gt;&amp;1 &amp;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5. \index{Non-Ness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1 \index{Proctable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 scripts can refer to proctable functions, whose names are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setname&gt;_&lt;function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function is not in the proctable when this call is encoun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compilation, an attempt is made to load the dynamic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insetname&gt;.do and then the function is sought again.  If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a compilation error i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proctable functions require that the first argument be an objec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&lt;insetname&gt;.  Ness attempts to check for this, but cannot always do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here is no real indication of what types are required by proc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 Additional arguments can be passed to proctable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, their types are not checked by Ness.  If an incorrect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to a proctable function, unpredictable results will occur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te likely outcome is a "bus error" or "segmentation fault", bo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mean that the program tried to use a meaningless address. 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ess gives the execution ti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! !   Disasterous Ness error in this function.   Quit soon.  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ntinues.  If the user does not understand the cause of this error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best to save the files and exit from this inst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.  In most cases, however, it is safe to continue editting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 to an illegal address did nothing harmful because the acces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llow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ctable does have provision for specifying the return value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call.  If this is specified, the proctable function call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as an expression value in Ness.  If no return type is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value is returned is treated by Ness as an integ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proctable calls and Ness library functions both have under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_) as a separator between the file name and the actual function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means there is a simple upgrade path to convert Ness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to C code and make them available as proc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any proctable entries prompt the user for further information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nce, the textview_search() function prompts for the string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ght.  The QueueAnswer function can provide an answer to such a prom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AMS, the Andrew Message System, many of the functions that promp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if their second argument is non-zero, and if so, use its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of the value that would come from the prompt in the messag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fortunately, there is no general method of knowing which function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2 \index{Functions on Arbitrary Classe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class()}\italic{class}(v) - Returns a pointer to a "quintessentia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of the class given by v, which may be an object or a subseq g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of a class of objects.  If no such class can be found, the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new()}\italic{new}(obj) - Returns a new object in the same cla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b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ubsection{5.3 \index{Value cel acce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inset is a "value", it can have three sorts of values (simultane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!): numeric value, string value, and an array of string valu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in this section provide access to these values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each function should be an object value referring to an in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tains one of the various flavors of value objects: bargraphV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wayV, sliderV, thumbV, buttonV, onoffV, sliderstrV, thumbstrV, stringV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trV, 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scription{\indexi{value_GetValue()}\italic{value_GetValue}(object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String()}\italic{value_GetString}(object) -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ArraySize()}\italic{value_GetArraySize}(object) -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elements in the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GetArrayElt()}\italic{value_GetArrayElt}(object,  index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the index'th element in the string array.  It is a run-time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dex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Value()}\italic{value_SetValue}(object, val) -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String()}v\italic{alue_SetString}(object, m) - se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value.  See war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ArraySize()}\italic{value_SetArraySize}(object, nEleme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sets the number of elements.  Actually allocates space for the array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ArrayElt()}\italic{value_SetArrayElt}(object, index, m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s the string given by subseq m into the index'th element of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 run-time error if the index is out of range.  See warn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value_SetNotify()}\italic{value_SetNotify}(object, boolean)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oteric.  Setting the Notify flag to False will cause subs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Xxx operations to NOT tell their clients of the change.  The fl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oon be set back to True.  This function makes it possibl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changes to values without having observer objects notified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hange.  After resetting the value to True, do on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Xxxx() to ensure that observers do get notified of the chang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 setting functions replace pointers to string with poin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tring values.  WARNING:  If the old value was a pointer to a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ther locations also point to then the system stat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nsistent.  WARNING: Memory occupied by the old string will nev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; this constitutes a CORE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5.4 Pla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is a "package" that provides an interface for playing notes and t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 IBM/RT/PC keyboard.  On other hardware, it does nothing, gracefu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 can be utilized via its proctable entries as defined in the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hich can be accessed under the name \italic{playproc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proctable functions are defined.  For details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help/musproc.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ption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notes}(code string) - The code string has the same forma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de string for BASICA on the IBM PC.  For example, here is Three Bl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ay_Notes("T240 L2 E D C  P4     E D C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4 F F L2 E P4    G L4 F F L2 E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4 G &gt;C   C &lt; B A B  &gt;C&lt;  G G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&gt;C   C &lt; B A B  &gt;C&lt;   G G P4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 L1 E D C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tone}(freq, duration)  - Duration is the number of 128th'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volume}(vol)  - Scale of 0 to 9, although only three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retard}(slowness)  -  Modify playing speed; zero is norm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30 &lt;= slowness &lt;=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play_tuning}(letter)  -  The first letter of  EqualTemp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Tone, JustIntonation, or Pythagor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6. \index{Ness library function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can be called from the Ness library just by referring to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default the Ness library is the collection of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ANDREWDIR/lib/ness.  The names of exported functions in the librar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form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name&gt;_&lt;fun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enum_Digits.  If the name of a called function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&lt;filename&gt;_" and there is a library file named &lt;filename&gt;.n, tha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compiled and checked to see if it defines &lt;filename&gt;_&lt;function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it does, that definition is used; if not, an error is indicat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words, if a function reference begins with the name of a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, the function must be defined in that file; it cannot be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ctable entry or an object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one library directory may be referenced.  Library files ar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looking in the directories named in the preference \index{NessPath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my preferences file contain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.NessPath:/afs/andrew.cmu.edu/usr13/wjh/nesslib:$ANDREWDIR/lib/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path, if none is specified, is $\{ANDREWDIR\}/lib/ness.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applies to libraries;  any function can be called from any lib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a nesspath without prompting the user.  Thus user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aution in adding directories to their Ness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ile is compiled the first time it is referred to by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If there is a syntax error, a special window en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\bold{NessLibrary}" is opened to display the library file and its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.  This window behaves otherwise like any other ez window,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enever a library function has an error this window will be usur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isplay the error.  Whatever was in the window will still b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buffer and can be accessed with ctl-X-ctl-O.  (When an err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ed in a library function called by a main program, the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for the function call in the main program is "undefined function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neous library routines can be corrected in the NessLibrary wind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piled.  \{WARNING:  At present there is no provision for decid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s to be recompiled.  Moreover, doing it in the wrong order will cr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.  The right order is to recompile the library file and then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, change the principal script (to force a recompile)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xecute the principal script (to actually do the recompile).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in $ANDREWDIR/lib/ness provide library rout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called from Ness programs and scripts.  In each descrip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sections.  First are listed functions that can be called from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s.  Secoond is the command line and results of running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lone with nessrun.  Third is a description of what menu ent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bindings are made if the file is loaded via 'call ness_load &lt;filename&gt;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.XXX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enum.n}}:  Section numbering.  A section number i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a line and has &lt;digits&gt;&lt;dot&gt; repeated as often as desired.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igits&gt;  can be a single d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enum_Digits()}\italic{enum_Digits}() - sc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lection of defaulttext and revises section 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$ANDREWDIR/lib/ness/enum.n &lt;filename&gt;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renames the file to the extension .BAK and makes a new copy under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th updated enumeration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tokens.n}}: scans tokens fro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tokens_getC()}\description{\italic{tokens_getC}(text)   </w:t>
        <w:tab/>
        <w:t xml:space="preserve">- 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 token after finish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okens_getNess()}\italic{tokens_getNess}(text)</w:t>
        <w:tab/>
        <w:t xml:space="preserve">-  returns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s token after finish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i{tokens_PreSpace()}\italic{tokens_PreSpace}()</w:t>
        <w:tab/>
        <w:t xml:space="preserve">- 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 and comments preceding the most recent token returned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$ANDREWDIR/lib/ness/tokens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s all the tokens in the file, one per line.  C mode is use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ends with c, otherwise Ness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format.n}}:  Converts text with hard newlines to ATK tex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per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format_wrap()}\italic{format_wrap}()  -  Combines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aragraphs within the current selection by replacing un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s with blank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$ANDREWDIR/lib/ness/format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is renamed to have the extension BAK and the new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written under the origin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option "\index{Wrap lines}" to the Search/Spell menu for al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.  This menu option wraps lines in the text of the current se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swap.n}}:   This is a demonstration packag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swap_Words()}\italic{swap_Words}() -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selected text from defaulttext to be after the word that form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it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sort.n}}: sort the records of a data base.  See the com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le for the format of records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$ANDREWDIR/lib/ness/demos/Birth.db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sort_records()}\italic{sort_records}(fieldname, tex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 sorts the records of text in order by the contents of the named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ieldname is "", records are sorted by their entir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sort_records_per_flags()}\italic{sort_records_per_flags}(field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, flags) sorts the records under conditions given by the flags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for the Unix function sort(1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$ANDREWDIR/lib/ness/sort.n  [ -f&lt;fieldname&gt; ]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-f&lt;fieldname&gt; is omitted, records are sorted by their whole tex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 is written to the same name as the input, b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extension ".sorted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\index{unscribe.n}}:  convert Scribe styles to ATK styles. 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able in the program so users can copy the program and change the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it their own need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andalone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$ANDREWDIR/lib/ness/unscribe.n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verted file is written in the same place as its argument, bu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tension ".d".  If the original file has no extension or h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".d", a new ".d" is appended to the name.  The ol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is saved as filename.d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wc.n}}:  count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ndexi{wc_countwords()}\italic{wc_countwords}(text) -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s in the text and returns the value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xi{wc_showcount()}\italic{wc_showcount}() - counts the wor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election and displayus the value in the message line.  (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alled from ESC-ES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$ANDREWDIR/lib/ness/wc.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message giving the number of w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the entry "\index{Count words}" to the Search/Spell menu.  Thi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wc_showcount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x{xwipe.n}}: some alternative keyboar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ness-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s ESC-CTL-w to a function which deletes everything between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ark (which latter can be set with CTL-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ds BACKSPACE so that if the selection is non-zero length, it will b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doing a backsp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date.n}: convert dates to and from a canonical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e function date_canonical() converts many forms of dat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anonical representation.  Four other functions convert the canon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to convenient form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_canonical scans from the start of its argument ignoring extrane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until it finds a date, which it parses, canonicaliz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.  The text between the parts of the date cannot contain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a time, which must have its parts separated with 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date limi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odule only handles dates from 1/1/1901 - 12/31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unction \italic{date_canonical}(subseq 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canonical integer representation for the date in the subseq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canonical integer is the number of days from 1/1/190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 function \italic{date_text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ext representation (eg:  July 17, 1989) for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 function \italic{date_slashed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slashed representation (eg:  7/17/1989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 function \italic{date_dashed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dashed representation (eg:  7-17-1989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eq function \italic{date_julian}(int 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s a two-value representation (eg:  1989.198) for the canonic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n the integer parameter n (note:  format is year.d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styles accepted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parato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lashes:</w:t>
        <w:tab/>
        <w:t>7/17/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shes:</w:t>
        <w:tab/>
        <w:t>7-17-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riods:</w:t>
        <w:tab/>
        <w:t>1989.1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: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:</w:t>
        <w:tab/>
        <w:t>Jul</w:t>
        <w:tab/>
        <w:t>(must have legal first 3 let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:</w:t>
        <w:tab/>
        <w:t>Ju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:</w:t>
        <w:tab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br:</w:t>
        <w:tab/>
        <w:t>'89</w:t>
        <w:tab/>
        <w:t>(a number with an apostrophe in fro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ll:</w:t>
        <w:tab/>
        <w:t>1989</w:t>
        <w:tab/>
        <w:t>(a number &gt; 19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ue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values:</w:t>
        <w:tab/>
        <w:t>7/17/1989</w:t>
        <w:tab/>
        <w:t>(month, day, 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values:</w:t>
        <w:tab/>
        <w:t>1989.198</w:t>
        <w:tab/>
        <w:t>(year, number days from 1/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value:</w:t>
        <w:tab/>
        <w:t>32340</w:t>
        <w:tab/>
        <w:t>(number of days from 1/1/19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on sty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th day year:</w:t>
        <w:tab/>
        <w:t>July 1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y month year:</w:t>
        <w:tab/>
        <w:t>17-July-1989</w:t>
        <w:tab/>
        <w:t>(month must be 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ear day:</w:t>
        <w:tab/>
        <w:tab/>
        <w:t>1989.198</w:t>
        <w:tab/>
        <w:tab/>
        <w:t>(year must be abbr or f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s of dates hand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y 17, 1989 -- tex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/17/1989 -- slash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1989 -- dashe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89.198 -- julian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89 -- last two digits of year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7-17-'89 -- apostrophed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l 17, 1989 -- abbreviated m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July 1989 -- month in mid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n, 17 Jul 89 14:03:19 -0500 (EST) -- da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ue Jul 17 17:34:09 EST 1989 -- am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2340 -- canonical da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octalimage.n}: convert integer to octal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italic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image_cvt}(integer i) - returns string for i, padded on lef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es to at least three dig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fileconvert.n}: skeleton fileconversion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file is a prototypical file converter.  To specializ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specific conversion, the porition identified with $$$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fileconvert_convert}() - converts currentselection(default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ctype.n}: case trans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ctype_tolower}(m) - Modifies the text referenced by 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upper case letters with the corresponding low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ctype_toupper}(m) - Modifies the text referenced by m,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lower case letters with the corresponding upper case letter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italicize.n}: italicize Ness reserved 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italicize_selection}() - Changes to italic all the 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words in the cur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ssrun italicize.n \italic{filena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\italic{filename}.i is created as a copy of \italic{filename}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alics for all Ness reserv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enddata{text,539540280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