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844276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tex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fixed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Region~4,Fixed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LeftMargin LeftMargin Cm 8323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Justification LeftJustified Po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FixedFace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mily AndyType In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Size ConstantFontSize Point 10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param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Font~1,Param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Ma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Quick reference list for Ma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matte *\bold{matte_}Create }\fixedindent{(struct viewr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vr}, struct view *\paramname{paren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enum view_DSattributes \bold{matte_}Desired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fixedindent{(struct matte *\paramname{matte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height}, enum view_DSpass \paramname{pass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dWidth}, long *\paramname{dhe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FinalizeObject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FullUpdate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, enum view_UpdateType \paramname{type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left}, long \paramname{top}, long \paramname{width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righ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GetOrigin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, long \paramname{width}, long \paramname{height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originX}, long *\paramname{origin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struct view *\bold{matte_}Hit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, enum view_MouseAction \paramname{action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x}, long \paramname{y}, long \paramname{numberOfClicks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InitChildren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matte_}InitializeClass }\fixedindent{(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boolean \bold{matte_}InitializeObject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self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LinkTree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, struct view *\paramname{parent});} \fixedtext{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matte_}LoseInputFocus }\fixedindent{(struct matte *\paramname{mat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ObservedChanged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, struct observable *\paramname{changed},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paramname{valu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PostMenus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, struct menulist *\paramname{menu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PostMenus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, struct menulist *\paramname{menulis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Print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, FILE *\paramname{file}, char *\paramname{processor}, ch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finalFormat}, boolean \paramname{topLevel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ReceiveInputFocus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SetDataObject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, struct dataobject *\paramname{dataobject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SetResizing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, long \paramname{key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Update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ixedtext{void \bold{matte_}WantNewSize }\fixedindent{(struct ma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\paramname{matte}, struct view *\paramname{requestor});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75587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7558784,39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8442764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