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9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prru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prru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_}FinalizeObject }\fixedindent{(struct lpr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rruler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prruler_}Read }\fixedindent{(struct lpr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rruler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prruler_}Write }\fixedindent{(struct lpr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rruler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93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