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882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igger{ima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\italic{image}} class is a subclass of the \bold{\italic{dataobjec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performs two bas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rovide the loading from file of the various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derline{image file formats} and transformation into ou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derline{image class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normal symantics normally associated with the dataobject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; Read, Write, participate in the observer mechanism, and prov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e manipulation of the actual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image class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type;   /* type of im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BMap        rgb;    /* RGB map of image if IRGB typ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width;  /* width of image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height; /* height of image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depth;  /* depth of image in bits if IRGB typ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pixlen; /* length of pixel if IRGB typ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      *data;   /* data rounded to full byte for each r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uch, this structure implies the permanent storage format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The Write method will be responsible for compressing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Read method will uncompress this sto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88282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