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28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Pa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43927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u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Bu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99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61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Tabs TabClear Point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Tabs TabClear Point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Tabs LeftAligned Point 7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e Pri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ProcessView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lass} view *v,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} print,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} dofork,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*DocumentName,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*pr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{This prints or previews the view \italic{v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print} argument specifies a printing mechanism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whether the document is to be printed or previewed.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print_PRINTTROFF}, \typewriter{print_PREVIEWTROF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print_PRINTPOSTSCRIPT}, and \typewriter{print_PREVIEWPOSTSCRI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dofork} is TRUE, the print or preview command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ly (in the background.) If \italic{dofork} is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execute synchronously, and ProcessView will not retur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s complete. Note that printing command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hen the print job is successfully queued; but previe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not considered complete until the user has finished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nd closed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cumentName} is a hint. The printing mechanism may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filename on a banner page or window title bar. If you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\italic{ProcessView} will make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arg} is an optional list of extra arguments to be pas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ing command. Use NULL to specify no extra argume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} parameter specifies previewing, \italic{prarg} is ignor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char}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GetPrintCmd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int}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turns the command which will be used by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\italic{print}. This parameter has the same meaning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essView} (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rmally not have to call this func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A Walkthroug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8379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 Incorporated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8379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notev,538379000,0,0,0}} Printing System, with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A printing job is initiated the same way it was in the old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y a function which is bound to the "Print" menu option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 \italic{print::ProcessView} with the print paramete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print_PRINTPOSTSCRIPT} or \typewriter{print_PREVIEWPOSTSCRIP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In this case, \italic{print::ProcessView} sets up the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printing job. This includ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ullist{\symbol{\^{7}}</w:t>
        <w:tab/>
        <w:t xml:space="preserve">opening a temporary file for \italic{v}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preparing empty hash tables for v to regist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looking through the print options (page size, print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t then calls \italic{v}'s main PS printing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::PrintPSD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virtual void \bold{view::PrintPSDoc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LE *outfile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gew, long pag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\italic{outfile} is the file that the view will be writing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This does \italic{not} include PS comment headers and body head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prepended later by the printing mechanis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gew} and \italic{pageh} give the size of the page tha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rmat its output for (in PS units, 1/72 inch.) This is normally 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92, specifying 8.5"x11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838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days it will understand different paper sizes. That da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838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538380456,1,0,0}}; but this may be altered by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and scaling print options. For example, if landscape mode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chanism would pass dimensions of 792 by 612 instea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is now in control of the printing process, and can gener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 it wants. However, it must conform to certain constrain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To Be Called Dur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Each page of output must be preced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::PSNew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\keyword{static} boolean \function{\bold{print::PSNewPage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int}  pag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view should set \italic{pagenum} to the number of tha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ed not be a simple 1, 2, 3... series; if the document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apter of a book, the page numbering might begin at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If the view doesn't maintain a separate notion of page numb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willing to accept 1, 2, 3..., it can pass in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print_UsualPageNumbering}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::PSNewPage} transparently handles several thing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st{\symbol{\^{7}}</w:t>
        <w:tab/>
        <w:t xml:space="preserve">It generates the appropriate PS code to beg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It generates PS code to handle landscape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so that the view's printing commands come out in the correc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It compares \italic{pagenum} to the "range of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" print option. If the page should b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nt::PSNewPage} returns \typewriter{TRUE}. If not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FALSE}; this tells the view that it must skip generating any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ge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If an "N-up" print option is set, it can generate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scale the page down and move it to the appropriate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or begin a new page of output if this is the Nth page. (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Finally, if \italic{view::PrintPSDoc} exits with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italic{PSNewPage}, the printing mechanism knows tha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rinted, and gives an error message. Note that this means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view must call \italic{PSNewPage} once, not zero times,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view should also register PostScript definitions that it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with the \italic{print::PSRegisterDef} call. By register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mechanism, it ensures that commands aren't multip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f that type of view is printed several times in a document.)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all commands are defined in the correct place in the PS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prologue, before the first page begins.) It also means that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} need a static list of headers included in each doc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PSRegisterDef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 *procname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 *def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If the view wants more complex PostScript code in the prolog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a callback procedure to generate arbitrary outpu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\keyword{typedef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\bold{print_header_fptr})(\keyword{FILE *outfile, void} *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\keyword{void} \function{\bold{print::PSRegisterHeader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har *head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er_fptr headproc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} *rock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\italic{headname} string is just used to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. A callback is called only once in the header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veral times by different instances of the view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if \italic{PSRegisterHeader} is called more than on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eadname, the headproc and rock are the same on each ca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that you create should not alter the graphics environmen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You may not alter the current path, color, transformation, etc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any of these things, the header should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save} and \typewriter{grestore}. (The printing modul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ecautions to protect the environment against viola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; but they are not perfect and you should not rely on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finitions registered by \italic{PSRegisterDef}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xt registered by \italic{PSRegisterHeader}. However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ssumptions about the order of items in the PostScript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A similar mechanism, \italic{print::PSRegisterFont}, allow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S fonts that it plans to use. This allows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generate a correct \typewriter{%%DocumentFonts}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PSRegisterFont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 *fon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integer returned by \italic{PSRegisterFont} is a key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stored to refer to the font. The view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code{fprintf (outfile, "%s%d %d scalefont setfont\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SFontNameID, keyvalue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o generate a PS command to set the current font to the font whos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value} and whose size is \italic{fontsize}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Finally, there is a mechanism to register callbacks to clean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job is completed. The printing of text objects is so 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places, objects are created which must persist throug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\keyword{typedef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\bold{print_cleanup_fptr})(\keyword{void} *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\keyword{void} \function{\bold{print::PSRegisterCleanup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_cleanup_fptr cleanproc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} 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gisters the function pointer and rock; when the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each registered pointer will be called and given its rock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Note that each callback is called once for each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(This is different from \italic{PSRegisterHeader}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llback to be called exactly once, even if it is registe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at sums up what \italic{PrintPSDoc} has to do; use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allbacks described above, and dump PS code to \italic{outfil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rinting callbacks can \italic{only} be call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job -- that is, within a call to some view's \italic{PrintPSD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If they are called under other circumstances, they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Help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In contrast, the following helper functions are alway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called when there is no printing job in progress, and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ate of the printing job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LookUpColor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*name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} *rval, \keyword{double} *gval, \keyword{double} *b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Given the name of a color, return the red, blue, and gree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sho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unction{\bold{print::EncodeISO8859}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turns an encoding vector which maps the ISO8859-1 (Latin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to the generic AGP encoding used by the P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The vector can be considered a 256-element array of short 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ext character which you know is from a ISO8859-1 te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it to an AGP value, using cod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har ch; /* this is the original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gpval; /* the final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= print::EncodeISO8859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pval = encoding[(unsigned char)c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Note particularly the expression \code{encoding[(unsigned char)ch]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 to unsigned char is very important -- if \italic{ch} has it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t, you want to look in the range \italic{encoding[128..255]}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coding[-128..-1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sult \italic{agpval} is negative, the character has no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nd should be treated as a zero-width blank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sho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unction{\bold{print::EncodeISO8859}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turns an encoding vector which maps the Adobe Symb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GP encod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rmally, you will not call either of these functions yoursel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okUpPSFont} function (described below) will look up the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appropriate to any screen font, which you can then us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in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LookUpPSFont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 *result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}  **encoding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} fontdesc  *fd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 *family, \keyword{long} size, \keyword{long}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function accepts either a AUIS font description \italic{fd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\italic{fd} is NULL) a font family name, size, and style.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S font which matches that description, and the fo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vector (see above.) All standard AUIS screen fonts us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8859-1 or the Adobe Symbol encodings; so the encoding vector wi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one of the two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struct} font_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unction{\bold{print::GetPSFontAFM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 *fon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Given a PS font name, this loads the AFM (Adobe Font Metric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font and returns a pointer to the result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OutputPSString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LE *outfile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*str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} max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akes the string \italic{str} and writes it to \italic{outf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S string escaping to quote any character which needs to be quo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S string literal. It does not write the delimiting paretheses of a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iteral. A maximum of \italic{maxlen} characters are written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o a \\0 delimiter, set \italic{maxlen}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ssumes that \italic{str} is already in the P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. The caller must ensure the string is enco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utputPSString} is called. If the string contains only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ASCII characters, no encoding is necessary. For a mor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nerate PS from AUIS strings, see \italic{GenerateP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tic double \bold{print::ComputePSCharWidth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t  chi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_afm *afm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o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turns the width (in PS units) of the character \italic{chi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} should be in the AGP encoding; \italic{afm} is the font-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the font you want to measure in, and \italic{fontsiz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It works like thi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class} fontdesc *yourfontdesc; /* you should have th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 you want to meas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ize; /* you should have this set to the point-size of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as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h; /* the character you want to meas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sfontname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_afm *af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dth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:LookUpPSFont(psfontname, &amp;encoding, yourfontdesc, NULL, 0, 0);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the font name and encoding for the fontdesc you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 = print::GetPSFontAFM(psfontname); /* look up the AFM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= print::ComputePSCharWidth(encoding[(unsigned char)ch], afm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Note particularly the expression \code{encoding[(unsigned char)ch]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 to unsigned char is very important -- if \italic{ch} has it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t, you want to look in the range \italic{encoding[128..255]}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coding[-128..-1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working from a particular screen font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encoding vector and PS font name yourself. Most text in A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SO8859-1 text. (This includes any text which is 7-bit ASCII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characters of the ISO8859-1 encoding are identical to the 7-bi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SO8859-1 encoding, us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ode{short *encoding = print::EncodeISO8859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{If you want to measure a string using the "symbol" screen fo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ode{short *encoding = print::EncodeAdobeSymb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(conveniently, the "symbol" screen font uses the same encod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mbol PS f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tic void \bold{print::GeneratePSWord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LE  *outfile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buf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len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xpo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*encoding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_afm  *afm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o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is it -- the routine to generate the PS code to print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\italic{outfile} is the file to print to; \italic{buf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; \italic{len} is the number of characters to print; \italic{xpo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osition (in PS units) to start printing at. \italic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} is the encoding vector you got from \italic{LookUpPSFont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fm} is the AFM data you got from \italic{GetPSFontAFM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size} is the point size of the font. For a full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, see the discussion above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mputePSChar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\italic{buf} should be a buffer to the original string data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to convert the character values by looking them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coding[]}. The \italic{GeneratePSWord} function does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function is called \italic{GeneratePSWord}, it wil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trings which contain spaces. It will \italic{not} do anyt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or linefeeds; they will be treated as zero-width blanks, jus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n-printable characters. If you want tabs or linefeeds to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y, you will have to break the string up yourself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neratePSWord} several times. You will also have to do th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additional whitespace between words (for full jus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(baseline) position of the string is assumed to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identifier called \code{tY}.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eneratePSWord}, you should output PostScript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ode{/tY 130.5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{(substituting the desired vertical position for \typewriter{130.5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.) This is efficient in the usual case of printing sever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line. However, remember that \code{tY} is effectively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nd other views may store values in it. If your cod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iew's printing method, the value of \code{tY} will b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method returns, and you should store your vertic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fore your next call to \italic{GenerateP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register the definition of \code{tY}; \italic{GeneratePS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\code{PSRegisterDef("tY", "0")} to register the defini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Word Abou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In PostScript, definitions for identifi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. Each dictionary has a fixed size; onl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be stored in eac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efinitions that you create using \italic{PSRegisterDe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SRegisterHeader}, and \italic{PSRegisterFont} ar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called atkDict. That dictionary is open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 file and remains open until the end. It is exactly bi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ll the registered definitions, and no more. This means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y unregistered "def" statements in the PS output, you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ctionary 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838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ghostscript, the most common PostScript previewer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to be overfilled without giving an error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identally create PS files which look correct in ghostscrip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s when printed or viewed with other software. Be careful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838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notev,538380632,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temporary space in which to store values during you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you should register it with \italic{PSRegisterDef,} giv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value. Then store values into it using "store" instead of "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reate your own dictionaries. Use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ode{print::PSRegisterDef("yourdictname", "20 dic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yourdictname} is the name you have chosen and \italic{20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efinitions you need. Then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print::PSRegisterHeader("yourheaderid", header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yourheaderid} is a unique string and \italic{headerproc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ich generates PS outpu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yourdictname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S code to def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will cause the dictionary to be defined and filled in the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ue. (Remember that if your view appears as an inset, it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, and thus make these registration calls more 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ictionary will be created and defined exactly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you may then open and close the dictionary as usual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gin" and "end") and use the definitions in it. Remember to clo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you open; this helps prevent possible conflicts between in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r view is about to call an inset's PrintPSRect metho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should close any dictionaries you have opened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definitions in the built-in dictionary userd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put" statement. This is not recommended,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tell how big userdict is or whether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re are at least two different ways that substrate views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sets. The naive way is that the parent selects a rectang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and the child generates PS code that draws an imag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However, there are also insets that are designed sol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ext; they are not printed on the page, but instead affec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formatted. Examples of this latter type are page break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and the header/footer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both of these methods, and leave room for others, the new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introduces the idea of \italic{printtypes}. A printtype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or the parent and child to negotiate how the printed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iew has child views, the parent calls each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::GetPSPrintInterface} method to determine how that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virtual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unction{\bold{view::GetPSPrintInterface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*prin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\italic{printtype} is a string which specifies the exact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is asking about. The child returns non-\typewriter{NULL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inted with the given printtype, and \typewriter{NULL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. Depending on the printtype, the returned non-\typewrit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ontain additional inform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child returns NULL, the parent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PSPrintInterface} again with a different printtype. A sub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print its children with several different printtypes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parent to choose one. Similarly, a child view may be 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several different print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IS currently supports two printtypes. The na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-yourself-in-a-rectangle printtype is called "\typewriter{generic}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by which special insets negotiate with textview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ypewriter{text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\typewriter{generic}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is the most common protocol; all the substrates (text, fig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ble) allow their children to be printed with it, and all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can be printed as children under it. In fact, it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re are methods in class view to support i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virtual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view::DesiredPrintSize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long} width, \keyword{long} height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} view_DSpass pass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} *desiredwidth, \keyword{long} *desired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keyword{virtual} \keyword{void} \function{\bold{view::PrintPSRect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LE *outfile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} logwidth, \keyword{long} logheight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} rectangle *vis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{This works as you might exp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parent ver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-&gt;GetPSPrintInterface("generic")} returns non-\typewrit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turned value is not otherwise meaningful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rent calls the child's \italic{DesiredPrintSize} method,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mensions of the rectangle that it intends to give (in PS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72 inch.) It also passes in a \italic{pass} value which indica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t is willing to be flexible on. The child returns it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which the parent is free to modify or igno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rent calls the child's \italic{PrintPSRec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gwidth} and \italic{logheight} are the rectangle dimens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has decided upon. (The rectangle starts at the origin --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ponsible for generating PS code which translates this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parent's page.) If the parent knows that part of this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 visible (off the page, for example, or overwritten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image), it may pass this information i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rect}. \italic{visrect} is the part of the drawing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ctually drawable; the child can optimize by not drawing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srect}.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838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rent is responsible for setting the PS clippin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\italic{PrintPSRect}. The child is allowed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rect} and draw outside it, and even to draw outsid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838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notev,538380808,3,0,0}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is reponsible for saving the PS drawing state befor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PSRect}, and restoring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\typewriter{text}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A full explanation of this would require a full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 printing algorithm, which is painful. However, in brief,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GetPSPrintInterface("text")} returns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lass{\italic{textview_insetdata} }structure, which the child ha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indicate what special behavior it wants from the parent tex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st{\symbol{\^{7}}</w:t>
        <w:tab/>
        <w:t xml:space="preserve">The child provides a textview which the pa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int out at this point (just as if the text had been pas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The child provides a character string which the pa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int out at this point. The child may also provide a sing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apped aroun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>The parent should begi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The child provides a textview which the parent shoul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otnot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The child provides a header or footer which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>The child provides a text ta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>The child provides a reference to a given tex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first two of these (pasted textview and pasted string)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s likely to be used by new inse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un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A Final Word Abou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re are several places in the printing mechanism (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e "generic" printtype) where rectangles are given in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This involves a problem. The AUIS struct rectangle ha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ft}, \italic{top}, \italic{width}, and \italic{height}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usually used with AUIS screen coordinates, whose origi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. But PS coordinates put the origin in the bottom left.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s this: accept the names of the members a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ft} is the X coordinate of the left edge; \italic{width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itive) width of the rectangle. \italic{top} is the Y coordin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edge of the rectangle; \italic{height} is the (positive)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This means that \italic{top} has a \italic{greater}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n the Y coordinate of the bottom edge. The bottom ed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s \italic{(top-height)}. This is different from rectang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ordinates, whose bottoms can be computed as \italic{(top+heigh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many of the macros and functions in \typewriter{rectangle.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sed with PS rectangles. Notably, \italic{rectangle_Bottom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wrong thing. However, \italic{rectangle_IsEmptyRect} will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still true that a rectangle with negative width or he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id I choose to do it this way? Because it confuses me least.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more sense to define an entirely new type, and allow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and overloading to take care of the situ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92815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