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 - lexical analyzer for AT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- create tables for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's 'parser' object requires as its stream of toke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a rock value to be passed to that function.  Tlex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unction called LexFunc, which reads tokens from an AT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ables for creating instantiations of the tlex objec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tlex (pronounced gen-t-lex).  Unlike the Unix 'lex' package, gentlex/t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implement arbitrary regular expressions.  However,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specifically for tokenizing streams for parser input, tlex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more than 'lex' and even supports the most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scheme: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the tlex approach is to determine what sort of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by assembling characters until they constitute a prefix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able token.  Then a recognizer function is called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t of the token.  Builtin recognizers are provided for the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kens required for popular modern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lex application, say 'sample', the programmer writes a .tl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tokens to be found.  This 'sample.tlx' file is th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entlex to create a sample.tlc file.  This file is then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sample.t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application, a tlex object is declared and creat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tlex *t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 = tlex_Create(&amp;sample_tlex_tables,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, 0, (text)-&gt;GetLength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ample_tlex_tables is declared within sample.tlc, 'this'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ock that is later available to token recognizers, and text is an ATK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ing the text to be parsed.  The last two parameters can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 to a subsequence of the text.  After this preparation, the t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l, can be passed to parser::Parse with tlex::LexFunc as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gggg is a parser object, parsing can be init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ggg)-&gt;Parse(tlex::LexFunc, t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endix for a complete progra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x takes two inputs--a file containing token class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containing declarations for YYNTOKENS and yytname 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unning bison with the -k switch.  {At present the -k switch is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the AUIS version of Bison.}  The output file is typically nam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fix as the first input file and the extension .t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sample.tlx sample.t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file sample.t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kparserclass is used to process the Bison output, the resulting 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dequate as a replacement for sample.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output by gentlex are static variables whose name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efix value followed by an underscore, as in sample_tlex_tabl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put file has the extension .tlx, the prefix will b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extension.  A different prefix value may be specified by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p switch on the command line.  The output file is always nam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value and the extension .tlc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-p sample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.tlx information from file a and the .tab.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 b.  The output will be generated to a file sample.tl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declared in that file will begin with `sample_'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switch is given the file names need not be specified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prefix value and the extensions .tlx and .ta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tlx file is named, the .tab.c file need not be, as long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gins with the same prefix as the .tl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lc output file will ordinarily contain #line lines to relat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back to the .tlx file.  The -l switch will elimin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structure of .tl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lex is to examine the input stream and find tok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ach to the parser by its token class number.  Gen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token class numbers from the yytname l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ab.c file, which will have been generated by bison with the -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some other switch combinations).  {At present, -n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AUIS version of Bis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tlx file is a sequence of tokenclass blocks, each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how tlex can identify the tokens of one class (or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).  The syntax is line oriented: the various allowed oper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a single line.  Comments begin with two dashes (--) and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typical tokenclass block containing a description of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--ones that start with an alphabetic and continue with an alphab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line, or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 xml:space="preserve">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class line says that this block describes tokens the pars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s satisfying the class setID (a name used in th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' line says that this tokenclass block is triggered by any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'recognizer' line says to use the builtin recogniz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ID.  One of the parameters to ScanID is a charset va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et.  It is declared here to override the default valu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ays that an identifier continues with an alphabetic, a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okenclass block begins with a header line containing 'tokenclas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of the class--either a name, or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header are four types of lines, each of which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' or 'seq' - these lines describe the prefix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atisfy the tokenclass.  seq specifies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of characters, while set lists a se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ecognizer' - this line names a builtin recogniz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to determine the remainder of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lement declaration - declares the type, name, an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for an element of a struct.  For some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s, fields of this struct prov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more precisely control the recognizer.  The 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passed to the function created 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ndler function body - A function created from this bo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lled after the recognizer has found the tok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may extend the token, modify its tex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for yylval, or even change the 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identifiers beginning with x_ are to be treated as tok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setHEXCONSTANT.  The above description could be augm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  <w:tab/>
        <w:t xml:space="preserve">    [a-zA-Z]</w:t>
        <w:tab/>
        <w:t>-- 'set' or 'seq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  <w:tab/>
        <w:t>-- recogniz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struct element declara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kennumber hextok  setHEX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function body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tok = tlex_GetTokenText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tok == 'x' &amp;&amp; *(tok+1) == '_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ex_SetTokenNumber(tlex, parm-&gt;hex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rlier, this tokenclass block describes tokens of the class set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gin with a letter and continue as determined by the Scan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.  As its last step, ScanID will call the function whose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ed lines.  Two parameters will be passed to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lex--a pointer to the current tlex obj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m--a pointer to the struct constructed from th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ement declarations earlier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n the function gets the token text from the tlex and chec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itial 'x_'.  If it is found, the token number in the tlex i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class for setHEXCONSTANT, utilizing the hextok value inser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 by the struct element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gnition of 'x_' would have been easier, however, by wri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     [a-zA-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HEX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     "x_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 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set     continueset [a-zA-Z_0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ID class would recognize all tokens, even those beginning with x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haracter other than underline.  The setHEXCONSTAN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cognize tokens beginning with x_.  When a token starts with 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al analyzer looks ahead to determine whether it is a setI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HEXCONSTANT.  In practice, the continueset for hex constant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-9a-f] instead of the value given and a function body might b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actual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line: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llowing the 'tokenclass' keyword is one of the token ident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used in the bison description of the grammar. 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lt;=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s beginning with "set" are assumed to describe class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eated as reserved words.  Token names beginning with "tok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reserved words consisting of the charac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hree.  Multicharacter tokens delimited with double quo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cceptable in all versions of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but not necessary, to write tokenclass blocks for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strings like '+' and "&lt;=".  Gentlex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okenclass blocks for these sorts of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gnizer for whitespace is also generated automatically and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whitespace set is the set of characters satisfying isspac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is automatic set, include a block for tokenclass -n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r it the recognizer ScanWhitespac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[ \n\t\f\v\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 Scan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continueset [ \n\t\f\v\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`action' type declaration described below, a disambiguating let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ended in parentheses after a tokenclass representation or th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;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setNUMBER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reserved token class names:  -none-,  -global-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rvedwords-, and -errorhandler-, as described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class -none- is used for whitespace and comment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the function body, if any, in the tokenclass block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ex_IGNORE, as is done by ScanWhitespace and ScanCom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stead returns tlex_ACCEPT,  it should have reset the token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default token number established by -none-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glob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or this tokenclass has no set, seq, or recognizer line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function is to generate and initialize a struc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_global, where the PREFIX value is the stem of the .tl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the value of the -p switch.  Fields of the PREFIX_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an be accessed from the handler function body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okenclasses.  This can be used to create a single cha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ber, or action value that can be referenced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odies.  The handler function for the -global- block, if 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the first time tlex_Create is called for the PREFIX_tlex_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reated by this file; thus it can initialize further an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ruct.  It should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reservedwor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treatment of reserved words in gentlex is treat them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class as identifiers.  The handler for that class is expect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oken number by looking up the identifier in  the symbol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ries are put in the table with parse_EnumerateReservedWords;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.doc.)  However, reserved words can be recognized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tokenclass name '-reservedwords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errorhandl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ex has a method tlex_Error which can be called by recogniz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 function bodies to indicate errors, such as an 8 in an octal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action of tlex_Error is to print the error message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; however, a .tlx file may specify a different action by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handler block.  This block must not include a recognizer li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include a handler function body.  The function generated from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voked for any error.  The function body can access the propose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s parm-&gt;msg.  It should not retur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seq line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r seq line must appear for most token classes.  It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token class is initiated.  The argument on a seq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 delimite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class is activated whenever that sequence is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t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on a set line is a sequence of characters within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ckets; e.g.  [ \t\n\r].  Any character in the set will initiate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lass when it appears as the first character in a token.  Backsl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h, and right square bracket may appear in the sequence if prece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as an escape character.  A consecutive subset of the col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can be included by writing the two characters at the en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separated with a dash;  for instance, [a-zA-Z_#$%0-9]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et of all alphabetic characters, the digits, underline, hash, per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line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following the keyword 'recognizer' must be the name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 recognizers.  Each recognizer takes one or more oper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be the tokens the recognizer will accept.  Most recogn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lex_ACCEPT to the central token recognizer to indicat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 token.  ScanWhitespace, ScanComment, and ScanError normal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ex_IGNORE to indicate that further scanning is required to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oken.  The handler function bodies for -errorhandler- and -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builtin recognizers are describing in the following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define or require certain items among the struc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.  From these is built the 'parm struct';  so-called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the identifier 'parm' in the handler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token must be a dot, a digit, or a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ubsequent characters are scanned as long as the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numeric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integer - sequence of [0-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tal integer - 0 followed by sequence of [0-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adecimal integer - 0x followed by sequence of [0-9a-fA-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 character - two single quotes surround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value - an appropriate sequence of characters from [0-9\-+.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 struct will have at least these fields (they need not be decla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IsInt</w:t>
        <w:tab/>
        <w:t>-- TRUE unless value contains '.' or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intval</w:t>
        <w:tab/>
        <w:t>-- valu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uble  realval  -- value a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body can modify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gnizer scans a token which continues as long as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in a given set.  The default set is all characters satis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alnum().  There may be a struct element declaration for a char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continueset;  it is the set of characters allowed after th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cognizer accumulates the token until a single 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encountered.  An escape character and an illeg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specified.  The default values are those for C str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, backslash, and newline.  Alternate values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one or more of these struct element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ndseq ...</w:t>
        <w:tab/>
        <w:t>-- termin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scapechar ...</w:t>
        <w:tab/>
        <w:t>-- esac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badchar ...</w:t>
        <w:tab/>
        <w:t>-- illeg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will be in the parm struct, whether specified or not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llegal character can only appear in the string if prece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, in which case, both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character or sequence is treated as the entire tok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unction body can extend the token to include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ScanToken can be used to specify the same tokencla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characters.  For instance, to map left braces to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we c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'(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  "{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r Scan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oken is the default recognizer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is recognizer is employed to scan a sequence-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.  By default the recognizer returns tlex_IGNORE so another tok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canned for after recognizing the comment.  The struct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endseq  ...   -- termination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endseq value must not appear anywhere el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.  The default value is a singl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is recognizer spans a set of characters.  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returns tlex_IGNORE so another token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kipping the whitespace.  The set of whitespace must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a 'set' line and by writing a struct element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et  continueset  ...   -- white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ppear in the parm struct and must not be mod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handl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r sequence that initiates this token class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A struct element declaration for 'msg' should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sg  ...  --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unction handler body is specified, the message is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ex_Error (which calls the -errorhandler- function or, if none,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lement declaration lin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element declaration  line has three elements--type,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alue.  The first two are single words;  the form of the valu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ype.  The described field becomes one field of the struct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arm'passed to the recognizer or handler function for this token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used to initialize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as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struct declaration will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_Sym000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tlex_Sym001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set of types are allowed in a struct element decla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includes these standard 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long  float  double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mi-stand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the value constants are TRUE and FALSE.  Oth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, tokennumber, and action, as describe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portion is a character sequence in square brackets, jus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' lines.  Charset variables can appear as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BITISSET.  If v is a charset identifier and c is a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_BITISSET(parm-&gt;v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value of c is one of the characters in the value o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declared as a tokennumber is declared as int in C++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expression is a token name, exactly as may app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to tokenclass.  The C++ int is initialized to the appropriat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the token given token name.  This value is appropri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tlex::SetToken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a C++ code portion must be one of two constants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created by an action type field element.  The initial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of type action is the operand of a tokenclass line; 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representation, possibly followed by a parenthesiz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unction bodies,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r function body is a sequence of C++ code preceded by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eft brace and followed by a line containing a right b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lex_IGN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es, comments are written as in C++, rather than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 and execution, the code is implanted as the body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wo arguments: tlex and parm, where tlex is the current tl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m points to a struct containing at least the fiel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description lines.  The function is called as a handl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 has assembled the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must return a value telling what to do with the assembled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may be tlex_IGNORE, tlex_ACCEPT, or a vari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lement declaration having type 'action'.  tlex_IGNORE causes t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assembled token and begin looking for anoth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text.  tlex_ACCEPT says to return the current toke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kenvalue to the parser.  An action type indicates that the tok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is to be treated as if it were the operand of 'seq' for the toke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defining the action value;  that is, the token is treated a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oken named in the ac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ortran lexer could treat "do" specially. 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'5 i = 1, 10' the lexer would return the reserved word DO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wise the lexer would return some variable, say parm-&gt;ida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ere defin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clas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 idact 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"do" is not the start of a DO stm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parm-&gt;id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has available the many operations defined in tlex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 function can affect all aspects of th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position in the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ntry to the handler, CurrPos refers to the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ken as recognized so far.  The handler can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by calling NextChar, BackUp, and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k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of GetTokPos and GetTokEnd indic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en is in the input stream.  These values can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calling StartToken and EndToken, both of which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token text.  To change the star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elta = amount to increase star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pos = tlex-&gt;CurrP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newstart = tlex-&gt;GetTokPos() + 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-&gt;BackUp(pos - new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-&gt;StartTok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( ; newstart &lt; pos; newstart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ex-&gt;Advanc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en text is a buffer of characters which is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resentation of the token for use by the compiler.  It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ssed via GetTokenText; the text of the previous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via PrevTokenText.  On entry to a handler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m-&gt;SaveText is TRUE, the token text will be a null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f all the text so far.  The token text can be modifi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Token, EndToken, ClearTokenText, AppendToToke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TokenText, and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en number is the number by which the parser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en.  Its value is initialized to the number of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on the tokenclass line.  The current value is GetToken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new value can be set with SetTokenValue.  Oper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okenValue are the values of variable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element declaration lines to have type token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k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ken value is any (void *) value the application wishe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 in the value stacked associated with this token. 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cc and bison, this value is stored in yylval.)  I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tored with GetTokenValue and SetToke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s final step, the handler must return a value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ition of this token.  It can return tlex_ACCEPT, tlex_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struct element value of typ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:  The ness.tl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in ness are much like those in C and C++. 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-- and extend to newline;  --$ begins a pragma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processed by a pragmat parser.  There is a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constants which can include newlines; and brackets and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parentheses.  Note that the C++ code for numeric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the tokennumber from setINTCON to setREALC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umber has detected a re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comment:   -- ..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 xml:space="preserve">*endseq </w:t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pragmat:  --$ ...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--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 xml:space="preserve">*endseq </w:t>
        <w:tab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pragmat: %s", tlex_GetTokenText(tlex)+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IGN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identifier:  [a-zA-Z_] 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ab/>
        <w:t>[a-zA-Z_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set </w:t>
        <w:tab/>
        <w:t>continueset  [a-zA-Z0-9_]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sym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toksym_TFind(tlex_GetTokenText(tlex), grammarsco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 !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_SetTokenNumber(tlex, s-&gt;tok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string:  " ... "   escape i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STR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ab/>
        <w:t>"\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string: // ... \n\\\\</w:t>
        <w:tab/>
        <w:t>no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STRIN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"//"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har delim[4] = "\n\\\\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d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d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*dx &amp;&amp; c != EO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*dx ==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++, c = 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 (dx == de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dx = deli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 !=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_NextChar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x_EndToken(tl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ab/>
        <w:t>integers and re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 setIN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</w:t>
        <w:tab/>
        <w:t>[0-9'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r</w:t>
        <w:tab/>
        <w:t>Scan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number</w:t>
        <w:tab/>
        <w:t>realtok     setRE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parm-&gt;Is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lex_SetTokenNumber(tlex, parm-&gt;realt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dd value to symbol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lex_ACCE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[ and {  map to 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ab/>
        <w:tab/>
        <w:t>] and } map t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</w:t>
        <w:tab/>
        <w:t>'(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>[{\[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class</w:t>
        <w:tab/>
        <w:t>')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  <w:tab/>
        <w:tab/>
        <w:t>[}\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:  The ness.tab.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.tab.c file as generated by bison is quite long, but gentlex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certain features.  First it must find somewhere a line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YNTOKENS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NTOKENS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 the # is immediately after a newline).  Subsequently it must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names as in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const char * const yytname[] = {"$","error","$illegal.","OR","A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T","'='","\"/=\"","'&lt;'","'&gt;'","\"&gt;=\"","\"&lt;=\"","'+'","'-'","'*'","'/'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'%'","'~'","UNARYOP","setID","setSTRINGCON","setINTC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REALCON","MARKER","BOOLEAN","INTEGER","REAL","OBJ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OID","FUNCTION","END","ON","EXTEND","FORWARD","MOU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NU","KEYS","EVENT","RETURN","WHILE","DO","IF","TH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SE","ELIF","EXIT","GOTOELSE","tokTRUE","tokFAL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kNULL","';'","\":=\"","'('","')'","','","\"~:=\"","script","attribu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ype","functype","eventstart","endtag","attrDecl","parmList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dentifying string is "yytname[] = {";  thereafter the toke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parated by arbitrary white space and one comma.  Note that sc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after reading YYNTOKENS token names, so the token lis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e to a correct C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piler using both tlex and the pars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.tlc resulting from the above ness.tlx is utilized as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 ness/objects/compile.c, which uses the grammar in nessgra.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sgra.y file is pro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on -n nessgra.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nessgra.C and nessgra.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entlex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tlex ness.tlx nessgra.t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ness.tlc file #included in compile.c, whi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ex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oksy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ssgr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tlex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toksym_scopeType grammarsc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toksym *pro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ess.tl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ReservedWord(rock, w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r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oksym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toksym_TLocate(w, proto, grammarscope, &amp;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&gt;toknum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text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ext *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nessgra *nessparser = new class nessgr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 *lexalyz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 = toksym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mmarscope = toksym_TNewScope(toksym_GLOB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alyzer = tlex::Create(&amp;ness_tlex_tables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put, 0, text_GetLength(inpu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ssparser)-&gt;EnumerateReservedWords(EnterReservedWord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(nessparser)-&gt;Parse(tlex::LexFunc, lexalyzer);   /* do all the wor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vailable in t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::Create(struct tlex_tables *description, void *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text *text, 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, initializes, and returns a new tlex objec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ables given by 'description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ock is available to any client of this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, pos, and len specify a portion of a text to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::LexFunc(void *lexrock, void *yy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 the next token from the associated text stream,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(struct void **)yylval to a value determined by a Handler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the 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ext(struct text *text, long pos, long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source text for the lexe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Position(int index, long *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'index'th token relative to the current tok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*len to its length and return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= 0 is the most recent to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redecessors are indexed with negativ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-2 ... -tlex_RECENTSIZE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tlex_RECENTSIZ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Indent(int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indentation of the 'index'th most recent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ndex is as for RecentPosi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ken preceded by anything other than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orted as having indentation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(int ind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p and repeat tokens starting with the 'index'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recent token, where index is as for Recent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cognizer or handler may call this function to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 the lexeme stream.  The function sets up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ken and calls the errorhandler function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mmar.  The msg is expected to be in static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ock()</w:t>
        <w:tab/>
        <w:tab/>
        <w:t>- returns the current r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ock(void *r)</w:t>
        <w:tab/>
        <w:t>- sets a new ro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ock" is an argument to tlex::Create.  It is an arbitr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accessible via the tl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tlex_Recparm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struct is established in the xxx.tlc file 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-global- tokenclass in the xxx.tlx file.  Function Glob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is glob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 in tokenclass blocks can modify the values that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rser by calling macro methods to adjust thes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value (yy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haracter and scan position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and length of the source for the curren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text generated to represent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 methods to perform these operations are described in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kenNumber(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ken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Number is the number to be reported 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usually set by default based on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kenclass line in the xxx.tlx file. It may be re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 created by a tokennumber line within a tokencla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kenValue(void *v)</w:t>
        <w:tab/>
        <w:t>- sets value for yy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kenValue()</w:t>
        <w:tab/>
        <w:tab/>
        <w:t>- get current value destined for yy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enValue is the value for yylval.  These values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initial values in the value stack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arser in parallel with the stat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lex, the token value must be a (void *)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Pos()</w:t>
        <w:tab/>
        <w:t>- position 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Char()</w:t>
        <w:tab/>
        <w:t>- character at Cur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Char()</w:t>
        <w:tab/>
        <w:t>- advance CurrPos and reset Cur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(int n) - decrement CurrPos and reset Cur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position in the input is CurrPo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is as given by CurrChar.  By conven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xical analysis routine leaves CurrPos/CurrChar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first character to be considered for the next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Char moves CurrPos ahead one character, fe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character,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moves backward by n characters, resetting CurrPos/Curr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negative n value is acceptable and moves the position forw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Advance, below, which combines NextChar with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or character in the toke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okPos()</w:t>
        <w:tab/>
        <w:t>- the position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kEnd()</w:t>
        <w:tab/>
        <w:t>- the position of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Token()</w:t>
        <w:tab/>
        <w:t>- records CurrPos as the position where the tok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Token()</w:t>
        <w:tab/>
        <w:t>- sets the token end to be just before CurrPos/Cur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sition of the token text in the inpu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ed and is available via these methods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 in calling StartToken or EndToken more than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se functions also affect the token tex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okenText()</w:t>
        <w:tab/>
        <w:t xml:space="preserve">- returns a pointer to a buffer with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token's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TokenText()</w:t>
        <w:tab/>
        <w:t>- the text of the previous token (index =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TokenText()</w:t>
        <w:tab/>
        <w:t>- the token text become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ToTokenText(int c)</w:t>
        <w:tab/>
        <w:t>- c is added to the end of the tok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TokenText(int n)</w:t>
        <w:tab/>
        <w:t>- text is reduced to its firs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()</w:t>
        <w:tab/>
        <w:tab/>
        <w:t>== AppendToTokenText(NextCha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okens are recorded by the lex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aracter string which can be retrieved by GetToke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, when a function body C code is called as a recog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andler, the text is the sequence of character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used this tokenclas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of the token text can be controll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Text parameter (parm-&gt;SaveText=TR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m-&gt;SaveText=FALSE).  Its default value is TRUE for Scan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ALSE for ScanWhitespace, ScanComment and Sca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s always stored for Scan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nonical form of the number is always stored for Scan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text is stored for a comment or string, only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d--not the delimiters--and the TokPos/TokEnd ar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nly.  (Normally TokPos/End includes the delimi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Token does a ClearTokenText as a sid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Token has a side effect of AppendToTokenText('\0'), which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ken buffer a valid 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eclared in gentle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 elsewhere, the type 'boolean'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are TRUE an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(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ubscripting by a char, use UNSIGN since som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use a negative value for characters above 0x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BITISSET(b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o determine if character c is in charset value 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uming parm-&gt;b is a charset value, we can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the bit corresponding to character c is set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ex_BITISSET(parm-&gt;b,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ex_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x_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can be returned by handler function bodi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to do with the token.  The value of a struct element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ype 'action' can als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4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