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288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,S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 User Interface Syste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User Interface System (AUIS) is an integrated set of too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create, use, and mail documents and application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ographically formatted text and embedded objects.  AUIS ha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e Andrew User Environment (AUE) is an integrat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beginning with a 'generic object' editor (ez), a help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stem monitoring tool (console), an editor-based shell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script), and support for printing multi-media document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Toolkit (ATK) is a portable user-interface toolkit.  It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ynamically-loadable, object-oriented environment wherein objec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one-another. Thus, one could edit text that contains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nd styles, but also embedded raster images, spreadsheets,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, equations, simple animations, etc. These embedded object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contain other objects, including text. ATK is an open syste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can create new objects that can be embedded as easily a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fined object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Message System (AMS) provides a multi-media interface to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ulletin-boards.  AMS supports several mail management strateg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many advanced  features including authentication,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s, automatic sorting of mail, vote collection and tab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ures, audit trails of related messages, and subscription manag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provides a variety of interfaces that support ttys and low-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 in addition to the high-function workstations.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History: In 1982 Carnegie Mellon and IBM entered into a joint ven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the Information Technology Center to design a very power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function workstation and distributed computing environ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us.    This environment is known as the Andrew System, nam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's two major benefactors, Andrew Carnegie and Andrew Mell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2, the School of Computer Science formed the Andrew Consortiu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, support and distribute the Andrew User Interface System  (AUI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hough the term "Andrew"  is used for many different parts of the camp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ystem environment, this present paper is restricted to AUIS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U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AUIS, you must have access to a UNIX\smaller{\superscript{(tm)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running the X window system and some window manager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DIR, CLASSPATH, and PATH environment variables contro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the AUIS system.  In /afs/cs.cmu.edu, the AUIS bina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misc/.atk tree.  To utilize AUIS for one login session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in a c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ANDREWDIR /afs/cs/misc/atk/@sys/om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CLASSPATH $ANDREWDIR/dlib/a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PATH $ANDREWDIR/bin:$PATH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/afs/andrew.cmu.edu/, the AUIS software is in /usr/local so the fir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s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ANDREWDIR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environments, the setting of ANDREWDIR may vary;  sometime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and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UIS available everytime you log in, add the three lines ab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~/.csh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ections outline the various capabilities offerd by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al component of AUIS.  Extensive help files are availab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keywords listed below.  To see help on some keyword, invoke the A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with a command like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ypewriter{\bold{% help tou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help system is running you can ask it for help o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: select the menu item "Show help on ...".  When the promp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ottom line of the window, type the topic name and press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Useful topics to begin with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\helptopic{menus}, \helptopic{mous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lptopic{windows}, \helptopic{scrollbar}, \helptopic{help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lptopic{ez}, \helptopic{typescript}, \helptopic{consol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lptopic{messages}}}\italic{.}  The \italic{tour} topic list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roductory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get a feel of the Andrew User Interface System, we'v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mo environment that you can navigate through. 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ype the following at the command prompt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</w:t>
        <w:tab/>
        <w:t>\bold{\typewriter{% }}launch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oll bar is the column on the left of your windows.  When a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o long to show its entire contents in a window, you can use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to bring different parts of the document into view.  The scroll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4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1.  The buttons at either end of the bar.  A left click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moves the display immediately to the beginning or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A right click moves one unit in the indicat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bar itself--the long outer rectangle between the two end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tent of the document is mapped to this bar so each point on the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linearly to a point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"elevator"--a rectangle within the bar.  It indicates what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tire document is currently display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The "dot"--a small square or narrow rectangle within the ba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at region of the document is currently selec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detailed information on scroll bars, request hel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scroll}}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are cards which contain lists of actions you can take on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or on information inside a window.  AUIS offers two types of menu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op-up" menus are not visible until you pop them up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mouse button;   "pull-down" menus are pulled down from h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on the screen as with MacIntsoh applications.   The default men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op-up", which is the described in this document.  To learn mo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ll-down" menus,  see the  \bold{\typewriter{menubar}}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different pop-up methods you can use to make menus app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 of the menu options.   (On machines with only two butt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button is simulated by clicking or pressing both buttons.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Method 1: Press and h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o see menus, move the mouse cursor into the body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ss and hold down the middle mouse button.  To vanish the menus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utside of the menu and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n option in the menus, move the cursor so tha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darkened.  Release the mouse button.  After you've select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menus disappea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Method 2: Cli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o see menus, move the mouse cursor into the body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ck the middle mouse button.  (If the menus do not appear, you he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down too long;  try again.)  To remove menus,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menu and click the mouse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n option in the menus, move the cursor so tha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darkened.  Click the middle mouse button again.  After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 option, the menus disappea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xt 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diting text in AUE you typically select a piece of tex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some action with either a keystroke sequence or a menu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urrent text selection is either a position between two charact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with a caret below the base line, or it is a rang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in reverse video, that is, white-on-black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-on-white.  You select tex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caret:  point between two characters and click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range of text:  move the mouse cursor to one oend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left mouse button.  While holding it down, move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ange and let the butt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nd a range of text: move the mouse cursor to the deisred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and click the right button.  Or press the right button and hol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while moving the mouse until the desired range is highlighted;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edge of most AUE windows is partitioned off. 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has a message for you, it displays it often displays it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s may also appear in a dialog box in the middle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--occasionally--in the \bold{\typewriter{\helptopic{console}}}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pplication needs information from you, such as a help topic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, it prompts in the message line and characters you typ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there.  You may use almost all ATK text editing facil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your reply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preference" is exactly that; you indicate your preference as to h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hould behave for you, where there are more than one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the system designers (usually at the behest of users). 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tarts up, it consults the file "preferences" in you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Consult the \bold{\typewriter{\helptopic{preferences}}}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User Environment (AUE) Compon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f the following components the name of the component is 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\helptopic{typescri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ypescript is a window in which you type and enter Andr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at you enter in Typescript get passed along to the shell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interprets commands for the operating system. 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w more about the shell in order to use Typescript.  Howeve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\italic{like} to know more about the shell, you can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csh}} help document.  Typescript can be used as a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other programs in addition to the shell.  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\subheading{\helptopic{ez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Ez is an editing program that you can use to create, ed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many different types of documents.  The ez help document te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use EZ to create and edit text documents.  Other format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\helptopic{raster}}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\helptopic{table}}}, ani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bold{\typewriter{\helptopic{fad}}}), draw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bold{\typewriter{\helptopic{figure}}}), and eq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bold{\typewriter{\helptopic{eq}}}).  Typically, ez is star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as its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z ~/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is a plain ASCII file, it will be maintained that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out that way.  If styles are editted, the stored form will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information.  For those accustomed to editing without a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 accepts most of the more commonly used keysequences of Unipress Em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lp \bold{\typewriter{\helptopic{ez-keys}}}).  By setting a p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you can have the gnuemacs keybindings instead (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\helptopic{gnuemacs}}}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\helptopic{conso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Console keeps track of of status information about your work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s.  It can display a digital or analog clock, monitor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s of your system's performance, notify you about the arrival of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you about system errors, and much 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\helptopic{help}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Help finds and displays information about Andrew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well as about the UNIX operating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\helptopic{ezpri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print prepares document files (created using the  \italic{EZ }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inting and then prints them.  Files can also be printed from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File card of ez men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drew Toolkit (AT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heading{\helptopic{inse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et is a software package that helps you create, edit,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a particular format--like a text editor lets you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or a spreadsheet lets you manipulate tabular information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created with the editor  EZ  can have many different insets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, you can put a  table  inset directly into a document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place.  You can also nest insets recursively, so you migh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ster  inset (displaying a digitized picture) inside a tab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side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insets are also applications, meaning that they can be ru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separately, without being inside an ez document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editors of different typ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ets are both embeddable insets and standalone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\helptopic{raster}}} - a raster (bitmap)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\helptopic{eq}}} - an equ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\helptopic{fad}}} - a simple frame anim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\helptopic{table}}} - a simpl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\helptopic{org}}} - an organizational char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\helptopic{bush}}} - a directory tree/file browser (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\helptopic{chart}}} - a chart/graph program (line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 charts, histogram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The following insets are only insets can cannot be run a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typewriter{\helptopic{text}}} - for 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\helptopic{ctext}}} - an editor for C languag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n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\helptopic{lookz}}} - editor for the typographical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\helptopic{ness}}} - programming language and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In the above, all inset types are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oolkit, programmers can create new objects that can be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asily as those that come with the system.  One way to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t is with the \bold{\typewriter{createinset}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{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drew Message System (AM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drew Message System is the system by which mail and bulletin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transmitted on Andrew.  The Andrew Message System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programs (such as \bold{\typewriter{\helptopic{messages}}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typewriter{\helptopic{sendmessage}}}) as well as underly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ubroutines (the message server, the CUI library, the SNAP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call package, and the guardian).  The Andrew Message Syste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White Pages facility that can be used by mail-send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tching user names to user ids so that mail can be sent to And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by their names as well as by their user id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ed information about the Andrew Message System can be f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help on \bold{\typewriter{AMS}}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398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3984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398488,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2884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