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 - object for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JHansen, Andrew Consort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ser object represents a grammar and the state of a pars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rammar.  After parsing one text, the object can be reused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.  Unlike yacc and other systems, the grammar is represen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ly named tables, so there are no name conflicts and multiple par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ossible.  Grammar tables are generated with a version of the B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 from the Free Software Foundation.  An awk script remo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son parser, so the resulting parser and application is not ta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SF's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escriptions below, it is assumed that the grammar is gggg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in file gggg.y.  (The grammar description is upward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of yacc, but there are differences in the treatment of erro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ggg.y file is processed through Bison to produce the gggg.tab.c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then processed through the 'mkparser' script to produce gggg.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fine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ggg_Ne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application code calls to allocate a parser object for ggg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n passed as an argument to parser_Parse to parse a lexem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y files for parser are not completely compatible with yacc and B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IS version of Bison supports an upward-compatible extens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mmar language.  Grammars would be compatible if they avoid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.  However, error handling is different in how err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and how error conditions are signaled from ac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differences require some conversion.  Another difference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IS Bison supports the -k switch which is needed to support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(.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IS version of Bison supports one additional toke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 tokens.  These are written in the grammar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uotation marks, as in "&lt;=".  Thus one rule of the grammar migh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 : expression "&lt;=" factor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words it is not necessary to define LE as a token and then t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ken analyzer that a less-than followed by an equal-sig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 LE.  (AUIS's 'tlex' token analyzer determines the token lis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generated by Bis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antic action routines {specified in braces in the grammar} may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stack locations with $$, $1, $2, and so on, as in yacc/Bis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the variable 'parser' poi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object for the parse in progress.  One use for this is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'rock'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whatever *info = (struct whatever *)parser-&gt;GetRock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errors are reported by calling parser_Error. 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s to call parser_ErrorGuts, which prints an error mess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wishes some other error action, it should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Guts.  To do so, it must include at least a decl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Guts in the .y file; this is the signal for mkparser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declaration in gggg.h.  The declaration in the .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gggg_ErrorGuts(int severity, char *severityname, char *ms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be called by parse_Error whenev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at time,  (severity&amp;~parser_FREEMSG) will be one of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_WARNING, parser_SERIOUS, parser_SYNTAX, or parser_FATA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cparser.h and severityname will be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parameter msg will be a character string; if the sev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r'ed with parser_FREEMSG, ErrorGuts must fre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 Applications should call Error instead of ErrorGuts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computes the maximum severity and counts the number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text where there is no pointer to the parser object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it can be retrieved via parser_GetCurrentpars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acc and Bison, special action macros are available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ermination and error processing: yyclearin, yyerrok, YYAC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YERROR.  However, since the semantic actions are in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embedded in the parser itself, these macro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.  Instead, a semantic action routine can terminate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</w:t>
        <w:tab/>
        <w:tab/>
        <w:t>- parsing continue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ACCEPT</w:t>
        <w:tab/>
        <w:t>- parsing terminates and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ABORT</w:t>
        <w:tab/>
        <w:t>- parsing terminates and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ERROR</w:t>
        <w:tab/>
        <w:t>- syntax error; parser enters 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CLEARIN</w:t>
        <w:tab/>
        <w:t>- pending input token is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CLINERR</w:t>
        <w:tab/>
        <w:t>- pending input token is disca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ser enters 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ERROROK</w:t>
        <w:tab/>
        <w:t>- parser leaves error state and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CLINEROK</w:t>
        <w:tab/>
        <w:t>- pending input token is disca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rser leaves 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acc/Bison, YYSTYPE defaults to int.  Mkparser removes this defa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y file must have a type named YYSTYPE by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a %union section in the grammar header in gggg.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 YYSTYPE in gggg.y or a file it #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YYSTYPE in gggg.y or a file it #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an application creates a parser object for a given gr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gggg_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parser *gparser = gggg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 itself is done by calling parser_Parse with this objec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and a lexeme stream as two mor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Parse(gparser, lexer, lexr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program might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include &lt;gggg.h&gt;</w:t>
        <w:tab/>
        <w:t xml:space="preserve">/* include header file created by B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d mkparser from gggg.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parser *gparser = gggg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. . /* modify gparser object.  For instance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. . parser_SetRock(gparser, x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* now do the par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parser_Parse(gparser, lexer, lexer_rock) == parser_OK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action for successful par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action for failed par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gggg.h is generated by mkparser and declares gggg_Ne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s are acquired by the parser by calling the lexer provid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argument.  The third argument, lexer_rock, is supplied as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to the lexer.  The full type expected of the lexer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lexer(void *lexrock, void *yylva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xer routines can copy semantic values into *yylval, which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for a value of type YYSTYPE.  Note that, if the value is a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object, the pointer should be stored in *yylval and not in yyl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will disappear as the function retur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xer must return Bison token numbers rather than yacc numb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c uses the first 256 values to indicate distinct ASCII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ison does not.  In 'tlex', the Bison token numbers are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gggg.tab.c file generated by Bison; other lexers can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cc token numbers and translate them with parser_TranslateToken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yacc token number is t, the Bison token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TranslateTokenNumber(gparser,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gggg_New() and the call to parser_Parse,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pply other functions to the object such as parser_Enumerate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reserved words in a symbol table, parser_SetKillVal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cleanup, or parser_SetRock to store a pointer for u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ac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ser returns the maximum severity from among the severity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parser_Error.  Thes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OK</w:t>
        <w:tab/>
        <w:t>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WARNING</w:t>
        <w:tab/>
        <w:t>there was some min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SERIOUS</w:t>
        <w:tab/>
        <w:t>compilation aborted, but scan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SYNTAX</w:t>
        <w:tab/>
        <w:t>same as SERIOUS, but due to a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FATAL</w:t>
        <w:tab/>
        <w:t>compilation could not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syntax error occurs, the value stack is popped without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antic routines.  This can remove pointers to allocated memor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ght to be freed.  To allow the application to deal with thi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can specify a 'killval' function which will be calle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hat is discarded from the stack without calling a semantic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unction parser_SetKill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-time sta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rser object has two stacks which are initially allocated at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, but grow as needed.  Use left recursion in gramm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requiring great stack depth.  Note that stack depth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formation a program reader needs to interpre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rammar requiring a large stack is too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stack contains copies of objects as returned by the lexer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ction routines.  If these objects contain pointers--to "pointe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the client is responsible for the memory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es.  If the parser terminates early for a syntax error or AB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can be deleted by supplying a KillV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SetKillVal(gparser,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stablish f as the killval function.  After a syntax error an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arding the stack, this function is called for each valu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.  The killval function is also called as states are popp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covery.  The cal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killvalfunction)(parseobject, value-pointer-from-st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par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kparser script is invoked to produce gggg.c and gggg.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ggg.tab.c file generated by Bison.  It is possi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on generate the additional file gggg.tab.h by specifying the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 (For tlex, the Andrew version of Bison must be u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r switch specified in addition to -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minimum, mkparser has one argument, the prefix of the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parser gg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input files are gggg.tab.c and gggg.tab.h (if any). 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two files gggg.c and gggg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parser may have one or two additional arguments,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son output .c file and the name of the .h file.  If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used instead of the files named by concate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refix to .tab.c and .tab.h.  In any case, the prefix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name gggg_New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makefile, the grammar is processed with a rul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ggg.c gggg.h: gggg.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eFromDESTDIR(bison -k gggg.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eFromDESTDIR(mkparser ggg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-k switch in the AUIS version of bison generates caus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few additonal declarations.)  The .c file resulting from mkpar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mpiled as a normal .c file and linked together with other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provided by parser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_Parse(struct parser *self, parser_lexerfptr, void *lexerr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the parser to run to comple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xeme stream supplied as the second and thir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one of the severity values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ighest severity error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_ParseNumber(char *buf, long *plen, long *intval, double *dvl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s a number from buf and sets *plen its length in bu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ntval is non-null, *intval is set to the number's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larly, if dblval is non-null, *dblval is set to the nu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lue as a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1 if syntactically an integer, 2 for a d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0 for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inte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zero followed by a string of octal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non-zero digit followed by decimal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x followed by a string of hexadecimal digi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haracter within apostrophes, possibly \-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al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ddd][.][ddd][Epdd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...] indicates an optional part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lete number must have either . or Epd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dd is a digit sequence  (one or more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 (sign) may be empty or +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 (exponent indicator) may be 'e' or '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_TransEscape(char *buf, int *p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 holds a character sequence (at least three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occurred after a backslash in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lation is returned as an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 of characters used is returned in *p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len may be 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nslations are a superset of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scape seq      : 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 :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\ \' \" \b \t</w:t>
        <w:tab/>
        <w:t xml:space="preserve"> :  as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n \v \f \r</w:t>
        <w:tab/>
        <w:t xml:space="preserve"> :  as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ddd</w:t>
        <w:tab/>
        <w:tab/>
        <w:t xml:space="preserve"> :  octal digits, as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?</w:t>
        <w:tab/>
        <w:tab/>
        <w:t xml:space="preserve"> :  \177  (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e</w:t>
        <w:tab/>
        <w:tab/>
        <w:t xml:space="preserve"> :  \033  (ESC, ctl-[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^@</w:t>
        <w:tab/>
        <w:tab/>
        <w:t xml:space="preserve"> :  \000  (NU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^a ... \^z</w:t>
        <w:tab/>
        <w:t xml:space="preserve"> :  \001 ... \032  (ctl-a ... ctl-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^[  \^\  \^]</w:t>
        <w:tab/>
        <w:t xml:space="preserve"> :  \033  \034  \0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\^^  \^_</w:t>
        <w:tab/>
        <w:t xml:space="preserve"> :  \036  \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_Error(struct parser *self, int severity, char *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 this function to report an error.  It count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, records the maximum severity, and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Guts for dis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r_EnumerateReservedWords(struct parser *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rser_enumresfptr handler, void *r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andler is called for each alphabetic reserved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andler(rock, char *word, int tokennumb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not called for names beginning with "se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names beginning with "tok", only the rest of the name 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percase letters are converted to lower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_TokenNumberFromName(struct parser *self, char *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token number corresponding to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ical string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function", "setID", "tokNULL", "'a'", "\":=\""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 the quotes around special character toke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name is not found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_TranslateTokenNumber(struct parser *self, in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son numbers tokens differently than yacc;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256 do not correspond to the ASCII characters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nverts a yacc token number, x, into the token number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B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_SetRock(struct parser *self, void *r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s the 'rock' value associated with the parser.  This valu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available in any context--lexical analysis, semantic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, or other--which has a pointer to the pars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_GetRock(struct parser *self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'rock'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_SetKillVal(struct parser *self, parser_killfptr k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sets the killval function to kv. 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alled when value stack items are popped for errors.  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ser_killfpt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_GetKillVal(struct parser *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killv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parser *parser_GetCurrentpars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uring any call to parser_Parse, this function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 parser object.  This can be supplied as the objec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arser_SetDebug(in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debug flag to the given value;  value must be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pri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arser_GetErrorState(struct parser *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error-state is an integer indicating how many token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fully parsed before resuming correct parsing. 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alue is zero;  when a syntax error is detected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et to three.  To change errorstate, an action conclu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ERROR to indicate an error or parser_ERROROK to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state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arser_SetMaxSeverity(struct parser *self, int 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value remembered as the maximum severity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referable to do so by calling parser_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arser_GetMaxSeverity(struct parser *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current maximum severit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arser_SetNErrors(struct parser *self, int 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the application to set the number of error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usually incorrect to call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arser_GetNErrors(struct parser *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umber of errors that have been encounter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parser_GetTokenNames(struct parser *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urns a pointer to an array of all token names in ord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GetNTokens(struct parser *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the number of tokens in the gram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 1994 Carnegie Mellon Universit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Disclaimer: This software is part of version 7.2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ndrew User Interface System an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roperty of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nd the other copyright holders. 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de of this version is for the sol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members of the Andrew Consortiu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memberships extending into calendar y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1994.  This source code is not to b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o non-members of the consortium nor bey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 fifty-mile radius from the membership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Binary object code compiled or deri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se sources is not to be distributed to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members.  Members may ha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istribution rights granted by pri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mission of Carnegie Mello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BM, CARNEGIE MELLON UNIVERS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 OTHER COPYRIGHT H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DISCLAIM ALL WARRANTI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REGARD TO THIS SOFTWARE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IMPLIED WARRANTIES OF MERCH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BILITY AND FITNESS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NO EVENT SHALL  IBM, CARNEG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MELLON UNIVERSITY, 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PYRIGHT HOLDER BE LI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Y SPECIAL, IN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, DATA OR PROFITS, WHE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TION OF CONTRACT, NEGLIG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OTHER TORTIOUS ACTION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