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Reg-In-A-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T believes that the better you understand our Federal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you are to comply with them.  Reg-In-A-Box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you are looking for in the rules.  And when you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, Reg-In-A-Box helps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In-A-Box contains the text of OUST's final rules on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corrective action, and financial responsi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Federal Register on September 23, 1988, an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, 1988 (40FR37194 and 40FR43370).  It does not contain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ate program approval rules.  Nor does it contain the pre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of the abov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eg-in-a-Box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in-a-Box puts "buttons" in the text of our regula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sh to get an explanation, a cross reference, advi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word or a phrase.  "Buttons" are words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cated between triangular or diamond shaped symbol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cursor on a "button" and press the F1 key Reg-in-a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-In-A-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T Project Manager; William H. Fos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in-a-Box for the PC was written at Versar, Inc. by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modules and explanations were prepared by William H. Fo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lp of OUST technical staff:  Stephanie Bergma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ock, Thomas Young and Thomas Schr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assistance call or write Michael J. Nelson at Ver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6850 Versar Center, Springfield, VA 22151, (703) 750-3000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in-a-Box is a hypertext application writte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, published by NTERGAID Inc., 2490 Black Rock Tpk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, CT  06430, (203) 368-06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Reg-In-A-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eg-in-a-Box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A employees only may copy Reg-in-a-Box from the OSW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blic can get Reg-in-a-Box from the NTERGAI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(203) 366-56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ST distributed several hundred copies to state UST agencies, 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A Regional Offices, and members of the regulate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in-a-Box is not copy protected.  OUST encourage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community to provide copies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-In-A-Box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an explanation of a s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 a word or phrase (e.g. corrosion exp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ly view a cross-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"in-the-ballpark" advice on applicability, le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self-insurance tests, etc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ections of the rule or explanations;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a part of the rule to your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-in-a-Box requires an MS-DOS computer equipped with and EGA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Hercules graphics card.  In addition, the computer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4K of RAM and a hard disk drive.  You can also us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mouse with Reg-in-a-Box.  To print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son or HP 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isk labeled "Reg-in-a-Box for the PC" i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the prompts displayed on your computer scree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g-In-A-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 DOS &gt; prompt on your comput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D\USTREGS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USTREGS &gt; prompt type OPEN REGINBOX and press the &lt;ENTER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able of contents"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buttons" to view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Buttons" are active areas displayed as text enclosed in tri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amond shaped symbols.) Press the &lt;CTRL&gt; and --&gt; or &lt;--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the cursor from one "button" to the next.  Once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a "button," press the F1 key to view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rack (put away) tex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ESC&gt; key one or more times to backtrack through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word or phra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CTRL&gt; and "F" keys to display the search box. 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r phrase into the search box and press the &lt;ENTER&gt; key. 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ence of a word or phrase, press the &lt;CTRL&gt; and "A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nformati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CTRL&gt; and "P" keys to print the text (i.e. section, expla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tc.)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text to your word processor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CTRL&gt; and "E" keys. At the prompt type in the file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Reg-in-a-Box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ALT&gt; and F10 keys.  Answer "Y" at the bookmark promp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turn to the same place next time you use Reg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