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haskar, R. and Nigam, A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ative Physics Using Dimension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5(1-2):73-111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ammond, Kristi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ing and Repairing Plans tha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5(1-2):173-228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Porter, Bruce, W.; Bareiss, Ray; and Holte, Rober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 Learning and Heuristic Classification in Weak-The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5(1-2):229-263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havlik, Jude W. and DeJong, Geral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in Mathematically-Based Domains: Understanding and Gener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tacle Cance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5(1-2):1-45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Weiss, Sholom M.; Galen, Robert S.; and Tadepalli, Prasad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izing the Predictive Value of Produc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5(1-2):47-71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Wills, Linda 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ed Program Recognition: A Feasibility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5(1-2):113-171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