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esnard, Philippe; Moinard, Yves; and Mercer, Robert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mportance of Open and Recursive Circum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9(2):251-262, 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Ginsberg, Matthew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ircumscriptive Theorem Pr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9(2):209-230, 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Patel-Schneider, Pet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cidability of Subsumption in NIK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9(2):263-272, 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Perlis, Dona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th and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9(2):245-250, 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Priest,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ing About Tr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9(2):231-244, 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Smith, Davi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ling Backward I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9(2):145-208, 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