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ll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 of Nonmonotonicity (Rea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3):365-374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chter, 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 Schemes for Constraint Processing: Backjumping,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tset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3):273-312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cks, Eli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Qualitative Analysis of Dynamic Systems Using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3):313-36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en, Wei-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Transformations in AI Discove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3):257-272, January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