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oper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mal k-Consistenc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1):89-95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lkenhainer, Brian; Forbus, Kenneth D.; and Gentner, De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-Mapping Engine: Algorithm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1):1-6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iner, Russell; Smith, Barbara A.; and Wilkerson, Ralp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ion to the Algorithm in Reiter's Theory of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1):79-88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slin, David and Roach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etical Analysis of Conjunctive-Go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1):97-106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skey, Kathryn Blackmond and Lehner, Pau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s, Beliefs and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1(1):65-77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