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liner, Hans and Ebeling, C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Knowledge and Search: The SUPREM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2):161-198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rdin, Francesco and Meltzer,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ical Representations of Naive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2):139-15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fshitz, Vladimir and Rabinov, Ark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acles in Formal Theorie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2):225-237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, Wei-Chung; Liang, Cheng-Chung; and Chen, Chin-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ational Model for Proces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2):207-224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hvarts, Grigor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oints in the Propositional Nonmonotonic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2):199-206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