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ry G. Silverman and Toufic M. Maz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Critics in Engineering Design: Lessons Learned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3(1):45-62, Spring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Vipin Ku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s for Constraint-Satisfaction Problems: A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3(1):32-44, Spring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