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liner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E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85-87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nasso, R.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I Can Do for Batt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77-83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har, Vasant; Lewis, Barry; and Peters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Model of Audi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56-63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rbus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Computer-Aid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23-36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indl, H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69-76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er, Perry and Rennels, Gl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 Generation from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37-44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issland, Edw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Leg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45-55, F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