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ffee, Pe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LI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3):38-41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pe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and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3):26-38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raham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LISP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3):42-53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auch-Hindin, Wend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Parad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3):55-60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chwartz, Tom J. and Schwartz, 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Trade T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3):62-65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