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arletta, Ral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troduction to Case-based Reas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6(8):42-49, August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en-David, A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certainty in Optimization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6(8):50-53, August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Hillman, Dav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and the Intelligence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6(8):54-57, August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Jacobson, Lin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 Reality:  A Status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6(8):26-33, August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Newquist III, Harvey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uter-Generated Suspension of Disbel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6(8):34-39, August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