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ing Solo In An Autonomous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9):26-31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rkill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ing Black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9):40-47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rdner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Knowledge Systems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9):32-39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th,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prit Initiative: AI Research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6(9):48-52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