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nnett, Kendr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rassroots to Grand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8):54-59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Primer, Part 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8):61-67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hnson, Wayne P.; Woodhead, Richard; and O'Brien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d Motor Company D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8):42-52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rawski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Bayesian Belie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8):74-79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owan, Dunc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Expert Systems in Process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8):30-38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