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rdoso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ting the Towers of Han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6(10):48-53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ignell, Mark H. and Parsaye, Kam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s for Applying Intelligen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6(10):34-41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ioielli, 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ing Databases With an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6(10):42-47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hoshafian, Se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with Object-Orien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6(10):26-33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