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stin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oduction to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3):48-53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lton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Infusion: Getting Your Compan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3):54-59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's the `Expert' in Expert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3):61-64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nola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Oriented Knowled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3):26-36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rsaye, Kamran; Chignell, Mark; Khoshafian, Setrag; and Wong,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3):38-47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