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nderson, Jame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Representation in Neura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5(6):30-37, June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ailey, David and Thompson, Don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Develop Neural-Network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5(6):38-47, June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Caudill, Mau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Neural Nets, Part 3: Fuzzy Cognitive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5(6):49-53, June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Hillman, David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rating Neural Nets and Exper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5(6):54-59, June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