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in the Big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5):36-42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ose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ncial Neural-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5):50-53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Osborn, Philip B. and Zickefoose, Wesl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n Expert System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5):28-35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pillman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ing Uncertainty with Belie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5):44-49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annenbaum, Adri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AI Tools into Corpora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5):54-59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