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Fodor, Jerry and McLaughlin, Bri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ism and the Problem of Systematicity: Why Smolensky's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5(2):183-204, Ma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Nicolson, R. I. and Fawcett, A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ity: A New Framework for Dyslexia Resear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5(2):159-182, Ma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Stemberger, Joseph P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hape Errors in Languag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5(2):123-157, Ma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Valian,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Subjects: A Problem for Parameter-Setting Models of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5(2):105-122, Ma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