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Davies, Sim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le of Notation and Knowledge Representation in the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Programming Strategy: A Framework for Integrating Mod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ing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Science 15(4):547-572, October-Dec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Leake, Davi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al-Based Explanation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Science 15(4):509-545, October-Dec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Schyns, Philipp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odular Neural Network Model of Concept Acqui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Science 15(4):461-508, October-Dec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