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Danforth, Scott and Tomlinson, Ch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Theories and 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1):29-72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Takagi, Hidea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uing Analysis of Polling Mod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M Computing Surveys 20(1):5-28, March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