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Mishra, Priti and Eich, Margare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 Processing in Relationa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4(1):63-113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Suetens, Paul; Fua, Pascal; and Hanson, Andrew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al Strategies for Object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4(1):5-61, March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