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Hansen, Per Br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seholder Reduction of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2):185-194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Krueger, Charles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Re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2):131-183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McGeoch, Cather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zing Algorithms by Simulation:  Variance Reduction Techniq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ion Speed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4(2):195-212, June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