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emis, Suzanne V.; Leeds, Jeffrey L.; and Winer, Ernst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Performance as a Function of Type of Display: 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us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63-16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Bridger, Robert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ural Adaptations to a Sloping Chair and Work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237-24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Frank, Lawrence H.; Casali, John G.; and Wierwille, Walter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ects of Visual Display and Motion System Delays 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and Uneasiness in a Driv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201-217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Godthelp, Hans and Kappler, Wolf-Di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Vehicle Handling Characteristics on Driving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219-22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Kennedy, Robert S.; Berbaum, Kevin S.; Collyer, Stanley C.; May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; and Dunlap, William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tial Requirements for Visual Simulation of Aircraft at Real-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53-161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Matin, Ethel and Boff, Kenneth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Transfer Rate with Serial and Simultaneous Visu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71-180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Nickerson, Raymo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, Computing, and the Representation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81-199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Poynter, Dougl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ility in Brightness Matching of Colored 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43-151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Rosenberg, Daniel J. and Martin, G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Performance Evaluation of Digitizer Pucks for Computer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ti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231-235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are, Colin and Beatty, Joh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Color Dimensions to Display Data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0(2):127-142, April, 19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