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Andre, Anthony D. and Wickens, Christoph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ility and Consistency in Display-Control Systems: Im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ircraft Decision Aid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6):639-653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Coury, Bruce G. and Boulette, Margery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tress and the Processing of Visual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6):707-72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isk, Arthur D. and Jones, Cerit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versus Local Consistency: Effects of Degree of Within-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ency on Performance and Le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6):693-705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Padmos, Pieter and Milders, Maarten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lity Criteria for Simulator Images: A Literature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6):727-748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Patterson, Robert and Martin, Wayne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Stere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6):669-692, December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Patterson, Robert; Moe, Linda; and Hewitt, Ti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that Affect Depth Perception in Stereoscopic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4(6):655-667, December, 199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