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  Bridger, Robert S.; Wilkinson, Deborah; and Houweninge, Toni v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p Joint Mobility and Spinal Angles in Standing an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ting Pos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2):229-241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]   Fisher, Donald L.; Coury, Bruce G.; Tengs, Tammy O.; and Duffy, Susa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izing the Time to Search Visual Displays: The Role of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2):167-182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]   Gould, John D.; Boies, Stephen J.; Meluson, Antonia; Rasamny, Marw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Vosburgh, Ann Ma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and Selection Methods for Specifying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2):199-214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  Holt, Robert W.; Boehm-Davis, Deborah A.; and Schultz, Ala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level Structur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2):215-228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  Imbeau, Daniel; Wierwille, Walter W.; Wolf, Laurie D.; and Chun, Gail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Instrument Panel Luminence and Chromaticity o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and Preference in Simulated Dr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2):147-160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  Olson, Paul 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torcycle Conspicuity Revis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2):141-146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]   Rodgers, Gregory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Contributing to Child Drownings and Near-Drown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idential Swimming P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2):123-132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]   Sanderson, Penelope M.; Flach, John M.; Buttigieg, Mary Anne; and Cas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izabeth 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 Displays Do Not Always Support Better Integrat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2):183-198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]   Sorkin, Robert D.; Wightman, Frederic L.; Kistler, Doris S.; and El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eg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oratory Study of the Use of Movement-Correlated Cu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ditory Head-U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2):161-166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 Wogalter, Michael S.; Allison, Scott T.; and McKenna, Nancy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s of Cost and Social Influence on Warning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Factors 31(2):133-140, April,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