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hlke, R. and Snelting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d Structure of a Semantics-Based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467-479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lamy, Rachel K. E. and Carroll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tructuring the Programmer'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503-527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ttler, Her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 Editors = Graphs + Attributes + Graph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481-502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rner, Barbara Stau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Customization of Structur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529-56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nor, 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ng with Structure-Oriente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399-418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eal, Lisa and Szwillus, G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 Structure-Based Editor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395-397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an De Vanter, Michael L.; Graham, Susan L.; and Ballance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herent User Interfaces for Language-Based Ed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431-466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lsh, Jim and Toleman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ual Issues in Language-Based Edit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7(4):419-430,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