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malberti, Rene; Carbonell, Noelle; and Falzon, Pi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Representations of Computer Systems in Human-Compute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4):547-566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rns, L. M.; Malhotra, A.; Sockut, G.; and Whang, K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RIAL: Ad-Hoc Entity-Relationship Investigation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4):607-623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ugerty, L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Analytical Models in Human-Computer-Interfac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4):625-660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elly, A. E.; Sleeman, D. H.; and Gilhooly, K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in Education: Using State Spac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istics in Mathematic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4):725-74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reece, Alu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pproach to Detecting Missing Knowledge in Expert System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4):661-688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taggers, Nancy and Norcio, A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l Models: Concepts for Human-Computer Interaction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4):587-605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undstrom, Gunil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odelling for Graphical Design in Complex Dynamic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s and Prototyp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4):567-586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weeney, M.; Maguire, M.; and Shackel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ng User-Computer Interaction: 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4):689-711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Trumbly, James E. ; Arnett, Kirk P.; and Martin, Merl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Effect of Matching Computer Interfac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kill Leve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8(4):713-724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