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jaj, Chanderjit and Kim, Myung-S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Configuration Space Obstacles: The Case of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94-99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n-Arieh, David H.; Moodie, Colin L.; and Chu, Chi-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Methodology for 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53-59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ndi, Paola; Casalino, Guiseppe; and Gambardella, Lu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terative Learning Control Theory for Robotic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14-22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urrant-White, Hug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 Geometry in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23-31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raettinger, Timothy J. and Krogh, Bruc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leration Radius: A Global Performance Measure for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60-69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oivo, Antti J. and Bekey, Geor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Workshop on Coordinated Multiple Robot Manipulators: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91-93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roktov, Eric; Fuma, Filip; and Summers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gile Stereo Camera System for Flexible Imag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108-113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ai, Zone-Chang J. and Menq, Chia-Hsi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xterous Workspace of Simple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99-103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aroussi, Kader; Hemami, Hooshang; and Goddard, Ralp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on of Two Planar Robots in L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77-85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i, Zexiang and Sastry, S. Shan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-Oriented Optimal Grasping by Multifingered Robot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32-44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obbezoo, Arnold J.; Bruijin, P. M.; Davies, M. S.; Dunford, William G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rence, Peter D.; and van Nauta Lemke, H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Control Using Adaptiv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104-108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Nagata, Tadashi; Honda, Kunihiko; and Teramoto, Yoshi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robot Plan Generation in a Continuous Domain: Planning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Graph and Avoiding Collisions Among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2-13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Nicosia, Salvatore; Tomei, Patrizio; and Tornambe, Anto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linear Observer for Elastic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45-52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Vaccaro, Richard J. and Hill, Sim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Joint-Space Command Generator for Cartesian Control of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70-76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Volz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the Robot Programming Language Working Group: NATO Work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1):86-90, 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