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ng, Po Rong and Lee, C. S.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 Arithmetic VLSI Array Architecture for Manipulato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se Jacobian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569-582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eddema, John T. and Mitchell, Ow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-Guided Servoing with Feature-Based Trajector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691-700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ijany, Amir and Bejczy, Ant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ass of Parallel Algorithms for Computation of the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rti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600-615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raham, Jame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omputer Architectures for Robotics: Tutorial and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543-554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Ish-Shalom, Jehuda and Kazanzides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TA: Multiple Signal Processors for High-Performance Robo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628-640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ung, Sun-Yuan and Hwang, Jenq-N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 Architectures for Robot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641-657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Narasimhan, Sundar; Siegel, David M.; and Hollerbach, Joh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OR: An Architecture for Controlling the Utah-MIT Dexterou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616-627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aviv, Daniel; Pao, Yoh-Han; and Loparo, Kenne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struction of Three-Dimensional Surfaces from Two-Dimensio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701-710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adayappan, Ponnuswamy; Ling, Yong-Long Calvin; Olson, Karl W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n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tructurable VLSI Robotics Vector Processor Archite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-Ti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583-599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an, H. H. and Potts, R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crete Trajectory Planner for Robotic Arms with Six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681-690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Tourasis, Vassilios D. and Ang Jr., Marcel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ular Architecture for Inverse Robot Kin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555-568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u, D.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ion of the Upper Limit of Feedrate for Robot 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o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670-680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Zheng, Yu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Multiple Sensors into a Robotic 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5):658-669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