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vron, Ar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tzen-Type Systems, Resolution an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265-28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ou, Shang-Ching and Gao, Xiao-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Reasoning in Differential Geometry and Mechani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 Set Method: Part I. An Improved Version of Ritt-W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161-17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ou, Shang-Ching and Gao, Xiao-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Reasoning in Differential Geometry and Mechani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 Set Method: Part II. Mechanical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173-189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g, Raymond and Subrahmanian, V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ntical Framework for Supporting Subjective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ies in Dedu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191-23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uchenek, Mare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-Order Syntactic Characterizations of Minimal Entail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-Minimal Entailment, and Herbrand Entai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237-26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uan, Li Yan and You, Jia-Hu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pistemic Circumscription and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0(2):143-160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