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nstein, Ira H. and Welch, Kenne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ness, False Recognition, and the Jacoby-Whitehou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324-328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oks, Lee R. and Vokey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Analogies and Abstracted Grammars: Comments on Reber (198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ws et al.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316-323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ooks, Lee R.; Norman, Geoffrey R.; and Allen, Scot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 of Specific Similarity in a Medical Diagnostic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278-28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leeremans, Axel and McClelland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he Structure of Even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235-253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Ellis, Henr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 Attention and Depressive Defici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310-31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aesser, Arthur C.; Lang, Kathy L.; and Roberts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Answering in the Context of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254-27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ertel, Paula T. and Rude, Stephani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ive Deficits in Memory: Focusing Attention Improv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301-309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erriman, William E.; Schuster, Joneen M.; and Hager, Laurie 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ames Ever Mapped Onto Preexisting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288-300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etcalfe,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s, Predictions, and Remembrances in CHARM: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dsay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3):313-315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