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eci, Stephen J.; Ross, David F.; and Toglia, Micha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bility of Children''s Memory:  Psycholega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1):38-49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rst, William and Kalma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ing Attentio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1):68-81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Isaacs, Ellen A. and Clark, Herb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in Conversation Between Experts and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1):26-37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unios, John; Osman, Allen M.; and Meyer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Process in Semantic Memory:  New Evidenc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-Accurac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1):3-25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ovick, Laura R. and Tversky, Barb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Constraints on Ordering Operations:  The Case of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1):50-67, March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