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inke, Ronald A. and Freyd, Jenni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Extrapolation and Cognitive Penetrability: Reply to Ran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posals for Evaluati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403-408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ofta, Miroslaw and Sedek, Grzego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otism Versus Generalization-of-Uncontrollability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lessness: Reply to Snyder and Frankel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413-416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reuz, Roger J. and Glucksberg,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Be Sarcastic: The Echoic Reminder Theory of Verbal Ir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374-386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wicki, Pawel; Hill, Thomas; and Sasaki, I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Perpetuating Development of Encoding B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323-337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rkman, Arthu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MS Rules and the Inverse Base-Rate Effect: Comment on Gluck and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417-424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cElree, Brian and Dosher, Barbara 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sition and Set Size in Short-Term Memory: The Tim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346-373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abbitt, Patrick and Banerji, Ni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es Very Prolonged Practice Improve Decision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338-34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anney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Represented Forces May Be Cognitively Penetrable: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yd, Pantzer, and Cheng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399-402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nyder, Mel L. and Frankel, Arth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otism Versus Learned Helplessness as an Explanation for the U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Effect: Comment on Kofta and Sedek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409-412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versky, Barbara and Schiano, Dia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and Conceptual Factors in Distortions in Memory for 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4):387-398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