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mann, Gerry T. M.; Garnham, Alan; and Henstra, Judith-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yntax in Human Sentence Parsing: Evidenc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-Based Propos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09-216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tin, Shlomo and McCarthy,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Immediate Stimulus Repetition on Reac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-Related Potentials in Tasks of Different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30-149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wer, Gordon H.; Thompson-Schill, Sharon; and Tulving, 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Retroactive Interference: An Interfere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51-66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ost,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exical and Postlexical Strategies in Reading: Evidence Fro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Shallow Or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16-129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ldsto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, Interactive Activation,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3-2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oldstone, Robert L. and Medi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rse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9-50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eil, Martin; Rosler, Frank; and Hennighausen, E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of Activation in Long-Term Memory: The Retrieval of Ver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orial, Spatial, and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85-200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intzma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laining the Mirr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01-205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im, Kisok and Glanzer,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/Likelihood Theory: Reply to Hintzman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06-20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lah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usible Models of Alphabetic Search: Reply to Scharroo, Leeuw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meier, and Vo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45-249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nowlton, Barbara J.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Acquired During Artificial Gramma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79-91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cDaniel, Mark A.; Hines, Robert J.; Waddill, Paula J.; and Ei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lle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akes Folk Tales Unique: Content Familiarity, Caus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, or Superstruc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69-184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itchell, Don C. and Corley, Martin M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Biases in Parsing: Discourse Effects 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17-222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orris, Rob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nd Message-Level Sentence Context Effects on Fixation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92-103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Payne, David G. and Wenger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call, Reminiscence, and Hyperamnesia: Comment on Madig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'Hara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29-235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erruchet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the Knowledge Units of a Synthetic Language: Comment on V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ook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23-22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einitz, Mark Tippens; Morrissey, Joseph; and Demb, Jo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 of Attention in Fa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61-16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charroo, Jackie; Leeuwenberg, Emanuel; Stalmeier, Peep F. M.; and 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 Search: Comment on Klahr, Chase, and Lovelace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236-244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mith, Marilyn Chapnik; Besner, Derek; and Miyoshi, Hi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mits to Automaticity: Context Modulates Semantic 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04-115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Snodgrass, Joan Gay and Hirshman, Ell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ions Among Implicit and Explicit Memory Tasks: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ulus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150-160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Soraci, Jr., Sal A.; Franks, Jeffery J.; Bransford, John D.; Chec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A.; Belli, Robert F.; Carr, Michael; and Carli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gruous Item Generation Effects: A Multiple-Cu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1):67-7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