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errito, Seren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near Axiomatization of Negation as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2(1-2):1-24,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Kowalski, Rob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Updates in the Event Calcu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2(1-2):121-146,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Makowsky, J. A.; Gregoire, J.-C.; and Sagiv,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ressive Power of Side Effec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2(1-2):179-188,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Reed, David W. and Loveland, Donald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arison of Three Prolog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2(1-2):25-50,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Sannella, D. T. and Wallen, L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alculus for the construction of Modular Prolo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2(1-2):147-177,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Shmueli, Oded; Tsur, Shalom; and Zaniolo, Car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ation of Set Terms in the Logic Data Language (L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2(1-2):89-119,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Smolka, G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-Constraint Logics for Unification Gramm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2(1-2):51-87, January, 199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