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bray, Saumya K. and Mishra, Prat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ational and Operational Semantics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5(1):61-91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cCarty, L. Th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al Intuistionistic Logic: I. Fixed Poin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5(1):1-31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nker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pectives in Dedu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5(1):33-6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