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eer, Joac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ccur-Check Problem Revis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Logic Programming  5(3):243-261, Septem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Clocksin, W.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echnique for Translating Clausal Specifications of Numerical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Effici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Logic Programming  5(3):231-242, Septem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Debray, Saumya K. and Warren, David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 Mode Inference for Log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Logic Programming  5(3):207-229, Septem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Demolombe, R. and Del Cerro, L. Fari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lgebraic Evaluation Method for Deduction in Incomplete Data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Logic Programming  5(3):183-205, Septem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Mancarella, Paolo; Martini, Simone; and Pedreschi, D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 Logic Programs with Domain-Closure Axi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Logic Programming  5(3):263-276, Septem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