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zem, M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ong Termination of Log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5(1-2):79-97, 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ol, Rolan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Checking and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5(1-2):147-175, 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Hooker, J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ving the Incremental Satisfiabilit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5(1-2):177-18, 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rycej, T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emporal Extension of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5(1-2):113-145, 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Jager, Gerhard and Stark, Rober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ining Power of Stratified and Hierarchical Log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5(1-2):55-77, 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Kanamori, Tadas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tract Interpretation Based on Alexander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5(1-2):31-54, 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Kanamori, Tadashi and Kawamura, Tadas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tract Interpretation Based on Old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5(1-2):1-30, 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Lozinskii, Eliez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ple Test Improves Checking Satisf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5(1-2):99-111, 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