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lew, Richard K. and Forrest, Steph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nd Programming in Classifi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2/3):193-223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oker, Lash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ier Systems that Learn Internal World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2/3):161-192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Jong, Kenn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with Genetic Algorithms: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2/3):121-138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itzpatrick, J. Michael and Grefensette, Joh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tic Algorithms in Nois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2/3):101-120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oldberg, David E. and Holland, Joh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tic Algorithms and Machin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2/3):95-101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refenstette, Joh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Assignment in Rule Discovery Systems Based on Genetic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2/3):225-245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obertson, George G. and Riolo, Ri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le of Two Classifi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2/3):139-159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