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a, David W.; Kibler, Dennis; and Albert, Marc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-Based Learn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1):37-6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mello, Roberto; Mana, Franco; and Saitta, Lor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el: An Inductive Le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1):7-3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nonenko, Igor and Bratko, I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-Based Evaluation Criterion for Classifiers'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1):67-8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pez de Mantaras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A Distance-Based Attribute Selection M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Tre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1):81-9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Quinlan,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Improved Estimates for the Accuracy of Small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6(1):93-9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