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ard, Raymond and Pitt, Leo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Supervise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4(1):41-65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aussler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Conjunctive Concepts in Structu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4(1):7-40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Natarajan, B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earning Set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4(1):67-97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VanLehn, K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Specialization of Relational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4(1):99-106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