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make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June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documentation for RICE library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MakeLib.bat constructs a MAKE-file, named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MAKE-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odel for Microsoft and Borland C compilers is set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aible to overru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ICEMODEL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Lib.bat builds a MAKE-file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ibrary and should be understand by most MAKE-utilities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ak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MAKE-file by supplying a dummy MAKE-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b bcc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place the execution of a MAKE-utility by 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nu CC (DJGPP for MS-DOS) and using the toolbox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`rice.a' to `\djgpp\lib\librice.a', which enabl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lrice' switch for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