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�</w:t>
      </w:r>
      <w:r>
        <w:rPr/>
        <w:t>h�L�������g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</w:t>
      </w:r>
      <w:r>
        <w:rPr/>
        <w:t>T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E�̋N����@�y�сA�����@�ɂ��ďq�</w:t>
      </w:r>
      <w:r>
        <w:rPr/>
        <w:t>ׂ�</w:t>
      </w:r>
      <w:r>
        <w:rPr/>
        <w:t>B�@�\�Ƃ��ẮA�R�i��̓f�[�^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_�A�f�[�^�o�́j��񋟂��Ă���B�Θb�ɂ��A��̓f�[�^������s���i�G�f�B�^�j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ɂ��A�</w:t>
      </w:r>
      <w:r>
        <w:rPr/>
        <w:t>쐬���ꂽ�</w:t>
      </w:r>
      <w:r>
        <w:rPr/>
        <w:t>x�[�X�A�^�[�Q�b�g�̊e�f�[�^���Ƃ�SME���s����B��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��ʂ�</w:t>
      </w:r>
      <w:r>
        <w:rPr>
          <w:rtl w:val="true"/>
        </w:rPr>
        <w:t>؍</w:t>
      </w:r>
      <w:r>
        <w:rPr/>
        <w:t>\���ŕ\������i�u���E�U�j�B�Ȃ��A�o�͌��ʂ��</w:t>
      </w:r>
      <w:r>
        <w:rPr/>
        <w:t>傫���ꍇ�</w:t>
      </w:r>
      <w:r>
        <w:rPr/>
        <w:t>i��ʂɁA�x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y�у^�[�Q�b�g�̖</w:t>
      </w:r>
      <w:r>
        <w:rPr>
          <w:rtl w:val="true"/>
        </w:rPr>
        <w:t>؍</w:t>
      </w:r>
      <w:r>
        <w:rPr/>
        <w:t>\�����������</w:t>
      </w:r>
      <w:r>
        <w:rPr/>
        <w:t>ꍇ�</w:t>
      </w:r>
      <w:r>
        <w:rPr/>
        <w:t>j�A�f�[�^�o�́i�u���E�U�j�̕����Ł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���</w:t>
      </w:r>
      <w:r>
        <w:rPr/>
        <w:t>邱�</w:t>
      </w:r>
      <w:r>
        <w:rPr/>
        <w:t>Ƃ����</w:t>
      </w:r>
      <w:r>
        <w:rPr>
          <w:rtl w:val="true"/>
        </w:rPr>
        <w:t>܂</w:t>
      </w:r>
      <w:r>
        <w:rPr/>
        <w:t>ł̎���ł</w:t>
      </w:r>
      <w:r>
        <w:rPr/>
        <w:t>킩��</w:t>
      </w:r>
      <w:r>
        <w:rPr/>
        <w:t>Ă���B���̂</w:t>
      </w:r>
      <w:r>
        <w:rPr/>
        <w:t>悤�</w:t>
      </w:r>
      <w:r>
        <w:rPr/>
        <w:t>ȏ</w:t>
      </w:r>
      <w:r>
        <w:rPr/>
        <w:t>ꍇ�</w:t>
      </w:r>
      <w:r>
        <w:rPr/>
        <w:t>A�u���E�U�̃R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N���������ɁAsme.file�i�z�[���f�B���N�g���[�̉��ɍ</w:t>
      </w:r>
      <w:r>
        <w:rPr/>
        <w:t>쐬����</w:t>
      </w:r>
      <w:r>
        <w:rPr/>
        <w:t>f�B���N�g���[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̉��</w:t>
      </w:r>
      <w:r>
        <w:rPr/>
        <w:t>ɂ���t�@�C��From_sme_data�isme�ɂ���s���ʂ</w:t>
      </w:r>
      <w:r>
        <w:rPr/>
        <w:t>𗎂����</w:t>
      </w:r>
      <w:r>
        <w:rPr/>
        <w:t>t�@�C���j�ɂ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�</w:t>
      </w:r>
      <w:r>
        <w:rPr>
          <w:rtl w:val="true"/>
        </w:rPr>
        <w:t>߂</w:t>
      </w:r>
      <w:r>
        <w:rPr/>
        <w:t>�</w:t>
      </w:r>
      <w:r>
        <w:rPr/>
        <w:t>B����From_sme_data�ɂ��ẮA��ԍŌ�̃t�@�C���o�͂̕����ŋL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</w:t>
      </w:r>
      <w:r>
        <w:rPr/>
        <w:t>N���y�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i�</w:t>
      </w:r>
      <w:r>
        <w:rPr/>
        <w:t>ォ��</w:t>
      </w:r>
      <w:r>
        <w:rPr/>
        <w:t>Atop_sme. ���͂���B���̎��ATop_Menu�E�B���h�E���</w:t>
      </w:r>
      <w:r>
        <w:rPr/>
        <w:t>쐬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,SME,Browser,Exit�̃R�}���h����\������Ă���B�e�R�}���h�ɂ��Đ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 Edit : �G�f�B�^�̓�̓E�B���h�E���</w:t>
      </w:r>
      <w:r>
        <w:rPr/>
        <w:t>쐬�����</w:t>
      </w:r>
      <w:r>
        <w:rPr/>
        <w:t>B�G�f�B�^�Ɋւ��Ắ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i�P�j�G�f�B�^�ŏ</w:t>
      </w:r>
      <w:r>
        <w:rPr>
          <w:rtl w:val="true"/>
        </w:rPr>
        <w:t>ڂ</w:t>
      </w:r>
      <w:r>
        <w:rPr/>
        <w:t>����</w:t>
      </w:r>
      <w:r>
        <w:rPr/>
        <w:t>q�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 SME : SME�̎�s��s���f�[�^�t�@�C���I��E�B���h�E���\�������B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t�@�C������N���b�N����΁ASME�̎�s���n�</w:t>
      </w:r>
      <w:r>
        <w:rPr>
          <w:rtl w:val="true"/>
        </w:rPr>
        <w:t>܂</w:t>
      </w:r>
      <w:r>
        <w:rPr/>
        <w:t>�</w:t>
      </w:r>
      <w:r>
        <w:rPr/>
        <w:t>B�G�f�B�^�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Ă��Ȃ���̂ɑ΂��ẮA�\��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 Browser : �ŐV�̌��ʃt�@�C����Ƀu���E�U�</w:t>
      </w:r>
      <w:r>
        <w:rPr/>
        <w:t>𗧂��</w:t>
      </w:r>
      <w:r>
        <w:rPr/>
        <w:t>グ��</w:t>
      </w:r>
      <w:r>
        <w:rPr/>
        <w:t>B�u���E�U�Ɋ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́</w:t>
      </w:r>
      <w:r>
        <w:rPr/>
        <w:t>A[1] �u���E�U�o�͂ŏ</w:t>
      </w:r>
      <w:r>
        <w:rPr>
          <w:rtl w:val="true"/>
        </w:rPr>
        <w:t>ڂ</w:t>
      </w:r>
      <w:r>
        <w:rPr/>
        <w:t>����</w:t>
      </w:r>
      <w:r>
        <w:rPr/>
        <w:t>q�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 EXIT : �I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i�P�j �G�f�B�^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  �����T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Θb�ɂ��āA�f�[�^������s�������ł���B�m�[�h�ւ̋L��ɂ��x�[�X�A�^�[�Q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̖</w:t>
      </w:r>
      <w:r>
        <w:rPr>
          <w:rtl w:val="true"/>
        </w:rPr>
        <w:t>؍</w:t>
      </w:r>
      <w:r>
        <w:rPr>
          <w:rtl w:val="true"/>
        </w:rPr>
        <w:t>\���𐶐</w:t>
      </w:r>
      <w:r>
        <w:rPr/>
        <w:t>�����B�</w:t>
      </w:r>
      <w:r>
        <w:rPr>
          <w:rtl w:val="true"/>
        </w:rPr>
        <w:t>؍</w:t>
      </w:r>
      <w:r>
        <w:rPr/>
        <w:t>\����̓E�B���h�E�ɂ����āA���̏�����s���B��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΁ASME��s�p�f�[�^�ɕϊ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Edit_Menu�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_Menu��Edit��N���b�N����B���̎��AEdit_Menu�E�B���h�E���</w:t>
      </w:r>
      <w:r>
        <w:rPr/>
        <w:t>쐬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,Target,save,load,image,exit�̃R�}���h����\������Ă���B�e�R�}���h�ɂ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Đ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 Base : Base�p�̖</w:t>
      </w:r>
      <w:r>
        <w:rPr>
          <w:rtl w:val="true"/>
        </w:rPr>
        <w:t>؍</w:t>
      </w:r>
      <w:r>
        <w:rPr/>
        <w:t>\����̓E�B���h�E���</w:t>
      </w:r>
      <w:r>
        <w:rPr/>
        <w:t>쐬�����</w:t>
      </w:r>
      <w:r>
        <w:rPr/>
        <w:t>B�</w:t>
      </w:r>
      <w:r>
        <w:rPr>
          <w:rtl w:val="true"/>
        </w:rPr>
        <w:t>؍</w:t>
      </w:r>
      <w:r>
        <w:rPr/>
        <w:t>\����̓E�B���h�E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Ă�(b)�</w:t>
      </w:r>
      <w:r>
        <w:rPr>
          <w:rtl w:val="true"/>
        </w:rPr>
        <w:t>؍</w:t>
      </w:r>
      <w:r>
        <w:rPr/>
        <w:t>\����̓E�B���h�E�ŏq�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 Target : Target�p�̖</w:t>
      </w:r>
      <w:r>
        <w:rPr>
          <w:rtl w:val="true"/>
        </w:rPr>
        <w:t>؍</w:t>
      </w:r>
      <w:r>
        <w:rPr/>
        <w:t>\����̓E�B���h�E���</w:t>
      </w:r>
      <w:r>
        <w:rPr/>
        <w:t>쐬�����</w:t>
      </w:r>
      <w:r>
        <w:rPr/>
        <w:t>B�</w:t>
      </w:r>
      <w:r>
        <w:rPr>
          <w:rtl w:val="true"/>
        </w:rPr>
        <w:t>؍</w:t>
      </w:r>
      <w:r>
        <w:rPr/>
        <w:t>\����̓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ɂ��Ă�(b)�</w:t>
      </w:r>
      <w:r>
        <w:rPr>
          <w:rtl w:val="true"/>
        </w:rPr>
        <w:t>؍</w:t>
      </w:r>
      <w:r>
        <w:rPr/>
        <w:t>\����̓E�B���h�E�ŏq�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 save : Base,Target�̖</w:t>
      </w:r>
      <w:r>
        <w:rPr>
          <w:rtl w:val="true"/>
        </w:rPr>
        <w:t>؍</w:t>
      </w:r>
      <w:r>
        <w:rPr/>
        <w:t>\����͂�I��������̂ɑ΂���save����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>Ă���B�t�@�C�������͂���΁A�f�[�^�t�@�C���I��E�B���h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o�^����ASME�̎�s��s�����Ƃ��\�ɂȂ�B���̎��A"�z�[���f�B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g���[�</w:t>
      </w:r>
      <w:r>
        <w:rPr>
          <w:rtl w:val="true"/>
        </w:rPr>
        <w:t>܂</w:t>
      </w:r>
      <w:r>
        <w:rPr/>
        <w:t>ł̃p�X��&gt;sme.file&gt;�c.sme"�i���</w:t>
      </w:r>
      <w:r>
        <w:rPr/>
        <w:t>邢�́</w:t>
      </w:r>
      <w:r>
        <w:rPr/>
        <w:t>Asme.file&gt;�c.sme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Ɠ�͂��Ȃ���΂Ȃ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 load : �f�[�^�t�@�C���I��E�B���h�E���\�������B�\������Ă����̂�N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N����΁A����ɑ΂���SME����s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 image : ��͊�������Base,Target�</w:t>
      </w:r>
      <w:r>
        <w:rPr>
          <w:rtl w:val="true"/>
        </w:rPr>
        <w:t>؍</w:t>
      </w:r>
      <w:r>
        <w:rPr/>
        <w:t>\����̓E�B���h�E�ɑ΂���image�\��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\�������Bimage�\���@�\�ɂ��ẮA(d)�C���[�W�\���@�\�ɋL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 Exit : Edit_Menu�E�B���h�E���I�����ATop_Menu�E�B���h�E���\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�</w:t>
      </w:r>
      <w:r>
        <w:rPr>
          <w:rtl w:val="true"/>
        </w:rPr>
        <w:t>؍</w:t>
      </w:r>
      <w:r>
        <w:rPr/>
        <w:t>\����̓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_Menu�E�B���h�E��Base���</w:t>
      </w:r>
      <w:r>
        <w:rPr/>
        <w:t>邢�́</w:t>
      </w:r>
      <w:r>
        <w:rPr/>
        <w:t>ATarget��N���b�N����΁A���̖</w:t>
      </w:r>
      <w:r>
        <w:rPr>
          <w:rtl w:val="true"/>
        </w:rPr>
        <w:t>؍</w:t>
      </w:r>
      <w:r>
        <w:rPr/>
        <w:t>\����̓E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E���</w:t>
      </w:r>
      <w:r>
        <w:rPr/>
        <w:t>쐬�����</w:t>
      </w:r>
      <w:r>
        <w:rPr/>
        <w:t>B���̃E�B���h�E��̃m�[�h�ւ̋L��ɂ��ABase�y��Target�̖</w:t>
      </w:r>
      <w:r>
        <w:rPr>
          <w:rtl w:val="true"/>
        </w:rPr>
        <w:t>؍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쐬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[�h����ɂ́A�}�E�X�N���b�N�ɂ���@�ƁA�q���̓E�B���h�E�ɂ���@�̂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̎</w:t>
      </w:r>
      <w:r>
        <w:rPr/>
        <w:t>d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 �q���̓E�B���h�E�ɂ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[�h��}�E�X�N���b�N���P�񂷂�ƁA�q���̓E�B���h�E���\�������B���̏q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̓</w:t>
      </w:r>
      <w:r>
        <w:rPr/>
        <w:t>E�B���h�E��ʂ��āA�m�[�h���i�q�</w:t>
      </w:r>
      <w:r>
        <w:rPr/>
        <w:t>ꂠ�邢�̓</w:t>
      </w:r>
      <w:r>
        <w:rPr/>
        <w:t>G���e�B�e�B�j��͂��</w:t>
      </w:r>
      <w:r>
        <w:rPr>
          <w:rtl w:val="true"/>
        </w:rPr>
        <w:t>߂</w:t>
      </w:r>
      <w:r>
        <w:rPr/>
        <w:t>Ƃ���e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[�h������</w:t>
      </w:r>
      <w:r>
        <w:rPr>
          <w:rtl w:val="true"/>
        </w:rPr>
        <w:t>ݒ</w:t>
      </w:r>
      <w:r>
        <w:rPr/>
        <w:t>�</w:t>
      </w:r>
      <w:r>
        <w:rPr/>
        <w:t>i���</w:t>
      </w:r>
      <w:r>
        <w:rPr/>
        <w:t>邢�͕</w:t>
      </w:r>
      <w:r>
        <w:rPr/>
        <w:t>ύX�j����B�</w:t>
      </w:r>
      <w:r>
        <w:rPr>
          <w:rtl w:val="true"/>
        </w:rPr>
        <w:t>܂</w:t>
      </w:r>
      <w:r>
        <w:rPr/>
        <w:t>��</w:t>
      </w:r>
      <w:r>
        <w:rPr/>
        <w:t>A�</w:t>
      </w:r>
      <w:r>
        <w:rPr/>
        <w:t>폜�</w:t>
      </w:r>
      <w:r>
        <w:rPr/>
        <w:t>P�A�</w:t>
      </w:r>
      <w:r>
        <w:rPr/>
        <w:t>폜�</w:t>
      </w:r>
      <w:r>
        <w:rPr/>
        <w:t>Q�̃R�}���h������B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y�уR�}���h�ɂ��Đ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Z �</w:t>
      </w:r>
      <w:r>
        <w:rPr>
          <w:rtl w:val="true"/>
        </w:rPr>
        <w:t>ݒ</w:t>
      </w:r>
      <w:r>
        <w:rPr/>
        <w:t>�</w:t>
      </w:r>
      <w:r>
        <w:rPr/>
        <w:t>i�ύX�j�Ώ</w:t>
      </w:r>
      <w:r>
        <w:rPr>
          <w:rtl w:val="true"/>
        </w:rPr>
        <w:t>ۂ</w:t>
      </w:r>
      <w:r>
        <w:rPr/>
        <w:t>ƂȂ</w:t>
      </w:r>
      <w:r>
        <w:rPr/>
        <w:t>鍀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 �m�[�h�� �F �m�[�h�̖��O�ł���B�f�t�H���g�l�́A���Ă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 �</w:t>
      </w:r>
      <w:r>
        <w:rPr/>
        <w:t>؂̐</w:t>
      </w:r>
      <w:r>
        <w:rPr/>
        <w:t>��</w:t>
      </w:r>
      <w:r>
        <w:rPr/>
        <w:t>i�q���̐��j �F �q�m�[�h�̐��i���</w:t>
      </w:r>
      <w:r>
        <w:rPr>
          <w:rtl w:val="true"/>
        </w:rPr>
        <w:t>ݓ</w:t>
      </w:r>
      <w:r>
        <w:rPr/>
        <w:t>�͂���</w:t>
      </w:r>
      <w:r>
        <w:rPr/>
        <w:t>Ă��</w:t>
      </w:r>
      <w:r>
        <w:rPr/>
        <w:t>鐔��</w:t>
      </w:r>
      <w:r>
        <w:rPr/>
        <w:t>\�����</w:t>
      </w:r>
      <w:r>
        <w:rPr/>
        <w:t>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ł���B�</w:t>
      </w:r>
      <w:r>
        <w:rPr>
          <w:rtl w:val="true"/>
        </w:rPr>
        <w:t>ݒ</w:t>
      </w:r>
      <w:r>
        <w:rPr/>
        <w:t>�́</w:t>
      </w:r>
      <w:r>
        <w:rPr/>
        <w:t>A�u�</w:t>
      </w:r>
      <w:r>
        <w:rPr/>
        <w:t>؂̐</w:t>
      </w:r>
      <w:r>
        <w:rPr/>
        <w:t>��̒</w:t>
      </w:r>
      <w:r>
        <w:rPr/>
        <w:t>ǉ�v�ɂ��s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 �</w:t>
      </w:r>
      <w:r>
        <w:rPr/>
        <w:t>؂̐</w:t>
      </w:r>
      <w:r>
        <w:rPr/>
        <w:t>��̒</w:t>
      </w:r>
      <w:r>
        <w:rPr/>
        <w:t>ǉ� �F �ǉ����</w:t>
      </w:r>
      <w:r>
        <w:rPr/>
        <w:t>؂̐</w:t>
      </w:r>
      <w:r>
        <w:rPr/>
        <w:t>���</w:t>
      </w:r>
      <w:r>
        <w:rPr/>
        <w:t>I���B�f�t�H���g�l�́A�O�B��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</w:t>
      </w:r>
      <w:r>
        <w:rPr/>
        <w:t>ύX�ɂ��A�q�m�[�h���ǉ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 �����i�����j �F �</w:t>
      </w:r>
      <w:r>
        <w:rPr/>
        <w:t>؂̐</w:t>
      </w:r>
      <w:r>
        <w:rPr/>
        <w:t>����́</w:t>
      </w:r>
      <w:r>
        <w:rPr/>
        <w:t>Afunction,relation,entity,attribute �ł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f�t�H���g�l�́Afunction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 ����  �F  �����̒l��yes �� no �őI���B�f�t�H���g�l�� no 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Z 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 do_it : ��ŕ\�������������͋y�� �ύX��A�l��m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 abort : ���~�������</w:t>
      </w:r>
      <w:r>
        <w:rPr/>
        <w:t>ꍇ�</w:t>
      </w:r>
      <w:r>
        <w:rPr/>
        <w:t>A�I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 �</w:t>
      </w:r>
      <w:r>
        <w:rPr/>
        <w:t>폜�</w:t>
      </w:r>
      <w:r>
        <w:rPr/>
        <w:t>P : �</w:t>
      </w:r>
      <w:r>
        <w:rPr/>
        <w:t>폜�</w:t>
      </w:r>
      <w:r>
        <w:rPr/>
        <w:t>@�\�̕����Ő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 �</w:t>
      </w:r>
      <w:r>
        <w:rPr/>
        <w:t>폜�</w:t>
      </w:r>
      <w:r>
        <w:rPr/>
        <w:t>Q : �</w:t>
      </w:r>
      <w:r>
        <w:rPr/>
        <w:t>폜�</w:t>
      </w:r>
      <w:r>
        <w:rPr/>
        <w:t>@�\�̕����Ő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 �}�E�X�N���b�N�ɂ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P �F �}�E�X�}�[�J�[��w�</w:t>
      </w:r>
      <w:r>
        <w:rPr/>
        <w:t>肵�����</w:t>
      </w:r>
      <w:r>
        <w:rPr/>
        <w:t>m�[�h�̘g��Ɏ���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Q �F �}�E�X�N���b�N��s���B�}�E�X�N���b�N�̎�</w:t>
      </w:r>
      <w:r>
        <w:rPr>
          <w:rtl w:val="true"/>
        </w:rPr>
        <w:t>ނ</w:t>
      </w:r>
      <w:r>
        <w:rPr/>
        <w:t>Ə����́A�ȉ��̒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E ���P��   �F �m�[�h�̑����ύX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E ���Q��   �F �</w:t>
      </w:r>
      <w:r>
        <w:rPr/>
        <w:t>폜�</w:t>
      </w:r>
      <w:r>
        <w:rPr/>
        <w:t>P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E �^���P�� �F �</w:t>
      </w:r>
      <w:r>
        <w:rPr/>
        <w:t>폜�</w:t>
      </w:r>
      <w:r>
        <w:rPr/>
        <w:t>Q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E �E�P��   �F �y�[�X�g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Z �</w:t>
      </w:r>
      <w:r>
        <w:rPr/>
        <w:t>폜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�</w:t>
      </w:r>
      <w:r>
        <w:rPr/>
        <w:t>폜�</w:t>
      </w:r>
      <w:r>
        <w:rPr/>
        <w:t>P �F �w�</w:t>
      </w:r>
      <w:r>
        <w:rPr/>
        <w:t>肵���</w:t>
      </w:r>
      <w:r>
        <w:rPr/>
        <w:t>m�[�h��</w:t>
      </w:r>
      <w:r>
        <w:rPr>
          <w:rtl w:val="true"/>
        </w:rPr>
        <w:t>܂ށ</w:t>
      </w:r>
      <w:r>
        <w:rPr/>
        <w:t>A�q�m�[�h�S�Ă�</w:t>
      </w:r>
      <w:r>
        <w:rPr/>
        <w:t>폜����</w:t>
      </w:r>
      <w:r>
        <w:rPr/>
        <w:t>@�\�B��s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́</w:t>
      </w:r>
      <w:r>
        <w:rPr/>
        <w:t>A�m�[�h�w��̎��A�}�E�X�N���b�N���Q�񂩁A�q���̓E�B���h�E�ō</w:t>
      </w:r>
      <w:r>
        <w:rPr/>
        <w:t>폜�</w:t>
      </w:r>
      <w:r>
        <w:rPr/>
        <w:t>P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΁A��s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�</w:t>
      </w:r>
      <w:r>
        <w:rPr/>
        <w:t>폜�</w:t>
      </w:r>
      <w:r>
        <w:rPr/>
        <w:t>Q �F �w�</w:t>
      </w:r>
      <w:r>
        <w:rPr/>
        <w:t>肵���</w:t>
      </w:r>
      <w:r>
        <w:rPr/>
        <w:t>m�[�h�̂</w:t>
      </w:r>
      <w:r>
        <w:rPr/>
        <w:t>݂�</w:t>
      </w:r>
      <w:r>
        <w:rPr/>
        <w:t>A�</w:t>
      </w:r>
      <w:r>
        <w:rPr/>
        <w:t>폜�����̋</w:t>
      </w:r>
      <w:r>
        <w:rPr/>
        <w:t>@�\�B��s��@�́A�}�E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b�N�^���P�񂩁A�q���̓E�B���h�E�ō</w:t>
      </w:r>
      <w:r>
        <w:rPr/>
        <w:t>폜�</w:t>
      </w:r>
      <w:r>
        <w:rPr/>
        <w:t>Q��I���΁A��s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Z  �m�[�h�̒ǉ�i�y�[�X�g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폜���ꂽ�</w:t>
      </w:r>
      <w:r>
        <w:rPr/>
        <w:t>m�[�h��o�b�t�@�ɓ��Ă����A�����̃R�s�[��w��m�[�h�̎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ăy�[�X�g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o�b�t�@�����m�[�h�͍</w:t>
      </w:r>
      <w:r>
        <w:rPr/>
        <w:t>폜�</w:t>
      </w:r>
      <w:r>
        <w:rPr/>
        <w:t>@�\�ɂ��Ĉ</w:t>
      </w:r>
      <w:r>
        <w:rPr>
          <w:rtl w:val="true"/>
        </w:rPr>
        <w:t>ق</w:t>
      </w:r>
      <w:r>
        <w:rPr/>
        <w:t>Ȃ�A�</w:t>
      </w:r>
      <w:r>
        <w:rPr/>
        <w:t>폜�</w:t>
      </w:r>
      <w:r>
        <w:rPr/>
        <w:t>P�Ńo�b�t�@��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͎̂</w:t>
      </w:r>
      <w:r>
        <w:rPr/>
        <w:t>q�m�[�h�S�ăo�b�t�@�����O����A�</w:t>
      </w:r>
      <w:r>
        <w:rPr/>
        <w:t>폜�</w:t>
      </w:r>
      <w:r>
        <w:rPr/>
        <w:t>Q�Ńo�b�t�@�����O���</w:t>
      </w:r>
      <w:r>
        <w:rPr/>
        <w:t>ꂽ��̂́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m�[�h�̂</w:t>
      </w:r>
      <w:r>
        <w:rPr/>
        <w:t>݃</w:t>
      </w:r>
      <w:r>
        <w:rPr/>
        <w:t>o�b�t�@�����O�����B��s�</w:t>
      </w:r>
      <w:r>
        <w:rPr/>
        <w:t>菇��</w:t>
      </w:r>
      <w:r>
        <w:rPr/>
        <w:t>L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P �F �y�[�X�g�������m�[�h��w�</w:t>
      </w:r>
      <w:r>
        <w:rPr/>
        <w:t>肷��</w:t>
      </w:r>
      <w:r>
        <w:rPr/>
        <w:t>i�}�E�X�N���b�N�E�P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Q �F �y�[�X�g����m�[�h��ǂ̈ʒu�ɑ}��</w:t>
      </w:r>
      <w:r>
        <w:rPr/>
        <w:t>邩�</w:t>
      </w:r>
      <w:r>
        <w:rPr/>
        <w:t>w�</w:t>
      </w:r>
      <w:r>
        <w:rPr/>
        <w:t>肷��</w:t>
      </w:r>
      <w:r>
        <w:rPr/>
        <w:t>B�</w:t>
      </w:r>
      <w:r>
        <w:rPr/>
        <w:t>ꏊ�</w:t>
      </w:r>
      <w:r>
        <w:rPr/>
        <w:t>w��́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m�[�h������Ă���q�m�[�h�̏</w:t>
      </w:r>
      <w:r>
        <w:rPr/>
        <w:t>ォ������</w:t>
      </w:r>
      <w:r>
        <w:rPr/>
        <w:t>N���b�N����i�ǂ�ł�</w:t>
      </w:r>
      <w:r>
        <w:rPr/>
        <w:t>悢�</w:t>
      </w:r>
      <w:r>
        <w:rPr/>
        <w:t xml:space="preserve">j�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̎��</w:t>
      </w:r>
      <w:r>
        <w:rPr/>
        <w:t>A��m�[�h�Ŏq�m�[�h���Ă��Ȃ��m�[�h��w�</w:t>
      </w:r>
      <w:r>
        <w:rPr/>
        <w:t>肷��</w:t>
      </w:r>
      <w:r>
        <w:rPr/>
        <w:t>Ƃ��̃m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h���g�ɑ}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���j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{�</w:t>
      </w:r>
      <w:r>
        <w:rPr>
          <w:rtl w:val="true"/>
        </w:rPr>
        <w:t>߂</w:t>
      </w:r>
      <w:r>
        <w:rPr/>
        <w:t>ł́A�</w:t>
      </w:r>
      <w:r>
        <w:rPr>
          <w:rtl w:val="true"/>
        </w:rPr>
        <w:t>؍</w:t>
      </w:r>
      <w:r>
        <w:rPr/>
        <w:t>\����̓E�B���h�E�̉����̑��</w:t>
      </w:r>
      <w:r>
        <w:rPr/>
        <w:t>상�</w:t>
      </w:r>
      <w:r>
        <w:rPr/>
        <w:t>j���[�@�\�ɂ��Đ���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񋟂��</w:t>
      </w:r>
      <w:r>
        <w:rPr/>
        <w:t>Ă���@�\�́A�ȉ��̉�ʃX�N���[���ATree�y�[�W�ύX�A��͊��������ASave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�ACancel�Aexit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���j �x�[�X�A�^�[�Q�b�g�ւ̃m�[�h��͂���������ƁA���</w:t>
      </w:r>
      <w:r>
        <w:rPr/>
        <w:t>상�</w:t>
      </w:r>
      <w:r>
        <w:rPr/>
        <w:t>j���[�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͊���������</w:t>
      </w:r>
      <w:r>
        <w:rPr/>
        <w:t>N���b�N���Ȃ���΂Ȃ�Ȃ��B���</w:t>
      </w:r>
      <w:r>
        <w:rPr/>
        <w:t>ꂪ�</w:t>
      </w:r>
      <w:r>
        <w:rPr/>
        <w:t>ς</w:t>
      </w:r>
      <w:r>
        <w:rPr>
          <w:rtl w:val="true"/>
        </w:rPr>
        <w:t>ނ</w:t>
      </w:r>
      <w:r>
        <w:rPr/>
        <w:t>ƁA����Save��N���b�N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̑���́</w:t>
      </w:r>
      <w:r>
        <w:rPr/>
        <w:t>A�e�x�[�X�A�^�[�Q�b�g���Ɏ�s�\�ł���B�x�[�X�A�^�[�Q�b�g�ɑ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���I������΁AEdit_Menu��save��N���b�N����B���̏</w:t>
      </w:r>
      <w:r>
        <w:rPr/>
        <w:t>ꍇ�</w:t>
      </w:r>
      <w:r>
        <w:rPr/>
        <w:t>A"�z�[���f�B���N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p�X��&gt; sme.file &gt;�c.sme"�i���</w:t>
      </w:r>
      <w:r>
        <w:rPr/>
        <w:t>邢�́</w:t>
      </w:r>
      <w:r>
        <w:rPr/>
        <w:t>Asme.file&gt;�c.sme�j�̋L���@�ɒ��ӂ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΂Ȃ�Ȃ��B���̑��</w:t>
      </w:r>
      <w:r>
        <w:rPr/>
        <w:t>삪�</w:t>
      </w:r>
      <w:r>
        <w:rPr/>
        <w:t>I������΁ASME��s�\�ȏ�Ԃɂ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E ��ʃX�N���[�� �F �m�[�h�\���E�B���h�E�̃X�N���[����s���B�X�N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́</w:t>
      </w:r>
      <w:r>
        <w:rPr/>
        <w:t>A�S�̋@�\���񋟂���Ă���A���ŕ\��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E Tree�y�[�W�ύX �F �y�[�W�ύX�́A�ҏW���Ă���c���[��</w:t>
      </w:r>
      <w:r>
        <w:rPr/>
        <w:t>ؑ</w:t>
      </w:r>
      <w:r>
        <w:rPr/>
        <w:t>ւ����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B�</w:t>
      </w:r>
      <w:r>
        <w:rPr/>
        <w:t>ؑ</w:t>
      </w:r>
      <w:r>
        <w:rPr/>
        <w:t>ւ����@�́A''�{''��''�[''�ŕ\�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</w:t>
      </w:r>
      <w:r>
        <w:rPr/>
        <w:t>j���[��I���B''�{''��I���ƁA���̃y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</w:t>
      </w:r>
      <w:r>
        <w:rPr/>
        <w:t>\�������B����A���̃y�[�W�����</w:t>
      </w:r>
      <w:r>
        <w:rPr/>
        <w:t>݂��</w:t>
      </w:r>
      <w:r>
        <w:rPr/>
        <w:t>Ȃ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g�b�v�ɋ�m�[�h��y�[�W���\�������B''�['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I���ƍ����</w:t>
      </w:r>
      <w:r>
        <w:rPr/>
        <w:t>݁</w:t>
      </w:r>
      <w:r>
        <w:rPr/>
        <w:t>A�\�����Ă���m�[�h�̑O�y�[�W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</w:t>
      </w:r>
      <w:r>
        <w:rPr/>
        <w:t>B�y�[�W���ŏ��̃y�[�W�ɖ</w:t>
      </w:r>
      <w:r>
        <w:rPr>
          <w:rtl w:val="true"/>
        </w:rPr>
        <w:t>߂</w:t>
      </w:r>
      <w:r>
        <w:rPr/>
        <w:t>���</w:t>
      </w:r>
      <w:r>
        <w:rPr/>
        <w:t>ꍇ�́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ȏ�͐i�</w:t>
      </w:r>
      <w:r>
        <w:rPr>
          <w:rtl w:val="true"/>
        </w:rPr>
        <w:t>܂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E ��͊������� �F ��͂��</w:t>
      </w:r>
      <w:r>
        <w:rPr/>
        <w:t>ꂽ�</w:t>
      </w:r>
      <w:r>
        <w:rPr/>
        <w:t>m�[�h�ɑ΂��ă`�F�b�N��s���@�\�ł���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ꍇ�̐���́</w:t>
      </w:r>
      <w:r>
        <w:rPr/>
        <w:t>A�ȉ��̂</w:t>
      </w:r>
      <w:r>
        <w:rPr/>
        <w:t>悤�</w:t>
      </w:r>
      <w:r>
        <w:rPr/>
        <w:t>ɂȂ�Ă���A�����S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Ɠ�͊������b�Z�[�W���\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ŉ��w�̃m�[�h���S��entity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ity ���q�m�[�h���Ă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 xml:space="preserve">O�m�[�h�ɖ��O����͂���Ă���B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E Save �F ��͏I������ Save �f�[�^��</w:t>
      </w:r>
      <w:r>
        <w:rPr/>
        <w:t>ꎞ�</w:t>
      </w:r>
      <w:r>
        <w:rPr/>
        <w:t>I�Ɋi�[�����̂ł���B���̋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\�́A�e�E�B���h�E�ɑ΂��čs���Ȃ���΂Ȃ</w:t>
      </w:r>
      <w:r>
        <w:rPr/>
        <w:t>炸�</w:t>
      </w:r>
      <w:r>
        <w:rPr/>
        <w:t>ABase�A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e�E�B���h�E�Ŏ�s����K�v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E Sample �F ���</w:t>
      </w:r>
      <w:r>
        <w:rPr>
          <w:rtl w:val="true"/>
        </w:rPr>
        <w:t>ݓ</w:t>
      </w:r>
      <w:r>
        <w:rPr/>
        <w:t>�͂���</w:t>
      </w:r>
      <w:r>
        <w:rPr/>
        <w:t>Ă���m�[�h��o�b�t�@�Ɏ�</w:t>
      </w:r>
      <w:r>
        <w:rPr/>
        <w:t>荞�</w:t>
      </w:r>
      <w:r>
        <w:rPr>
          <w:rtl w:val="true"/>
        </w:rPr>
        <w:t>ދ</w:t>
      </w:r>
      <w:r>
        <w:rPr/>
        <w:t>@�\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̋</w:t>
      </w:r>
      <w:r>
        <w:rPr/>
        <w:t>@�\�́A���łɓ�͂���Ă���q���g�p���������Ɏ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B�{�@�\���I����ƁA�T���v���I��E�B���h�E�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B�ǂ</w:t>
      </w:r>
      <w:r>
        <w:rPr/>
        <w:t>ꂩ�̏</w:t>
      </w:r>
      <w:r>
        <w:rPr/>
        <w:t>q���I���΁A�o�b�t�@�̒��ɑI����m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Ɠ��������̃m�[�h�����B�Ȃ��A�{�@�\�ɂ���</w:t>
      </w:r>
      <w:r>
        <w:rPr/>
        <w:t>荞�</w:t>
      </w:r>
      <w:r>
        <w:rPr>
          <w:rtl w:val="true"/>
        </w:rPr>
        <w:t>܂</w:t>
      </w:r>
      <w:r>
        <w:rPr/>
        <w:t>��</w:t>
      </w:r>
      <w:r>
        <w:rPr/>
        <w:t>m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h�ɂ�����</w:t>
      </w:r>
      <w:r>
        <w:rPr/>
        <w:t>؂̐</w:t>
      </w:r>
      <w:r>
        <w:rPr/>
        <w:t>��͂</w:t>
      </w:r>
      <w:r>
        <w:rPr/>
        <w:t>O�ɂȂ�Ă���B��s��@�́A�m�[�h�̃y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X�g�̎�s��@�Ɠ��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E Cancel �F �</w:t>
      </w:r>
      <w:r>
        <w:rPr/>
        <w:t>폜�</w:t>
      </w:r>
      <w:r>
        <w:rPr/>
        <w:t>Q���s��Ɍ��̏�Ԃɖ</w:t>
      </w:r>
      <w:r>
        <w:rPr>
          <w:rtl w:val="true"/>
        </w:rPr>
        <w:t>߂</w:t>
      </w:r>
      <w:r>
        <w:rPr/>
        <w:t>������</w:t>
      </w:r>
      <w:r>
        <w:rPr/>
        <w:t>ꍇ�</w:t>
      </w:r>
      <w:r>
        <w:rPr/>
        <w:t>ɁA�g�p����@�\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B��s�́A�</w:t>
      </w:r>
      <w:r>
        <w:rPr/>
        <w:t>폜�</w:t>
      </w:r>
      <w:r>
        <w:rPr/>
        <w:t>Q���s��������̂</w:t>
      </w:r>
      <w:r>
        <w:rPr/>
        <w:t>݂</w:t>
      </w:r>
      <w:r>
        <w:rPr/>
        <w:t>ɗL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E exit �F �{�@�\��I���ƁA�I����E�B���h�E���N���[�Y����A�A�C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</w:t>
      </w:r>
      <w:r>
        <w:rPr/>
        <w:t>ʉE���ɕ\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 �C���[�W�\���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@�\�́ATarget�ABase�ǂ��</w:t>
      </w:r>
      <w:r>
        <w:rPr/>
        <w:t>炩�̑</w:t>
      </w:r>
      <w:r>
        <w:rPr/>
        <w:t>S�̃C���[�W��\�������̂ł���B�S�̃C��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́</w:t>
      </w:r>
      <w:r>
        <w:rPr/>
        <w:t>A�e�m�[�h��k�����ĕ\�����</w:t>
      </w:r>
      <w:r>
        <w:rPr/>
        <w:t>邱�</w:t>
      </w:r>
      <w:r>
        <w:rPr/>
        <w:t>Ƃɂ�������Ă���BEdit_Menu�ɂ�����imag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</w:t>
      </w:r>
      <w:r>
        <w:rPr/>
        <w:t>邱�</w:t>
      </w:r>
      <w:r>
        <w:rPr/>
        <w:t>Ƃɂ��\�������B�@�\�ɂ́A�m�[�h�\���@�\�A��ʃX�N���[���A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ւ��Arefresh�@�\�Aexit�Ȃǂ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E �m�[�h�\���@�\ �F �k�������m�[�h����F�����</w:t>
      </w:r>
      <w:r>
        <w:rPr/>
        <w:t>邱�</w:t>
      </w:r>
      <w:r>
        <w:rPr/>
        <w:t>Ƃ�</w:t>
      </w:r>
      <w:r>
        <w:rPr>
          <w:rtl w:val="true"/>
        </w:rPr>
        <w:t>ړ</w:t>
      </w:r>
      <w:r>
        <w:rPr/>
        <w:t>I�ɂ����@�\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B�C���[�W�\���E�B���h�E�ɂ�Tree�\�����Ƀ}�E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</w:t>
      </w:r>
      <w:r>
        <w:rPr/>
        <w:t>Ă����A�N���b�N����Ƃ��̃c���[�̃m�[�h���</w:t>
      </w:r>
      <w:r>
        <w:rPr/>
        <w:t>ꗗ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</w:t>
      </w:r>
      <w:r>
        <w:rPr/>
        <w:t>E�B���h�E�E�̕����ɕ\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E ��ʃX�N���[�� �F ���j���[����ɂ������ʃX�N���[���Ɠ��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E �\���</w:t>
      </w:r>
      <w:r>
        <w:rPr/>
        <w:t>ؑ</w:t>
      </w:r>
      <w:r>
        <w:rPr/>
        <w:t>ւ� �F ���</w:t>
      </w:r>
      <w:r>
        <w:rPr>
          <w:rtl w:val="true"/>
        </w:rPr>
        <w:t>ݕ</w:t>
      </w:r>
      <w:r>
        <w:rPr/>
        <w:t>\�����Ă���C���[�W�̑Ώ</w:t>
      </w:r>
      <w:r>
        <w:rPr>
          <w:rtl w:val="true"/>
        </w:rPr>
        <w:t>ۂ</w:t>
      </w:r>
      <w:r>
        <w:rPr/>
        <w:t>�</w:t>
      </w:r>
      <w:r>
        <w:rPr/>
        <w:t>ύX����@�\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rget��I����Target��̓E�B���h�E�̃C���[�W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s���ABase��I���Ɠ��l�̏������s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E   refresh�@�\  �F  �C���[�W�̍ĕ`���s���@�\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E   exit  �F  ���j���[����ɂ�����exit�Ɠ����@�\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 �r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E�̎�s��s���ƃE�B���h�E��Ɏ�s�o�</w:t>
      </w:r>
      <w:r>
        <w:rPr>
          <w:rtl w:val="true"/>
        </w:rPr>
        <w:t>߂</w:t>
      </w:r>
      <w:r>
        <w:rPr/>
        <w:t>��</w:t>
      </w:r>
      <w:r>
        <w:rPr/>
        <w:t>\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 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E�̎�s���ʂ̏o�͂ɂ́A�u���E�U�ɂ���̂ƃt�@�C���ɂ���̂̂Q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E �u���E�U�o�� : �]���_�̑</w:t>
      </w:r>
      <w:r>
        <w:rPr/>
        <w:t>傫�����</w:t>
      </w:r>
      <w:r>
        <w:rPr/>
        <w:t>ɁA�x�[�X�E�^�[�Q�b�g�ԂőΉ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\���iGmap;�</w:t>
      </w:r>
      <w:r>
        <w:rPr>
          <w:rtl w:val="true"/>
        </w:rPr>
        <w:t>ڂ</w:t>
      </w:r>
      <w:r>
        <w:rPr/>
        <w:t>����́</w:t>
      </w:r>
      <w:r>
        <w:rPr/>
        <w:t>A[icot92]��Q�Ɓj�̑΂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E �t�@�C���o�� : ��s���ʂƂ��ċ��</w:t>
      </w:r>
      <w:r>
        <w:rPr>
          <w:rtl w:val="true"/>
        </w:rPr>
        <w:t>߂</w:t>
      </w:r>
      <w:r>
        <w:rPr/>
        <w:t>�</w:t>
      </w:r>
      <w:r>
        <w:rPr/>
        <w:t>ꂽ�</w:t>
      </w:r>
      <w:r>
        <w:rPr/>
        <w:t>S�Ẳ�A���Ȃ</w:t>
      </w:r>
      <w:r>
        <w:rPr/>
        <w:t>킿�</w:t>
      </w:r>
      <w:r>
        <w:rPr/>
        <w:t>A�x�[�X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^�[�Q�b�g�ԂőΉ�����</w:t>
      </w:r>
      <w:r>
        <w:rPr>
          <w:rtl w:val="true"/>
        </w:rPr>
        <w:t>؍</w:t>
      </w:r>
      <w:r>
        <w:rPr/>
        <w:t>\���̏W���iGmap�W��;�</w:t>
      </w:r>
      <w:r>
        <w:rPr>
          <w:rtl w:val="true"/>
        </w:rPr>
        <w:t>ڂ</w:t>
      </w:r>
      <w:r>
        <w:rPr/>
        <w:t>���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icot92]��Q�Ɓj�E���̕]���_�E���_���̑g�A�y�сA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</w:t>
      </w:r>
      <w:r>
        <w:rPr>
          <w:rtl w:val="true"/>
        </w:rPr>
        <w:t>؍</w:t>
      </w:r>
      <w:r>
        <w:rPr/>
        <w:t>\���̑g��x�N�^�`���ŁA�t�@�C���ɏ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1]  �u���E�U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_Menu�ɂ�����Browser��N���b�N����΁A�u���E�U�̃E�B���h�E�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SME���ʕ\���i�_�����j,SME���ʕ\���i���GMAP�����̂</w:t>
      </w:r>
      <w:r>
        <w:rPr/>
        <w:t>݁</w:t>
      </w:r>
      <w:r>
        <w:rPr/>
        <w:t>j,exit�̊e�R�}��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�����Ă���B�e�R�}���h�ɂ��Đ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E SME���ʕ\���i�_�����j: �]���_�̑</w:t>
      </w:r>
      <w:r>
        <w:rPr/>
        <w:t>傫�����</w:t>
      </w:r>
      <w:r>
        <w:rPr/>
        <w:t>Ɍ��ʂ��\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E SME���ʕ\���i���GMAP�����̂</w:t>
      </w:r>
      <w:r>
        <w:rPr/>
        <w:t>݁</w:t>
      </w:r>
      <w:r>
        <w:rPr/>
        <w:t>j: �����I�ȑΉ��֌W��\������i�f�o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</w:t>
      </w:r>
      <w:r>
        <w:rPr/>
        <w:t>O�p�̃R�}���h�ł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��Ӂj SME���ʕ\���i�_�����j�ł́AGmap�W���̐��_���A�]���_�͕\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o�̓t�@�C���ɑS�Ă̏�񂪏������</w:t>
      </w:r>
      <w:r>
        <w:rPr>
          <w:rtl w:val="true"/>
        </w:rPr>
        <w:t>܂</w:t>
      </w:r>
      <w:r>
        <w:rPr/>
        <w:t>��</w:t>
      </w:r>
      <w:r>
        <w:rPr/>
        <w:t>B�Ȃ��A�o�͌��ʂ��</w:t>
      </w:r>
      <w:r>
        <w:rPr/>
        <w:t>傫���ꍇ�</w:t>
      </w:r>
      <w:r>
        <w:rPr/>
        <w:t>ASME�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ʂ�o�̓t�@�C���ɏ������</w:t>
      </w:r>
      <w:r>
        <w:rPr>
          <w:rtl w:val="true"/>
        </w:rPr>
        <w:t>ނ̂</w:t>
      </w:r>
      <w:r>
        <w:rPr/>
        <w:t>Ɏ��Ԃ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 SME���ʕ\���i�_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E���ʕ\���i�_�����j��N���b�N����ƁA��i��Gmap�W���j�𑍏̂��</w:t>
      </w:r>
      <w:r>
        <w:rPr/>
        <w:t>閼�̃��</w:t>
      </w:r>
      <w:r>
        <w:rPr/>
        <w:t>X�g�iresult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2�c�j���A�]���_�̑</w:t>
      </w:r>
      <w:r>
        <w:rPr/>
        <w:t>傫�����</w:t>
      </w:r>
      <w:r>
        <w:rPr/>
        <w:t>ɕ\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\�����</w:t>
      </w:r>
      <w:r>
        <w:rPr/>
        <w:t>ꂽ���̂̂����</w:t>
      </w:r>
      <w:r>
        <w:rPr/>
        <w:t>A������������̂�N���b�N����΁AGmap�𑍏̂��</w:t>
      </w:r>
      <w:r>
        <w:rPr/>
        <w:t>閼�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g�iroot1, root2�c�j���\�������B�����́A�N���b�N���</w:t>
      </w:r>
      <w:r>
        <w:rPr/>
        <w:t>ꂽ��</w:t>
      </w:r>
      <w:r>
        <w:rPr/>
        <w:t>i��Gmap�W�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��v�f�ł���B���̎��A�\�������root�\���ԍ���Gmap���̔ԍ��i���R���G[2]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o�͎Q�Ɓj�Ƃ͈�v���Ă���B�����ŁAexit��N���b�N����΁A��O�̃E�B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iresult1, result2�c��\������E�B���h�E�j�ɖ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\�����</w:t>
      </w:r>
      <w:r>
        <w:rPr/>
        <w:t>ꂽ</w:t>
      </w:r>
      <w:r>
        <w:rPr/>
        <w:t>root�\���ԍ��̂P��N���b�N����΁A�</w:t>
      </w:r>
      <w:r>
        <w:rPr>
          <w:rtl w:val="true"/>
        </w:rPr>
        <w:t>؍</w:t>
      </w:r>
      <w:r>
        <w:rPr/>
        <w:t>\���\�����</w:t>
      </w:r>
      <w:r>
        <w:rPr/>
        <w:t>ꂽ�</w:t>
      </w:r>
      <w:r>
        <w:rPr/>
        <w:t>x�[�X�A�^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b�g�ԑΉ��̃E�B���h�E�ibase description �E�B���h�E�A�y�сA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�E�B���h�E�j���\�������B����́A�N���b�N���</w:t>
      </w:r>
      <w:r>
        <w:rPr/>
        <w:t>ꂽ</w:t>
      </w:r>
      <w:r>
        <w:rPr/>
        <w:t>root�ԍ��ɑ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p�̓�e��</w:t>
      </w:r>
      <w:r>
        <w:rPr>
          <w:rtl w:val="true"/>
        </w:rPr>
        <w:t>؍</w:t>
      </w:r>
      <w:r>
        <w:rPr/>
        <w:t>\���\��������̂ł���B���̃E�B���h�E�́A�X�N���[���A�I���̃R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h����\�������B�Ȃ��A�g�b�v�m�[�h��root�ƕ\�������</w:t>
      </w:r>
      <w:r>
        <w:rPr>
          <w:rtl w:val="true"/>
        </w:rPr>
        <w:t>؍</w:t>
      </w:r>
      <w:r>
        <w:rPr/>
        <w:t>\�������</w:t>
      </w:r>
      <w:r>
        <w:rPr/>
        <w:t>݂��</w:t>
      </w:r>
      <w:r>
        <w:rPr/>
        <w:t>邪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́</w:t>
      </w:r>
      <w:r>
        <w:rPr/>
        <w:t>A�����̖</w:t>
      </w:r>
      <w:r>
        <w:rPr>
          <w:rtl w:val="true"/>
        </w:rPr>
        <w:t>؍</w:t>
      </w:r>
      <w:r>
        <w:rPr/>
        <w:t>\����root�Ƃ����m�[�h�Ō���������̂ł���B�����ŁAbase��N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�΁Abase description �E�B���h�E�̃X�N���[����s�����Ƃ��o����Btarge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ł���B�</w:t>
      </w:r>
      <w:r>
        <w:rPr>
          <w:rtl w:val="true"/>
        </w:rPr>
        <w:t>܂</w:t>
      </w:r>
      <w:r>
        <w:rPr/>
        <w:t>��</w:t>
      </w:r>
      <w:r>
        <w:rPr/>
        <w:t>Aexit��N���b�N����΁A�P�O�̃E�B���h�E�iroot�ԍ��\���E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h�E�j�ɖ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2]  �t�@�C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E�̎�s���ʂ́Asme.file�i�z�[���f�B���N�g���[�̉��ɍ</w:t>
      </w:r>
      <w:r>
        <w:rPr/>
        <w:t>쐬����</w:t>
      </w:r>
      <w:r>
        <w:rPr/>
        <w:t>f�B���N�g���[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̉��</w:t>
      </w:r>
      <w:r>
        <w:rPr/>
        <w:t>ɂ���t�@�C��From_sme_data�ɕ\�������B�\��������e�́A���O�ɍs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ɑ΂����s���ʂł���AGmap�\��������Gmap�W���E���_���E�]���_�\���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\�������j�̂Q�ɕ��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ap�\�������ł́AGmap���̔ԍ��Ƃ��̓�e��\������B�Q�v�f����Ȃ�x�N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�����Ă���B��</w:t>
      </w:r>
      <w:r>
        <w:rPr/>
        <w:t>ꐬ���́</w:t>
      </w:r>
      <w:r>
        <w:rPr/>
        <w:t>AGmap���̔ԍ��i���R���j�ł���A��񐬕��́A����G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̓�</w:t>
      </w:r>
      <w:r>
        <w:rPr/>
        <w:t>e��\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ap�W���E���_���E�]���_�\�������ł́ASME�̎�s�ɂ����\������B�R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���Ȃ�x�N�^�ō\������Ă���B��</w:t>
      </w:r>
      <w:r>
        <w:rPr/>
        <w:t>ꐬ���́</w:t>
      </w:r>
      <w:r>
        <w:rPr/>
        <w:t>AGmap�W���ł���B����́A��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Gmap���̔ԍ��j�̃��X�g�ŕ\������Ă��āA���̔ԍ��ɑ�������Gmap����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�Ӗ�����B��񐬕��́A����Gmap�W���̐��_���ł���B�Q�v�f�̃x�N�^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�A��</w:t>
      </w:r>
      <w:r>
        <w:rPr/>
        <w:t>ꐬ����</w:t>
      </w:r>
      <w:r>
        <w:rPr/>
        <w:t>Gmap���̔ԍ��A��񐬕�������Gmap�ɑ΂��</w:t>
      </w:r>
      <w:r>
        <w:rPr/>
        <w:t>鐄�</w:t>
      </w:r>
      <w:r>
        <w:rPr/>
        <w:t>_�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�����́A����Gmap�W���̕]���_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��Ӂ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 Gmap�W���E�]���_�\�������̕\�������́A�]���_�̍������ɕ�сA���̏�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���ʕ\���i�_�����j�̌��ʁiGmap�W���j�\�������ƑΉ����Ă���B�</w:t>
      </w:r>
      <w:r>
        <w:rPr>
          <w:rtl w:val="true"/>
        </w:rPr>
        <w:t>܂</w:t>
      </w:r>
      <w:r>
        <w:rPr/>
        <w:t>��</w:t>
      </w:r>
      <w:r>
        <w:rPr/>
        <w:t>AGmap�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ԍ���SME���ʕ\���i�_�����j�Ɍ����root�ԍ��́A�Ή�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 Gmap�y��Gmap�W���ɂ��ẮA[icot92]��Q�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Q�l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COT 92]            ���d�C�</w:t>
      </w:r>
      <w:r>
        <w:rPr>
          <w:rtl w:val="true"/>
        </w:rPr>
        <w:t>ݔ</w:t>
      </w:r>
      <w:r>
        <w:rPr/>
        <w:t>�</w:t>
      </w:r>
      <w:r>
        <w:rPr/>
        <w:t xml:space="preserve">f�f�V�X�e���̊J�����ʕ񍐏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