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MENIDES: A CLASS-BASED FR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ime Carbo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ENIDES  (PropagAting, Rulekit-Motivated ENgine for Instanc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-based knowledge representation system.  It  is  influenced  by  S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kit,  CommonLoops,  and the Spice lisp structure implementation. 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et access functions have comparable  speed  to  the  Slisp  slo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It has some of the Framekit and SRL functionality, such as fac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,  and  user-defined  relations.    However,  like  Loops,  it  mak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between classes and instances.  This means that instanc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stance of one class, while classes may be subclasses of (have  an  i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 with)  more  than  one  class.  Instances may not have any s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sses don't have.  Classes  describe  a  way  to  make  instan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 only  participate  in  the  frame network through their class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much of the frame information at the class level, th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 instances is reduced.  For now, classes can not also be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uld be implemented in the future.    Parmenides  is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Lisp,  so  it is assumed that the user is familiar with this dial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in recognition of Plato's Parmenides dialogue,  in  which 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 with the "third person argument".  This is the notion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d generate instances through the generative  powers  of 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asses  in  turn  need  a  meta-class  to generate them, and s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 as an excuse not  to  implement  meta-classes  in  this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of Parmeni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pagation  instead  of inheritance.  See the section on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facets.  Usually, slots contain facets, which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s  annotated  property  lists of a slot.  For example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tore both a value and degree of certainty with  some 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 only  one  value and no facets need be sto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may be declared to not have facets, thus making  access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at slot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able  Frames.    Since  frames  are  represented  a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, it is possible to add slots  and  facets  dynamically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lass has been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ass  slots.    Parmenides  supports  class slots, which a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meta-information about the classes,  and  apply  no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instance or slot, but the class itself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e attribute is a clas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-access and post-access  demons.    Parmenides  allows  dem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both  before  and after access to value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Language Messages.  Parmenides messages may be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languages.  The currently supported languages ar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anish, although it is easy to add messages  in  new 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-Defined  Relations.  The instance and is-a relation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wired relations, but the user may define his/her  own 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ames.  Inverse relation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 frame  files.    Files  containing  def-frame  command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hen a set of frames is known to be stable. 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frame  file  may  be  loaded  without having to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rame file, resulting in considerable  loading  and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freelist  of  frames.  Parmenides uses a freelist in order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manage memory.  Whenever a frame is removed, it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reelist, and when a new frame is needed, if ther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ype already on the freelist, then that one is 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  remove-frame,  described below, releases fr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ist, which means that you shouldn't expect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fter c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pagation and Caching versus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  is  a  process  by  which properties of frames are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frames, typically through is-a or instance links.  Many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 languages  perform  inheritance  at  the time of retrieval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when values are shared by a whole tree of frames, they onl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one place.  For example, the fact that animals breathe ai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tored in the animal class frame, and not in any  subclass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 or dog, since the breathes slot of a dog frame can b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frame.   However,  retrieving  can  be  very  slow  if  retriev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 performed often.  Also, if other programs use a frame net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ase, then if a class is changed,  it  will  not  necessarily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this change unless it tests all of it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se reasons, an alternative to inheritance, caching, of selecte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, is allowed in Parmenides.  Caching a  value  simply  means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alue  directly  in  a frame.  If a slot is designated a cached slo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then the slot and its values will be stored in all  subclasses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  Thus, instead of performing inheritance at access time, Parmen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trieve the data directly from the frame.  For  example,  supp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class is first defined with a slot (breathes (value 'air))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s slot is defined to be cached.  If a  dog  frame  is  defined  as  i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, the slot (breathes (value 'air)) is immediately stored in the do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of course if the dog frame were to provide its own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s  slot).   Whenever an instance of dog is made, that instanc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ot as a default cach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 slots are designated by the cache class slot (see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-frame  command  for  the  details  of  designating cached slo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of cached slots is that it takes  more  space  to  cache  all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if  a system never need know if Fido the dog breathes, t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reathes slot as cached.  Standard inheritance is  still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ched value can't be found in a frame (see the Command Summary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some  circumstances,  it may be necessary to change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and its sub-classes have already been defined.   To  en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values  are  always  cached, in the event that a class is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propagated to the sub-classes and instances.  There is a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cached  and local.  A cached value is one that is stored direc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but which could have been inherited from somewhere else.  A loc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e  which  was  originally  stored  in the frame (i.e., not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).  Parmenides retains the distinction between cached 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by keeping a special depth facet on slots that participate in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t  is,  slots  which  have  facets  and  whose  class  have  the 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].    The depth facet indicates from how far up in the fram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as inherited.  When the depth is 0, the value is local.  If  a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pth which is less than the depth of a slot which is trying to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to it, then that value won't be propagated  to  it.    The  loc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lls whether or not a certain slot has a lo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  is  done according to the global system flag !!inheritance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a cached value is retrieved,  it  will  be  the  same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heritance  type  was  performed.    !!Inheritance-type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 and  its  value  may   be   either   :dfs   (depth-first)   or   :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dth-first).    It  is initially set to :dfs.  (Note that currently :b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menid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enides commands  are  divided  into  the  following  categories: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 instance  creation,  data retrieval, data storage, 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lass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define  a  class  before  making  frame  instanc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prototypes of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-frame  &lt;name&gt;  &lt;cplist&gt;  &amp;rest  &lt;slot-descriptions&gt;  Top  leve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unction.  Defines a frame class  of  name  &lt;name&gt;  and  m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instance  of  it with the given default values. 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t run time.  Defines a make function for that class, define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functions  for each slot, and defines facet access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facet  (typically  value)  in  each  slot   in   &lt;slot-descri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 defines  set  and setf methods for slots and facet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of Common Lisp, the Language by Guy Steele for an  explanation  of 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).  The argument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lot-descriptions&gt;  is  a  list  of  slot descriptions,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ot-description&gt; := &lt;slot-name&gt; &lt;slot-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ot-contents&gt; :=  &lt;constant&gt; | &lt;facet-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cet-plist&gt;   :=  '(' {&lt;facet-name&gt; &lt;default-value&gt;}+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fault-value&gt; :=  (any lisp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cet-name&gt;    :=  &lt;slo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ot-name&gt;     :=  :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stant&gt; is any atom, including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constant&gt; in the facet field denotes a facet-les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onstants are not evaluated, but default-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faceted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height (:value 'tall :time-inferred 23 :certainty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slot without fac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heigh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facet with default value NIL is automatically  inserted  into 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facets but don't have a value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slot  descriptions  may  be  inherited from other clas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&lt;is-a&gt; descri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c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list&gt; is a class plist, which is the way to define class  slot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the  same syntax as &lt;slot-descriptions&gt;, and can also b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-classes.  Certain class variables are recognized by the system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, they are all facetles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is-a  Default:  NIL.    An  ordered list of class nam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lass is a sub-class of.  Slot and other cplis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inherited from the superclasses.  When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ame slot or cplist in the superclass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such  superclass  in  the  is-a's  list  is  used.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ake precedence  for  the  is-a  relation.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enides  performs  propagation instead of inheritance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 the  information  about  the  superclasses  at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 time.    Thus,  frame  files should defin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rames first, work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cache The default is the union of what all the parents cach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 slot  in  a  class  means  that  that slot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ited by any sub-classes of the class.  The valu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slot, if specified, should either be a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ts to cache, or the symbol :*ALL*, in which case all 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current class will be cached.  The list of slots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what all the parents cache;  thus,  cached  slo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 cached  to  all  the  descendants  of  the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hem.    To  override  caching  what  the  parents 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specify NIL as the value of this c-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setable  Default:  The slots which the parent class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to be setable.  If the value of this slot is T, th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will  be  defined  for  each slot, analogous to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functions.      These    set    functions    are 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&lt;frame&gt;&lt;slot&gt;,  e.g.   set-dog-breathes.  Their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rame to modify, and the second argument is the  ne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ut  in the slot.  A set function will also be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acet for slots which have facets.  If the  value  is  :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 in  addition  to  the set functions, a setf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will be defined.  This allows users the full  power  of 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 (at  a  slight increase in size of compiled fram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eing able to push onto slots.  Finally, if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lot  is  a non-nil list, then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 or :setf, and the second  element  should  be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e slots for which a set method is to be def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s explicitly declare slots as settable,  the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ttable  by  the  children;  to  override this inheri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the value of :setable to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getters Default: all slots.  Normally,  retrieval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for  each  slot.   This class slot, whose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lot names, :*ALL* or NIL, may be used to force Parmen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write  retrieval  functions for only specified slo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ts.  It is treated the same way the :cache facet  is  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 the  keyword :*ALL* is recognized, and i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es.  This makes Parmenides more  efficient 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any  frames with many slots, and a retrieval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mos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propagate Default: T. If true, then  Def-frame  will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to  participate  in the propagation process when a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Since the propagation process  requires  that  the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  being  changed  has  at  least  a value and depth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-frame will automatically add these facets in faceted s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 that  participate  in  propagation.  If propag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needed, then turning propagation off  wi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space.  If a frame is propagatable, then all of it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cendants must also be propagatable; otherwise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    Note  that  slots may be cached even when propa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, since propagation only takes  effect  when  slo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 and the cache attribute takes effect when fra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if-needed Default: NIL.  Demons may be specified  both  as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s and as slot facets.  See section 5, below,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nd the next two demon class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pre-if-set Default: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post-if-set Default: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is-a relation, user-defined  relations  may  b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 names.   For example, if the user defines the part-of re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frame, then in the class slot plist, part-of table would  be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class  slots  are  meant  to  modify  the  definition  of 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relations should be put into class slots when they a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the  class  would  contain.  See the section on relations,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unctions take a frame instance as argument.  Every  slot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slot access function, which has the name &lt;framename&gt;-&lt;slo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unction person-height would return the height of a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.    Regardless  of  whether  the  slot  has facets, the sl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ll return that slot.  If the slot has no facets,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the  value  stored  by  the user; otherwise it will be a s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ontaining all facets fillers.  If the  :setable  class  fac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 then  Parmenides  would  define the function set-person-heigh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frame instance and value as arguments, and stores the give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:height  slot  of the specified person instance.  If :se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f, then in addition, the person height slot is setf-able, e.g., 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:  (push 10 (person-height person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lots with facets, a slot access function for the first face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will be defined in a way similar to slot functions for frame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, except facet names will be separated from slots by a ".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sh (to distinguish slots from facets). For example, if the siz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ouse  frame had a value facet, then the value of size of a ho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rieved through the function house-size.value.  If the  :setabl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  is  true,  then  a  set  function  will  also  be  defin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/size/value facet.  If it is set to :setf then that facet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-able;  e.g.,  it would be possible to modify the value of the siz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house   instance   by   saying:   (setf   (house-size.value   hous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ew-size-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important  to  note that there are two different way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in Parmenides.  Classes  are  always  referred  to  by  name,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kit,  and  are  defined  by  def-frame.   Instances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ought of as abstract data structures which are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unctions (below), and which the access functions operate 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functions allow one to name an instance.  This gives the  us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 to refer to the sam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Examples of Def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-frame animal (cache :*AL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nsum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eproduces (:value 'sexuall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efines  a  class  named  animal,  which  has  no superclass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s   and   reproduces   slots.      The   functions   animal-cons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-reproduces,  and animal-reproduces.value would be defin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s slot has no facets, there is no need for  an  animal-consumes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All of its slots are cached into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make-animal would be defined, and it would take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sumes and :reproduces as arguments.  To make an instance of anim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s value NO, we would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a1 (make-animal 'a1 :reproduces '(:value N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makes  an animal which doesn't reproduce, calls it a1, and bi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p variable a1.  Note that since we didn't specify the consumes 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ceives as default '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e  placement of colons ":" to designate keywords.  Slot and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stored internally as keywords so  that  the  dependence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 the  user  is in is minimized.  However, def-frame and the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retrieval and storage functions take either keywords  or  n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slot  and  facet  arguments;  they  will  coerce slot and face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if they are not already.  Thus, it is slightly  more  e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keywords as arguments, but not necessary.  Frame names are not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good document needs a transporter frame, so we'll define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-frame transporter (cache (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unction p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ser (:value 'rid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a frame class transporter, with  slots  function  and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lot has no facets - its default value is p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we  can  define  a  more complex frame, horse, in terms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-frame horse (is-a (animal transpor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nsumes (:value 'oats :when 'dai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se class will have the slots: consumes, reproduces, an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hile  the horse class obtains the reproduces and function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nimal and  transporter  classes,  the  consumes  slot  is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 as  (:value  'oats :when 'daily) instead.  Also,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is not inherited from transporter since it is not in the cache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lot  and facet-access functions are fast because they are p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can only be used if the programmer  knows  the  class,  sl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  names  at  code-writing  (or  compile) time; otherwise,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get-facet and set-facet (described below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order to retrieve a value using inheritance or demons,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simple slot-access functions defined by Def-frame; rather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facet or get-facet-demons.  Perhaps demon-checking should  b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-access functions; however, this would take much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-frame* &lt;name&gt; &lt;cplist&gt; &lt;slots&gt; The non-macro form of def-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all of its arguments).  Note that &lt;slots&gt; is not a  re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mmands that Mak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following  functions,  where the argument &lt;frame&gt; occur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rame or a frame instance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-frame &lt;classname&gt; &lt;instance-name&gt; . &lt;slot-values&gt; This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for making instances of the given &lt;classname&gt;.  &lt;instance-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instance (optionally nil  for  no  name),  since  Parmen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may  take  frame  names as arguments.  &lt;slot-values&gt;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s &lt;slot-contents&gt; of def-frame except the slot names  are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-frame  returns  an abstract data structure which represent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rame, and provides the default slot values that are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class.    For slots without facets, any lisp object may be give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with facets, a  facet-plist  should  be  given  as  the  value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evaluated.    For  example, to make an instance of a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previous def-frame example, we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frame 'animal '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produces '(:value usually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a new instance of animal, called a1,  with  a  reproduces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of usually-not.  Note that since we didn't specify the consume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ts the default value of yes.  Note also that for each class &lt;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 a  make  function  called make-&lt;classname&gt; is defined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-animal would be defined when the animal cla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-frame0 &lt;classname&gt; &lt;instance-name&gt;  &lt;slot-values&gt;  Same  synt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 as  make-frame, except &lt;slot-values&gt; is a list instead of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Data Retriev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facet &lt;frame&gt; &lt;slotname&gt; &lt;facetname&gt; This function  retur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The first value returned is the filler found in the specified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lot of the given frame.  If the given slot  is  not  cac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, then it tries to inherit the value from the parents. 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in a left-to-right, depth-first fashion.  If either the slot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 cannot  be found, it returns NIL as the second value (it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for the first value in this case); if it is found then it returns  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orks  on  both  frame classes and instances.  When a class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facet returns the default value for that facet. &lt;frame&gt;  may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 frame or a fram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value  &lt;frame&gt; &lt;slotname&gt; Equivalent to: get-facet &lt;frame&gt; &lt;sl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value.  For example, (get-value 'horse :consumes) would return values '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immediate-facet  &lt;frame&gt; &lt;slotname&gt; &lt;facetname&gt; The same as get-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nly retrieves data from  the  given  frame  (i.e.,  doesn'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).    Thus it is faster than get-facet.  Also return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value is nil if the given slot is not local in the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immediate-value &lt;frame&gt; &lt;slotname&gt; Equivalent to: get-immediate-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rame&gt; &lt;slotname&gt; :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value-demons   &lt;frame&gt;  &lt;slotname&gt;  Equivalent  to:  get-facet-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rame&gt; &lt;slotname&gt; :value.  See section 5 for an explanation of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slot  &lt;frame&gt;  &lt;slotname&gt;  Returns  the  slot  &lt;slotname&gt;  for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rame&gt;,  attempting  inheritance  if  the  slot is not found locally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facet, it returns two values.  The first value  returned  i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in  the  specified  slot;  the  second  value  returned  is T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lot  could  be  found.    The  difference  between  get-slo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value  is  that  get-value  gets  the value facet of the slot (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the slot has facets), whereas get-slot is  normally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without facets, since it returns whatever data structure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t level (not the face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immediate-slot &lt;frame&gt; &lt;slotname&gt; Like get-slot  except  doesn'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ance.  Thus it is faster than get-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generic-value  &lt;frame&gt;  &lt;slotname&gt;  A  cross  between  get-fac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slot.  If &lt;slotname&gt; does not have  facets  in  &lt;frame&gt;,  then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 to get-slot.  If &lt;slotname&gt; has facets, then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value (it return the value facet of the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cslot  &lt;frame&gt;  &lt;slotname&gt;  Returns  the  value  of  the  class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otname&gt;  for  frame  &lt;frame&gt;.  Sample class slot names are :propa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facet-demons &lt;frame&gt; &lt;slotname&gt; &lt;facetname&gt; Like get-facet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ts a NIL cached value, tries running first, the local if-needed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f-needed demons attached to the frame.  Doesn't try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that a slot is local, use loca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-p &lt;frame&gt; &lt;slotname&gt; Returns T iff the  slot  named  &lt;slotnam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in the given frame (i.e., if the :depth facet of the slo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.  Being local means that it must have gotten its value from a  set-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, make-frame or a set function if it's an instance, or from a set-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 or def-frame if it's a class.  If the slot has no  facets  t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 to  be local, although if it doesn't have a depth face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to not be local.  To get a feel for the depth facet  and  loca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defining some classes, subclasses and instances, then check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lo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-class-of &lt;frame&gt; Given a frame, returns the name of the cla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is an instanc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s  &lt;class&gt;  Given  the  class,  returns  an  ordered  list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names that &lt;class&gt; is-a, including superclasses of superclasse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(isas  'horse)  would  return (animal transporter).  If anim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-a living-thing, then  (isas  'horse)  would  return  (animal 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-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-isas   &lt;class&gt;  Like  isas,  but  only  returns  the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s (i.e., the value of the is-a c-slot).  For example, if anim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-a   living-thing,  then  (immediate-isas  'horse)  would  return  (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-isas &lt;class&gt;  Returns  a  list  of  class  names  which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 is-a  of  the  given  &lt;class&gt;.  For  example,  both (inverse-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imal) and (inverse-isas 'transporter) would return the singleton (ho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inverse-isas only returns immediate inverse-isas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isas returns all isas.  This is because  inverse-isas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propagation, where it is desired to have only the immediat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ven class.  However, it is often useful to know if a given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-a  another  class,  even if indirectly.  This function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is not a class, because only classes have inverse-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s-of &lt;class&gt; Returns a list of the instances of the  given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, including the instance representing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instances-of  &lt;class&gt;  &lt;instances&gt;  Sets  the  instanc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 This function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-names-of &lt;class&gt; Returns a list of the names of th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iven  frame  class.    Doesn't  include any instances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-All-Subinstances-Of    &lt;class&gt;    &lt;lambda&gt;    Example:    (with-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instances-of 'relation #'(lambda (instance) (pp-frame insta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cro can be used to perform some function on instances of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instances of all the classes under the  given  clas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.    The  given &lt;lambda&gt; must be a lambda which takes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nce.  This macro runs that lambda on every instance of &lt;clas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stances  of  every  class  which is-a &lt;class&gt;, including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classes.  To filter out  instances  representing  classe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p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-slot-names  &lt;frame&gt;  Returns  a  list containing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(cached) slots of the given frame.  Note that slot nam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keywords, and are always stored internally a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facets  (&lt;facet-name&gt;  &lt;facet-val&gt;  &lt;slot&gt;  &lt;frame&gt;) &amp;r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executes the given expressions for each facet in the given &lt;s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&lt;frame&gt;.    The  name  of the facet (which will always be a keywo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&lt;facet-name&gt; and the value is bound to &lt;facet-val&gt;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-facets (name val :consumes '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at T "~S: ~S~%" name 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rint the name and value of each facet in the :consumes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this  function  only works for faceted slots; also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than calling get-facet on each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Data Stor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facet &lt;frame&gt; &lt;slotname&gt; &lt;facetname&gt; &lt;newvalue&gt; Sets the fac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 of  the  given  frame (class or instance) to the given &lt;newvalue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lass, then the value will be propagated down to all sub-cla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.    Of course set-facet will not work (and will cause an erro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ries to set a facet of a slot which doesn't have fac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value &lt;frame&gt; &lt;slotname&gt; &lt;newvalue&gt; Equivalent to: (set-facet &lt;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otname&gt; :value &lt;new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slot  &lt;frame&gt; &lt;slotname&gt; &lt;newvalue&gt; Sets the value of the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rame (class or instance) to the given &lt;newvalue&gt;.  Does no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nces or sub-classes or fire demons, since there are no fac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t to tell Parmenides whether it is a local value or what  the 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cslot &lt;class&gt; &lt;cslotname&gt; &lt;newvalue&gt; Sets the value of the clas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ven frame  class  to  the  given  &lt;newvalue&gt;.    Note  that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slot,  this function only works with classes.  Does not propag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or sub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facet-demons  &lt;frame&gt;  &lt;slotname&gt;  &lt;facetname&gt;  &lt;newvalue&gt;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facet,  except also fires any pre-if-set and post-if-set demon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the slot or fr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-value-demons   &lt;frame&gt;   &lt;slotname&gt;   &lt;newvalue&gt;    Equivalent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-facet-demons &lt;frame&gt; &lt;slotname&gt; :value &lt;new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o-facet  &lt;frame&gt;  &lt;slotname&gt;  &lt;facetname&gt;  &lt;filler&gt;  Adds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r to the list of values stored in the position in &lt;frame&gt;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otname&gt; and &lt;face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o-value  &lt;frame&gt;  &lt;slotname&gt;  &lt;filler&gt;  Adds the given fi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values stored in the value facet of &lt;slotname&gt; in &lt;fr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o-slot &lt;frame&gt; &lt;slotname&gt; &lt;filler&gt; Adds the given fill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lues under &lt;slotname&gt; in &lt;fr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o-cslot  &lt;class&gt;  &lt;cslotname&gt;  &lt;filler&gt; Adds the given fi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values under class-slot &lt;cslotname&gt; in class &lt;class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 must be a fr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o-facet-demons  &lt;frame&gt;  &lt;slotname&gt;  &lt;facetname&gt;  &lt;filler&gt; 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iller to the list  of  values  stored  in  the  position  in  &lt;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by  &lt;slotname&gt;  and  &lt;facetname&gt;.  Since add-to-facet-demo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facet-demons,  it  runs  the  same  demons  that   would   be   run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-facet-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p &lt;frame&gt; Returns T iff &lt;frame&gt; is a valid frame class 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-instance-p &lt;frame&gt; Returns T iff &lt;frame&gt; is an instance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p  &lt;frame&gt;  Returns  T  iff &lt;frame&gt; is a frame clas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nstance  representing  classes  are  considered  both  cla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p &lt;frame&gt; &lt;slot&gt; Returns T iff &lt;slot&gt; is a slot in &lt;fr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tedp  &lt;class&gt;  &lt;slot-name&gt;  Returns  T if the given slo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s faceted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-p &lt;classname1&gt; &lt;classname2&gt; Returns T iff &lt;classname1&gt; is a sub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&lt;classname2&gt;,  i.e.,  &lt;classname1&gt;  is  under  &lt;classname2&gt;  in the i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, or if &lt;classname1&gt; is the same as &lt;classnam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-instance &lt;frame&gt; &lt;classname&gt; Returns T iff  the  given  fram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 of  the  class  named  &lt;classname&gt;,  or  any 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-instance c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mber &lt;classname&gt; (isas (pa-class-of &lt;frame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-or-instance  &lt;frame&gt;  &lt;classname&gt;  A   combination   of   isa-p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-instance.    Returns T iff &lt;frame&gt; is a subclass of &lt;classname&gt;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&lt;classname&gt; or any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&lt;framename&gt; Given the name of a  frame,  this  returns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.    Frame classes are generally referred to by name, wherea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ferred to by either name or actual frame.  When the name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s given to frame, the default frame insta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frame &lt;frame&gt; &amp;key :stream :all-slots Pretty-prints the given &lt;fr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either an instance or a class.  The keyword :stre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andard output (e.g., the terminal). :all-slots has a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, which means that all slots are printed (but see save-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-frame &lt;frame&gt; &amp;key :stream :all-slots Writes the given  &lt;frame&gt;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enides-readable form, to the specified stream, or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ream argument is supplied.  :all-slots has a default  value  of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eans  that  only  those  slots  which  differ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's slo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frame &lt;frame&gt;  Returns  a  copy  of  the  given  frame.  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 which  are  the  values of the facets are not copi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views &lt;frame&gt; as a frame instance, and doesn't cop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 information.    This  is  because it isn't possible fo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to have the same instances, since instances are  instances  of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-frame  &lt;frame&gt;  Removes  the  given frame (instance or clas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is an instance, then it will be un-linked from its  class  (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instances-of &lt;class-of-frame&gt; will not include &lt;frame&gt;).  I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lass, then the class will be removed from  the  list  of  inverse-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each of its parents contain, and each of its children classe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have it as their parent.  All other  data  structures  pertai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lass will be deleted, so that it will no longer be considere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-facet-getter &lt;classname&gt; &lt;slots&gt; &lt;fac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enides usually defines access functions for only the value  facet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armenides to define access functions for facets other than valu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.  For example, executing: (define-facet-getter house :age :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one  to  retrieve the depth of the age of a house quick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use-age.depth &lt;house&gt;).  &lt;slots&gt; and &lt;facets&gt;  may  be  either  lis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-facet-setter &lt;classname&gt; &lt;slots&gt; &lt;fac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agous  to  define-facet-getter.  Defines a facet-setting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: (set-&lt;class&gt;-&lt;slot&gt;.&lt;facet&gt; fram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-facet-accessors &lt;classname&gt; &lt;slots&gt; &lt;fac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both a facet-getting and a facet-setting function for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slot &lt;classname&gt; &lt;slot-name&gt; &lt;slot-contents&gt; &amp;ke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(add-slot 'horse :rider '(value 'person)) Augments the give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the slot  &lt;slot-name&gt;  with  description  &lt;slot-contents&gt;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 Only works for classes, since instances should never have s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lasses don't have.  Propagates the change to  all  insta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  If cache is true, then adds the &lt;slot-name&gt; to the list of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, and propagates the added slot to all subclasses of &lt;clas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cslot &lt;classname&gt; &lt;slot-name&gt; &lt;slot-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(add-cslot 'horse :rider 'person) Augments the class  sl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class by adding the slot &lt;slot-name&gt; with description &lt;slot-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lass's class-slot data structure.  Only works for classes.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s the change to instanc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enides  allows  users  to  define  their own relations,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tween frame instances and classes other  than  the  standard  is-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 links.    Relations  are  defined  as  classes  themselve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-frame.  User-defined relations allow one to specify which slots to 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relation,  and how to combine values inherited from oth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may  also  have  inverses,  in  which  case  certain  bookkeep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Relation Slots Recogniz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ts-inherited  Has  a  value facet since it can be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-inherited should be a list of &lt;slot-name&gt;  that  are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parent  frame.    An  extended syntax also all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slot-name&gt; &lt;combination-type&gt;)  to  be  used  in  the 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lot-name&gt;  in  the  list.    This  allows  individual slo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ypes which aren't the same as the  combination-typ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lation  class.   The keyword :*ALL* is also recogn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bination-type  Facet-less  since  its  value  is  an  ato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-type  slot  defines  how values are combined 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rent frame.  Currently its value  can  be  either  :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ppend  or  :nconc.   :First means that the most local fram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recedence; :append and :nconc mean to append or nconc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lated frame to ge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s-inverses  T  or  NIL  (facetless).  If true, then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o have inverses.   Inverse  relations  are  suppor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ways in Parmenides.  When a class which is a re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s is defined, the class corresponding to its invers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   Also,  when an instance-making function or a data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ch as set-slot or set-facet  stores  a  value  on  a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lation-slot&gt;  which is a relation with inverses, the value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a frame.  If it is, then &lt;range&gt; should have a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verse-relation-slot&gt;  whose  name  is  the  same  as 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corresponding to &lt;relation-slot&gt;.  The  &lt;range&gt;  fr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have  the  original  frame added to the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its &lt;inverse-relation-slot&gt;.  When a class  is  de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 relation  slot,  and the value of that slot is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range&gt;), then the inverse relation slot corresponding to that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added  to  the  &lt;range&gt;  frame,  and  the valu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rame.  The examples below will make this more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erse-names Symbol (facetless).   The  name  to  be  giv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 relation  if  the  relation  has  inverses.  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does not have inverses.  This is the name used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 relation class when a relation class is defined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lot which is updated when a frame  is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slot.  If not supplied, then the inverse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catenating "inverse-" to the beginning of the re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Examples of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e part-of relation we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rame part-of (:is-a relation :propagat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mbination-type 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lots-inherited (:value '(location made-fr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as-invers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nverse-name co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art-of is defined to have inverses in this example, the  syste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efine the contains relation (if it hadn't already been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-frame contains (:is-a relation :propagat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as-invers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nverse-name part-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efine a frame which is part-of another, use part-of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plist.   For example, to make leg a part-of table, first defin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frame leg (part-of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unction (:value 'suppor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rt-of relation was defined to  inherit  the  slots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-from,  the  leg  frame  will  receive these slots from table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of has inverses, and that inverse is named contains, the table fr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leg  added  to  its  contains  class  slot.  (If it didn'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ass slot, then that slot will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lass(es) that a frame is a relation to need not be a  lis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in relation to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 may  also  have  relations with other instances or cla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not be added to instances, instances may  inherit  only 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rames.  The relation is specified as an instance slot whe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For example, in order to  make  different  instances  of  legs  part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of tables, the leg frame would be defin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-frame leg (part-of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part-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unction (:value 'sit-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would  cause  Parmenides to add the contains instance slot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f it didn't already exist.  Leg would be added to the list of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s slot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nherit values from table frames, when a leg instance is made, a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value of the part-of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-leg 'l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rt-of 'tabl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1 would be added to the list of values in the contains slot of tab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is-a relation is special, so  if  the  user  defines  the  i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 it  will  not  affect  inheritance through is-a specifi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having only one type of demon associated  with  access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enides  provides  two  different  types.  Sometimes it is usefu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 before a slot is set (for example, to delete  the  old  slo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ome  data base), and then perform another action afterward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perform some action both before  a  retriev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to  compute  the  value), and after the request (e.g., to upd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(corresponding  to  methods  in  object-based  languages)  ar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 which  are  evaluated  when  certain facets are accessed (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).  Since demons can be stored as both class slots  and  slot  fac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ociated with either a class or a slot, or both.  When a 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the following lisp variables are  locally  set  (although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- see p. 157 of Common Lisp, The Language, by Guy L. Steele, Jr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mename -- the name of the frame that is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tname -- the name of the slot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cetname -- the name of the facet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me  --  the  actual  frame  data  structure  (not  the name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um -- slot number o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cetnum -- fac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val -- value being stored (only for demons which se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mons types are recognized by Parmen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-needed.  When get-facet-demons is used to retrieve  a  fac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lgorith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ry to get an immed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re is no immediate value (i.e., if the value st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IL), then try to invoke the if-needed demon stored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 there  is  no  demon on that slot, then try calling a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-if-set.  When set-facet-demons is used to  set  the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t,  before  the frame is changed, any pre-if-set demon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lot or the class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-if-set.  When set-facet-demons is used to set  the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t,  after  the frame is changed, any post-if-set demon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lot or the class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, when  the  set-facet-demons  command  is  issued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ecute any pre-if-set demons associated with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ecute any pre-if-set demons associated wit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the facet to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ecute any post-if-set demons associated with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ecute any post-if-set demons associated wit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le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enides  can  produce  its messages in a number of languages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only English and Spanish, it is easy to  add  new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message files.  When Parmenides is loaded, it loads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.  When installing Parmenides, the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enides  directory must be set - change the variable *PA-PATHNAME*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armenides.lisp.  The language can also be set by changing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NGUAGE*.    The  current  language can be changed by calling def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appropriate language.  "eng" defines  English,  and  "e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ng User Fr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mentioned previously, user frame files (i.e., files containing Def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iled when a set of frames is known to be stable.   After  th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ame file may be loaded in without having to load in the sour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compiled file extensions for spice lisp are .fasl;  for  the 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.bin).  This results in considerable loading and executing spe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the act of compiling the files, the Def-frame command is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ss and make functions are defined.  However, the Parmeni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 before the frame files are either compiled  or  load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get  the  definitions  of  the general Parmenides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fac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me classes should be able to be declared to not have instanc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only used for concepts.  For example, one probabl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instances of the animal class if one had sub-cla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  and amphibian.  This would save the time and storage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default instance and defining maker and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mes should be able to be both classes and insta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class is an instance of the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order  to  make  class  slots  more complete, they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on slots.  If a slot had a meta-value,  this  woul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slots of the class, and not th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delete facet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quiring, Loading, Compiling and Using Parmen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enides  is  free  to  affiliates and members of the CMU commun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nominal fee to all others.  To request a  copy,  send 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ell@ml.ri.cmu.edu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rmenides  source file is /usr/pshell/parmenides/parmenides.lis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vax or Wiener RT, and works under any reasonable  dialect  of  Common 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enides should be compiled before used.  Parmenides must be load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.  In order to load the multi-lingual message  files,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-PATHNAME*, near the top of parmenides.lisp, must be defined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rectory in  which  the  Parmenides  files  are  found.  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enides     under     CMU     Common     lisp     on     an     RT,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../wiener/usr/pshell/parmenides/parmenides.fasl.  Parmenides  is  pu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called  'Parmenides'  with  nicknames  'Parm' and 'Pa'. 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enides, one should do: (use-package 'parmen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is  /../ml/usr/pshell/parmenides/parmenides.{mss,  doc,  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also contains a test file called prtest.lisp.  Afte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enides, load this file to ensure that Parmenides works oka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there   are   any   questions   or   comments,   please   send   mai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ell@ml.ri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pagation and Caching versus Inheritance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menides Commands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Class Definition Command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. slot-descriptions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. cplist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 Discussion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. Examples of Def-frame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Commands that Make Instances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Data Retrieval Command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Data Storage Commands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Predicates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Miscellaneous Commands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lations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Relation Slots Recognized by the System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Examples of Relations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mons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le Language Messages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ng User Frame Files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enhancements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cquiring, Loading, Compiling and Using Parmenides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