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as a guide to velocity. Red signifies that the system moves slow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ange that it is moving a bit faster, and so forth, on up to violet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, the presence of unstable fixed points in the phase space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es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quations shown here are due to Michael Gilpin, and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between three populations of animals - a single predat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s and two prey species. Qualitatively similar behavior arises in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icture was created using the program #[32mPHSCLR#[37m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ynamical Software: I. As is the case for all Dynamical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enerate a graphical display, the picture can be saved to a file and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restored using the program #[32mGRESTORE#[37m. Here we restore the file #[35mGILPIN.SCR#[37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lease of Dynamical Software: I.4, it will also be possibl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 EGA palette with the program #[32mDEFPAL#[37m. Thus you can resto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n a variety of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finished viewing the display, press &lt;#[31mENTER#[37m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