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ONE-DIMENSIONAL MAPS FROM A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7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tion on the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ler attractor is obviously very complicated.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oincar section approximates a one-dimensional ordering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uggests that there might be a simple rule describing the temp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 of points on the section and hence of excursions on the attr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more precise, we observe that if the attractor in cross sect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one-dimensional - it isn't quite - there ought to be a one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quation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X'  =  F(X)</w:t>
        <w:tab/>
        <w:tab/>
        <w:tab/>
        <w:tab/>
        <w:tab/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 X  is the current point on the section and  X'  is the next point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for the existence of such a relation, we 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. To each point on the section, we assign a value,  V(i)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its distance from one end. In terms of the preceding display,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of  V  means that the orbit is close to the attractor's outer ed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1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