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ption "-fnam" for the fea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ature sele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ategy: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criterion: Minimum estim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file can contain binary feature values instead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bug found in M-Cova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BRANCH AND BOUND feature selection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multivariate featur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2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organization of the fea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hoose search strategy 2.)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ng mor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3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ng more probability density function models for the Q*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) Not only mea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) Marginal me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) Vector 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4 to version 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The nonlinear interclass distance feature selection was no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The definition of the VECTOR MEDIAN was not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Smaller compilation problems on a SUN were elimin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