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igy: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P R O D I G Y 2.11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te: (SCHEDULE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: (INNERCORE-CREDIT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NERCORE-REQUIRE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1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1 199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NOT-FULL 1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UARTER-INFO 1 1991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21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2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L M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L W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L F 8.5 9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AA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1 1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22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2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L M 10.5 1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L W 10.5 1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L F 10.5 1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AA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2 1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 CS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ORE CS326 INNER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CREDITS CS326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L M 10.5 1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L W 10.5 1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L F 10.5 1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AA 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ASS-TIME CS326 1 AA TH 0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: *FINI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 (SCHEDULE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: INFER-SCHEDULE-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 (INNERCORE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s: ADD-INNERCORE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4 (INNERCORE-CREDITS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s: ADD-INNERCORE-CLASS CS326 &lt;QUARTER&gt; &lt;YEAR&gt; [2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5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ADD-INNERCORE-CLASS CS326 &lt;QUARTER&gt; &lt;YEAR&gt; [2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6 (INNERCORE-CREDIT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ADD-INNERCORE-CLASS CS326 1 1991 [2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Done: ADD-INNERCORE-CLASS CS326 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7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6 (INNERCORE-CREDIT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] ADD-INNERCORE-CLASS CS326 1 1990 [3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Done: ADD-INNERCORE-CLASS CS326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8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6 (INNERCORE-CREDIT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s: [1-2] ADD-INNERCORE-CLASS CS322 1 1991 [4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Done: ADD-INNERCORE-CLASS CS322 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9 (INNERCORE-CREDIT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s: ADD-INNERCORE-CLASS CS326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ne: ADD-INNERCORE-CLASS CS326 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10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levant alts for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