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 -  copy tree replacing items which compare to a give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NEWITEM OLDITEM TREE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TREE in which every subtree or leaf (car  or  cdr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levels  testing  eql  to OLDITEM is replaced by NEWITEM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REE is not changed, the returned tree may share part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OLD-ITEM  and  an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 passed  in  that order).  If PRED is the value of :test, OLD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lement match if PRED returns true.  If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OLD-ITEM and the element match if PRED returns fal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TREE before that  element  is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 'x 'a '(a (b a (a) c))) =&gt; (x (b x (x)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 'x nil '(a (b a (a) c))) =&gt; (a (b a (a . x) c . x) 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 '(x) '(a b) '(a b a b) :test #'equal) =&gt; (a b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3, subst-if, nsubst, nsubst-if, nsubst-if-not, n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, subst-if-not, substitute, 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