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struct option :initial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offset  -  specify initial slots to skip for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representatio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itial-offse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struct option to control the representation  of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with  an explicit :type option.  It is not valid unless a 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also specified.  In the default case (corresponding to 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,  structure slots are assigned to the representational typ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with the first element (e.g. with lists the car of the  lis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irst slot).  In the case of named structures (see the 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, the first element is a symbol  naming  the  structur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  are assigned beginning with the second element of the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ype.  The value N must be a non-negative integer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elements of the representational type to to skip before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ng elements for the structure.  (For  named  structures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allocated will be used for th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fraction (:type (vector t))        ; no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:initial-offse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denom) =&gt;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 (make-fraction :num 2 :denom 3)) =&gt; #(nil nil nil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fraction :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:initial-offse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:type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denom) =&gt;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fraction :num 2 :denom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nil nil nil fraction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9:315, CLtL 19:319, defstruct, defstruct-option :conc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-option :constructor, defstruct option :copier,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include, defstruct option :named, defstruct option :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 :print-function, defstruct option 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