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single-float  -  the single-float closest to posi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single-float numbe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(but  still  different  from)  positive infinity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single-float =&gt; 3.4028232e+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