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down  -  respond to a right-button-down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down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 calls  this  method  whenever  the  right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 in  the  frame  of  WSTREAM.   The argument WSTREA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.  (Active-regions do not have frames so they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events.)   In  most windows (at least those created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), the mouse-cursor is different for the frame and the 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window.  When the mouse cursor is in the frame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method when the right button is depressed.  When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inner region of the window, the right-button-down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(The mat of a window is not mou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have depressed a mouse button over a mous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 all  mouse  events will go to that region until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gardless of the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(normally) call this method directly.  Instead, you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 functions  to  the  list of functions called by this metho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ust have the same lambda list (that is, take the  sam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in the same order) as the 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ight button menu  is  installed  on  WSTREAM,  this  meth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 been  modified  to  bring up that menu when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in the frame.  See below for more information on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button menu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ame-right-button-down event can only be generated if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ortion of the frame that is not occluded (covered) by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(active-regions cannot cover 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is  an  integer  representing a mouse event.  For the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-down method, the value of the TRANSITION  argu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the constant *frame-right-button-down*.  The MOUSE-STA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ecords the mouse state when the button-down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of MOUSE-STATE is the position of the mouse,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l coordinates of WSTREAM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own when the even occurred (obviously the right button  is 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you  add to the list of functions called by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formation in the arguments as necessary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button is depressed over the frame of WSTREAM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this  method, which in turn calls all the functions, in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unctions returned by window-stream-frame-right-button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is  in  the  list  depends  on  whether  the  right butt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on  WSTREAM.   (The  function  add-right-button-menu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 the  right  button  menu, is in the list of function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-window-stream-actions*.  The functions in  that  list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window  is  created  so the right button menu is installe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 every window.)  When the right button menu is inst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function  initially  in the list is cw::window-frame-right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brings up the right button menu.  If the right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installed, the single function initially in the list i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down-method.  This  is  a  null  function  (it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to return nil).  You can add functions to and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modify-window-stream-method.  You  can  als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 list  by  using setf and the function window-stream-frame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.  If you replace the entire list, be  sure  t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w::window-frame-right-down if you want the righ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include the  package  qualifier  and  both  colons.)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to its initial state (with window-stream-frame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down,  NOT  cw::window-frame-right-down)  with  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right-button-down method returns what is returned by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from  its  initial  value,  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two windows, one with the right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with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itle "With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make-window-stream-actions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*wo-r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itle "No Right Butt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ctivate-p 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lists of functions call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right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dow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function for the metho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right button goes down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position will be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right-button-down (wstream ms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*standard-output* "Mouse at x = ~D, y =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x (mouse-state-position 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ition-y (mouse-state-position m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hang the function on the method for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ith-rbm* :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righ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wo-rbm* :frame-righ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righ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examine the lists of function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with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right-down my-frame-righ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right-button-down *wo-rb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right-button-down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righ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left-button-down, frame-left-butto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, frame-middle-button-up, frame-mouse-cursor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, frame-mouse-cursor-out, frame-right-button-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