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rank-limit  -  exclusive upper bound on array dimens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n integer that is one larger than  the  maximum 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  for an array.  The rank of an array is defined to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array.  This value  is  implementation-depend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t leas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rank-limit =&gt;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89, array-dimension-limit, 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