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olor-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saturation  -  get the saturation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satura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saturation component of a color.  In X,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omposed  of  values  specified for three fields, :red, :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lue.   You  may  also  define  color  using  :hue,  :satura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rightness,  or  :gray-level.  However you define a color,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ixture of red, green, and blue.  The conversion is don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by COMM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reate colors using the values of  :hue,  :satu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rightness,  and  you  may  access the saturation component of 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was created.  COMMON WINDOWS will make  the  correct 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to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col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color-hsb :hue .25 :saturation .50 :brightness .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saturation *my-color*) =&gt; 0.5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lors, color-blue, color-brightness, color-green, color-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red, make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