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raw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  -  draw a poi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 GR-STREAM POSITION [:brush-width BRUSH-WIDTH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 [:color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is drawn on the graphic stream GR-STREAM at POSITION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position.  The position is given with respect to the exten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ate system of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function which passes the coordinates unbund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x and y components, see draw-point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drawn.   This argument defaults to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default  value  is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:operation  specifies  the boolean operati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its from the drawing operation are combined with the  b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  stream.   This  argument  defaults to the value of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operation applied to GR-STREAM.  All the sixteen standar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of  COMMON LISP are supported.  The keyword argument :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rawing color, and  defaults  to  the  value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oreground-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point returns the lis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thod  calls.  You can change this list by using setf and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raw-point or  by  using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original default state with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point method returns what is returned by the last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poin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a point in the center of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point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s, draw-rectangle, draw-rectangle-xy, draw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-xy, modify-window-stream-method, restore-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