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ring-capitalize  -  capitalize words in a string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ring-capitalize string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TRING, after modifying it as string-capitalize would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arguments.   The effect on STRING is that every letter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necessary) with its lowercase equivalent except for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each  word,  which  is  replaced  (if  necessary) with it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.  These case conversions  are  done  provided  the 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case-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, a word is defined to be  a  substring  of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delimited at either end by a nonalphanumeric or by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or the end of STRING.  Note that  this  convention  may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being capitalized that would not ordinarily be capitaliz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, specify values for the  :sta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 keyword  arguments.  The :start keyword indicat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to modify.  Its value defaults to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first  character  of STRING).  The :end keyword specifie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greater than the index of the last character to examine. A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is equivalent to the default,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returned string is the same as the  length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 of  the  values of SN and EN.  The argument STRING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It cannot b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 "pan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ing-capitalize s) =&gt; "Pa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&gt; "Pa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ing-capitalize "Are you SURE it's man-mad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Note: the capital S in it'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tring-capitalize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 8 :end 17) =&gt; "Are you Sure It'S man-ma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4,:end, nstring-downcase, nstring-upcase, :start,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, 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