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-  the 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yellow.  The color is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&gt; #&lt;Color: (rgb) 1.0, 1.0, 0.0, read-only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green, purple, red, turquoise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