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ame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move  -  respond to a mouse-cursor-move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move WSTREAM MOUSE-STATE [TRAN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method whenever the mouse cursor move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of  WSTREAM,  which must be a window-stream for which mov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nabled.  The frame consists of  the  borders  and 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   Such  an occurrence is called a `cursor-move' or `move'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`mouse-cursor-move' event.  You do not (normally)  c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directly.   Instead,  you  add your own function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ed by this method.  Those functions  must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 list (that is, take the same arguments in the same order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computationally very expensive to monitor mouse-move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very  window-stream  and  active-region.   Thus no mov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WSTREAM  unless  the  function  control-mouse-cursor-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has  been  applied  to WSTREAM.  See the description of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move-events for complete details.  That fun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and disable catching of cursor move events, and furth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pecify whether you want to catch all such events or only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control-mouse-cursor-move-events has been called so  tha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are  caught,  an  event will be generated and this metho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moves in the frame of WSTREAM.  Thus,  the  first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 soon (VERY soon) after the cursor enter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 is   an  integer  representing  a  mouse  event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move method, the value of the TRANSITION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 the constant *mouse-cursor-move-event*.  The MOUS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ecords the mouse state when  the  move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 of  MOUSE-STATE  is  the  position of the mo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coordinates of OBJECT, at  the  time  the  event 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state component tells you what mouse and specia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down when the even occurred.  Functions you  add  to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called  by the method should use the information in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as necessary to achie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argument is useful only when you  are  writ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be added to several different kinds of methods (mouse-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mouse-cursor-out, left-button-down, and so on). 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riting  a  function  that  will  only  be  added  to 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move, you do not need to look at the TRANSITIO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o  know that it was a mouse-cursor-move event that happ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low for the TRANSITION argument in any function that you 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thod  since that function will be called by the system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If you call this method  directly,  however,  (not  a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, but certainly permitted), you need not specify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cursor moves in WSTREAM, the system  calls  this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in  turn  calls all the functions, in order, in the list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returned by window-stream-frame-mouse-cursor-move.  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contains  the  single  function default-window-stream-frame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move-method, which is a null function  (its  only  ac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nil), so no action results from a mouse-cursor-move ev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unless you modify the method.  You add  functions  to  and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from  the  list  with  modify-window-stream-method. 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entire list by using setf and  the  function 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ouse-cursor-move.   You can restore the list to its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to do nothing) with restore-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-mouse-cursor-move method returns what is returned by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n  the  list of functions called by the method.  I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changed from  its  initial  value,  frame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 frame-mouse-cursor-move-method and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frame-mouse-cursor-move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wstream "Cursor is now in.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title "My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heck the list of function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RAME-MOUSE-CURSOR-MO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move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ouse-cursor-move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enable catching of move events and ha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unction on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mouse-cursor-move-events *my-win* :pointer-mo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frame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the list of functions called is now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ouse-cursor-move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mouse-cursor-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frame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mouse-cursor-move-events, frame-left-button-down, frame-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up, frame-middle-button-down, frame-middle-button-up,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in, frame-mouse-cursor-out, frame-right-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right-button-up, window-stream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