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-p  -  test whether an object is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-table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hash table, and false otherwise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p x) = (typep x '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ht (make-hash-table :size 100 :rehash-size 1.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6:284, about type specifiers, make-hash-table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