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assoc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-if  -  retrieve the first key-datum pair from an a-list wh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-if pred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(a cons or dotted pair) in the  associatio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LIST  such  that the car (the key) of the pair satisf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ED.  Returns nil if there is no such pair.  PRED mus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gument.  This is a variant of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4 . a) (2 . b) (3 . c) (2 .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 #'numberp x) =&gt; (4 .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 #'symbol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-if #'oddp x) =&gt; (3 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0, acons, assoc, assoc-if-not, rassoc, rassoc-if, rassoc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