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two-way-stream  -  make a bidirectio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two-way-stream instream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bidirectional stream that reads input from INSTREAM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OUT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in (make-string-input-stream "Hell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ut (make-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o (make-two-way-stream in 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(read io)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-output-stream-string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9, make-broadcast-stream, make-concatenated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-stream, make-echo-stream, make-string-input-stream, make-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, make-string-output-stream, make-string-output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ynonym-stream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