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random-state  -  make a new random-st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random-state [st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object of type random-state.  The purpose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to  create  a random state that will serve as 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, or that can be assigned as the  value  of  the  global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andom-state*.   If  STATE  is unspecified or nil, the new 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a copy of the value of the global variable *random-stat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E is itself a random-state object, the new state is a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STATE  is t, the new state will be created by some presumab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.  We say `presumably' because schemes for generating rando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nvironment are notoriously non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: the returned value that you see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unpredictably from what i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state (make-random-st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times (i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sh (random 100 state) res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) =&gt; (66 28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state (make-random-stat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andom 100) (random 100) (random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tq *random-state*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andom 100) (random 100) (random 10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69 25 36 #s(random-state :seed 103102221129233) 69 25 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0, random, 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