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(  -  process control string with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[:][@](string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a string as a o.E format  control  string  and  perform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according to the ``:'' and ``@''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(   Converts all uppercase character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(  Capitalizes all words, as if with 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@(  Capitalizes only the first word and converts the rest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@( Converts all lowercase character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must nest properly with respect to other  forma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directives.   The  ``~^''  directive may be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@(~A~) ~(~A~) did not write ~:(~A~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poet" "E.E. Cummings" "the illi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The poet e.e. cummings did not write The Ill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Yes, ~:(~A~), you may have won ~:@(~R~) dolla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hn doe" 4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Yes, John Doe, you may have won FORTY MILLION dolla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401, format, format directive ~^, 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