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har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int  -  get the integer encoding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in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egative integer encoding CHAR, which must be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 This  value is the same as that returned by char-co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and font attributes of CHAR are 0.  The  char-int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 intended  for  hashing characters.  The specific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c1 c2) = (= (char-int c1) (char-int c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int #\a) =&gt;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int #\A) =&gt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int #\Control-A) =&gt;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int #1\Control-A) =&gt; 65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2, char-code, char=, int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