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arra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p  -  test whether an object i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p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OBJECT is an array, and false otherwise.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ty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rayp x) = (typep x '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rayp '#(a b c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rayp '(a b c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rayp "(a b c)"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rayp (make-array '(2 2)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6:76, about type specifiers, make-array, vect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