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oole-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nor  -  specify bitwise logical `nor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boole to specify the bitwise boolean `n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11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0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nor #b1100 #b1010) =&gt; #b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111) =&gt; #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11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c2, boole-c1, boole-c2, boole-clr, boole-eqv, boole-ior, boole-n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