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t  -  return the element of a sequence at a give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t SEQU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lement of SEQUENCE at the specified index; INDEX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 integer  that  is  strictly  less  than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s returned by length.  Indexing is zero-origin.  setf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elt to modify an element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t '(a b c d) 0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t "abcde" 3) =&gt; #\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lis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elt lis 2)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8, aref, setf, sv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