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rem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hash  -  remove a hash-table entry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hash key 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sh-table entry for KE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from HASH-TABLE any entry for KEY, and returns a predic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 true  if  and only such an entry was found (and removed).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.  The argument HASH-TABLE must be of type hash-table,  bu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ny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ht (make-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hash 'quick ht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hash 'quick ht) '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hash 'fox ht) 'jum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hash 'over ht) 'f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gethash 'quick ht) (gethash 'fox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mhash 'fox ht) (gethash 'fox h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brown jumped 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sh-table-count ht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hash 'quick h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sh-table-count ht) 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6:284, clrhash, gethash, hash-table-count, hash-table-p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hash-table, maphash, progn, 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