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eserving-whitespace  -  read without discarding white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eserving-whitespace [IN-STREAM [EOF-ERROR-P [EO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CURSIVE-P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MON LISP object that is read.  this function 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ad, differing only in that read will read (and discard)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fter the object read while  read-preserving-white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read  and discard whitespace characters following the objec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difference only applies when the RECURSIVE-P argument  is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below  for  a  discussion  of that argument).  When RECURSIVE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,   read   and   read-preserving-whitespace   are  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there is no reason to preserve  whitespace.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 for  example,  when a character is used to delimit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ifferent interpretation depending on whether it is at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r in the middle of a collection of objects.  The whitespac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limiter between two sets of delimited objects, and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is whitespace is not read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Instead,  the read function terminates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OF-VALUE.  EOF-VALUE defaults to nil.  The function read alway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s  an  error  if  the end of the stream is reach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partially but not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read.  Whether a call to read is recursive need to be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reasons.  First, referents #N= for the  syntactic  forms  #N#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to  the outermost expression being read.  Secon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whitespace is a  property  of  the  outermost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,  either read or read-preserving-whitespace.  Third,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stream has a different meaning in a recursive call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op-level  call, since encountering the end of a stream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inted representation is ALWAY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lue of *read-suppress* is non-nil, the customary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eserving-whitespace     is     changed     drastically.  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suppress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example illustrates the difference betwe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EAD-PRESERVING-WHITESPACE.  Otherwise,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ery similar.  See the examples to READ for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llustrations of more complex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 (make-input-string-stream "foo b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) =&gt;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 (make-input-string-stream "foo b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preserving-whitespace in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) =&gt; "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6, about reading, read, 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