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-  test whether given numbers are monotonically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{n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sequence of (noncomplex) argument numbers  is 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ically decreasing, and false otherwise.  It is an error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is not a noncomplex number.  This function automatically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required  coercions  when arguments are of different typ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lways returns true when it is given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gt; 5 4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gt; 4 4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gt; 5 4.1 4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196, =, /=, &lt;, &lt;=, 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