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  -  representation of a unique labe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=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yntactic form is encountered, the expression  EXPR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read normally, but its unique identity is remember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`label.' This label is the required  unsigned  decimal  integer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may be used later within the same scope in the #N#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e scope of these labels is the expression  being  rea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most  application  of  read.   Each label must be unique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.  The syntactic form #N# is read as the object identical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)  to  the object read and labelled by the corresponding #N=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An object must be labelled with #N= before it may  b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#N# syntax.  That is, the label defined by #N=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#N# to the right of #N= in the same outermost expression.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for #N# to refer to itself, i.e. the expression #1= #1#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er macro is useful for entering circular lists an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 structure.   The  printer makes use of this syntax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objects if the *print-circle* variabl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print-circle*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list nil 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 (list 10 20 3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ar a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dr (last b)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dr (last a)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=&gt; #1=(#2=(10 20 30 . #1#) 1 2 3 . #2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length '#1=(1 2 3 . #1#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x x)) =&gt; (#1=#:g131 #1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7, about printing, about reading, reader syntax ##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