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move  -  respond to a mouse-cursor-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move OBJECT MOUSE-STAT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s this method whenever the mouse cursor enter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 occupied  by  an  object  that responds to mouse ev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occluded by any other  window-streams  or  active-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BJECT must be either a WINDOW STREAM, or an ACTIV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nitor mouse-move events for every window-stream  and  activ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 computationally expensive.  Thus no move even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function control-mouse-cursor-move-events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with OBJEC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ove-event occurs, the mouse-cursor-move method call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returned by either window-stream-mouse-cursor-move or 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-mouse-cursor-move, depending on the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MOUSE-STATE  is  a  mouse-state  and  the  the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 is  a  mouse  event.   In  the  case of the mouse-cusor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the mouse event is the constant *mouse-cursor-move-event*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component  of  MOUSE-STATE  is  the  position of the mou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 coordinates, at the time when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  object  (a  window-stream  or  an  active-region)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move  events depends on whether the function control-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move-event has been called with the correct arguments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at  function  for complete details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nd disable catching of cursor move events,  and  further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pecify whether you want all such events or a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control-mouse-cursor-move-events has been called so  that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 are  caught, an event will be generated when the sursor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Thus, the first event will be generated soon (VERY soon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sor  enters  OBJECT.   At that time, the list of function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with the mouse-cursor-move method is called.  This list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nil,  so  that no action is taken.  For a particular obje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ndow-stream-mouse-cursor-move  or  active-region-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get  the list of functions that the method call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-cursor-move method by changing this list.  Do  this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-window-stream-method   or   modify-active-region-method, 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the list entirely with setf.  You can restore the list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 default  state  with  restore-default-window-stream-metho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default-active-region-metho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-cursor-move method returns what is returned by the last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n the list of functions called by the method. If this lis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nged from its initial value, mouse-cursor-mov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a mouse-cursor-move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mouse-cursor-move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wstream "Cursor is now out. ~%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 and hang a mbutton metho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mouse-cursor-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of functions that the metho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mouse-cursor-move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mouse-cursor-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mouse-cursor-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left-button-down, left-button-up, middle-button-down, mid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up, modify-active-region-method, modify-window-stream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in, restore-default-active-region-method,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, right-button-down, right-butto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