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modu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ules*  -  the list of modules loaded i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u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ULE is a loosely-defined term meaning a COMMON LISP sub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tored in one or more files.  COMMON LISP provides this glob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and two functions, require and provide, for manipulat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ules* evaluates to a list  of  strings  that  identify  the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umably)  loaded  into  the  system.   (We say `presumably'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s made to ensure that the files comprising a module list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loaded.)  The list of possible modules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re identified by strings or symbols.  If a symbol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a module, its print name is stored on the *modules*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vide is called, the name (as a string) of the module gi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s  added  to  the  *modules*  list. When require is cal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comparison of its argument, or  the  print  name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f  the  argument  is  a  symbol, is made with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ules* to determine whether the module is  already  load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is  not  on  the *modules* list, it is loaded. Not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name WITHOUT loading any associated files and that requi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oad  files  for a module whose name appears on the *modules*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usage, the files  comprising  a  module  include  a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of  provide  in  order  to  indicate to the syst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been loaded.  require does NOT add the module being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modules*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e example, we assume that there are two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ne with a PROVIDE form, and on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ules* =&gt; ("cstructs" "sa688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ire "module-with-provide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oading is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ules* =&gt; ("module-with-provide" "cstructs" "sa688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ire "module-without-provide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oading is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dules* =&gt; ("module-with-provide" "cstructs" "sa688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ire "module-with-provide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ire "module-without-provide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oading is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8, provid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