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ndow-stream-frame-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button  -  get the list of function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-butt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button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 fram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for the window-stream WSTREAM is called.  The operation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methods is affected  by  the  right  button  menu, 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s  by  *make-window-stream-actions*  (so  long 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at variable includes add-right-button-menu).   If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menu  is  installed  on  a window, the various fram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call functions which effect the right buttom menu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 despite  its name, affects all three buttons) and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calls frame-button by default.  If the right button menu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 the  frame-button method is in the initial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the three frame-button-down  methods  (frame-left-button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middle-button-down,  and  frame-right-button-down).  (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frame-button to any of the frame button  down  method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button  menu  is  installed, of course, but you must do i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mouse methods,  you  do  not  (normally)  call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    the     list     contains     the     singl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button-method.   This  function 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ace this list by using setf, or modify it by  using 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.   Functions  you add to the list must acce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a  window-stream,  a  mouse-state,  and  a  transitio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button  for  details.  The function restore-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an be used to restore the list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 without the righ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make-window-stream-actions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activate-p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button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get the initial list of functions called by FRAM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butto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butto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  Note that if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enu was installed on *MY-WIN*, modifying FRAM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ould have no effect since the method would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butto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button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butto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frame-button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-button, modify-window-stream-method,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