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*query-io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uery-io*  -  interactive input/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s to a stream to which user questions are sent  and  from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s  are  read.  This is the preferred stream for use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 opposed to *standard-input* and *standard-output*), and is  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such as yes-or-no-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 (cons 'a (read *query-io*)) *query-io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user input (b c d) causes (a b c d) to be written to the *query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(usually the user's terminal) as a sid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1:328, *debug-io*, *error-output*, *standard-output*, *term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*, *trace-output*, y-or-n-p, yes-or-no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