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  -  the data type 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ouble-float | (&amp;Edouble-float [{low | (low)} [{high | (high)}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double-format 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LOW  and  HIGH.   Either  limit  is  considered exclus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a list by itself, otherwise it is considered inclus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hould be either specified as double-float 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licitly unspecified with *.  Frequently, implementations ar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ve in the numeric format o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-float type is the next-to-largest precision subtype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nded that numbers of this type be precise to at least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laces.  The COMMON LISP standard allows considerable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mplementation of floats.  It is possible that double-flo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long-float, for example.  You may discover the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mplementation  you  are using with functions like float-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digits in the internal represent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representation  of  a double-float uses exponent marker d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*read-default-float-format* is double-float, the exponent marker 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is equivalent to d or D, and it need not be included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0.4d1 '(double-float 0.0 1.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double-float 'float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last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precision 2.0d0) =&gt;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6, CLtL 4:43, CLtL 4:49, about type specifiers, float,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, long-float, *read-default-float-format*, short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