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raw-filled-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triangle  -  draw a filled triang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triangle GR-STREAM POS1 POS2 POS3 [:color COLOR] [: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led triangle, determined by the given positions, is  dra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 stream  GR-STREAM.   which  must be either a window-stre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-stream.  The three  vertices  of  the  triangle  are  the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,  (X2,Y2),  (X3,Y3)  which  are  the :x and :y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POS1, POS2, and POS3.  The triangle is filled with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by  the  value  of  the :color keyword argument, 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window-stream-foreground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edges of a filled triangle are drawn.  (Thus a  filled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just  an  ordinary  triangle filled in.) If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lies to the left of the edge, the edge will  not  be  draw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 edge which lies above the interior of the triang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drawn.  Vertices are only drawn when both adjacent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.   Leaving  edges out in this way allows a window to be t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ngle without double covering of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s POS1, POS2, and POS3 must all be 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oordinates  are  give  respect  to the extent coordinat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For a function which specifies the coordinates of the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 in terms of coordinate values, use draw-filled-triangle-xy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on the graphic stream.  This argument defaults to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applied to GR-STREAM.  All the sixt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s of COMMON LISP are supported.  The  keywor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lor,  specifies  the  drawing  color,  and if not specified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turned by window-stream-foreground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raw-filled-triangle, and  all  the  related  triangl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 are  not methods.  This makes them different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awing functions, which are  currently  implemented  as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triangle family CANNOT be customized for each graphic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triangle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ke-position :x 10 :y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ke-position :x 100 :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ke-position :x 25 :y 7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-xy, draw-filled-triangle-xy, draw-line, draw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