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keywor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p  -  test whether an object is a symbol in the keywo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belongs to the keyword packag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mbols  in  the  keyword  package  evaluate  to  themselves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ly,  if  keywordp  returns true, constantp with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wordp :star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wordp 27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tantp :end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70, consta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