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-  the data type comprising nil and 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list, which includes conses and the  empty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(or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a list is a  collection  of  LISP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ed  by parentheses.  How a list is printed depends 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riables *print-length* and *print-level*. 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out  because *print-level* is too small are replaced by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(...).  Elements left out because *print-level* is too smal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sharp signs (#).  A printed representation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'(a b) 'lis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nil 'lis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'(a . b) 'lis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26, CLtL 4:43, about type specifiers, cons, nil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