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oor  -  truncate a number toward negative infinity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oor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Q and R.  Q is the result of truncating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UMBER and DIVISOR towards negative infinity, coerced to a float.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fference between NUMBER and Q times DIVISO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UMBER - q*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truncating a number toward negative infinity is the 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integer less than or equal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VISOR is not specified, it defaults to 1.  In that case, the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UMBER is returned as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first returned value is a float with the  sam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UMBER  (a single-float if NUMBER is rational).  The seco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llows the rules of floating-point contagion (applied befo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 float).  Therefore, the second value may be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argum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DIVISOR must both be real numbers, either integer, 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5.3) =&gt; 5.0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3.5d0) =&gt; 3.0d0 0.5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5 2) =&gt;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5 -2) =&gt; -3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-5 2) =&gt; -3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-5 -2) =&gt; 2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floor -5.2 2) =&gt; -3.0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7, fceiling, floor, fround, ftruncate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