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position  -  get or set the position for subsequent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position file-stream [po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ITION is given, the position of the next input/output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STREAM is s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ed without the  optional  argument  POSITION,  returns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integer  representing  the  position  of the next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FILE-STREAM, or nil if that information  cannot  be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 argument is specified, the position is set to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 is returned.  A value of nil is returned if the file position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t to the value specified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FILE-STREAM must be a stream open to a file,  and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on-negative integer, or one of the keywords :star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file (position zero), or :end, indicating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file.  An error is signalled if POSITION is negative,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wis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increases monotonically  with  each  input  o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 Each  application  of  read-byte  or write-byte 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ncreases the file position by precisely one.  Each read-ch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char    application    increases    the    file-position   by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amount.  (This amount depends on  the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positions as integers and or character translation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the most common being for #\new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first we write out foo 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out "~A ~A" 'foo '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hen set the position to the `r' in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-position ou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and overwrite it with `yap'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contains `ba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out "~A" 'yap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in "junk" :direction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verify what the file contains by do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read in) (file-position in) (read 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foo 4 bay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5, file-author, file-length, 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