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ation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p  -  test whether an object is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ratio or an integer,  and  fals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p x) = (typep x '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p 1.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p 1/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p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tionalp 3.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4, about type specifiers, integer, ration, 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