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preliminary DPMI support 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ystem() pag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d exe file nam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oating error to correctly notify (V1.09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vent handler for keyboard events (V1.09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filing to return nonzero times (V1.09 bug, requires re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 utility for exe's using buggy read.s (relink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ad.s and clock.s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32 to print out stack usag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ba's fast symbol loading in 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ideo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ut &lt;&lt; "string"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urious int86()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n-royalt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16 bit DPMI applications from system(), ie Borland 3.1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from 16 bit DPMI applications, ie Borland 3.1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ccess of video via ScreenPrimary or Screen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ccess of physical memory via 0xe00000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clock() without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images with read() calls without relinking 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stack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, Windows 3.1, OS/2 2.0 refresh, 386 MAX V6.01, QDPMI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mages linked as far back as 1.05 with no problems (thes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un DPMIFIX to patch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compiles of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pointers do not gener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violations may kill VDM instead of print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beta DOS sess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PMI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FIX modifies an image in place to patch a bad section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ly observed when running under DPMI.  This patch is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and may be run on any image (they still run fi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).  Known files which must be patched are GCC.EXE, CPP.EXE, and CC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PMI stack is fixed at 4Mb minus the size of your TEXT (code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oo small (!) you may increase the stack via the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stklen = 0x4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whatever value you need) outsize the main() block of your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nly increases the stack size, and is only used in DPM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DPMI stack ever allocated is 256K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