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search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module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cod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-byt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-static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-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3 100000076 100000092 100000115 100000136 100000154 100000176 100000207 100000240 100000256 100000272 10000028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