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6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module-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import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mporte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real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defn-s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function-n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module-prop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macro-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fin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-import-d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-map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exported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imported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6 100000089 100000117 100000132 100000147 100000167 100000189 100000211 100000236 100000262 100000274 100000286 100000310 100000324 100000344 100000357 100000373 100000398 100000411 10000043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